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коллега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ля совершенствования работы нашего ДОУ по защите прав и достоинств ребёнка необходимо опереться на Ваш жизненный и профессиональный опыт. Своё мнение по ряду вопросов вы можете высказать в анкете. Заполните её, пожалуйста. Спасибо за помощ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международные документы  о правах ребёнка Вам известны?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итаете ли Вы необходимым защищать права и достоинства ребёнка в нашей стране? Да, нет (нужное подчеркните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Если «да», то какие права ребёнка нарушаются?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блюдение каких прав ребёнка обязано взять на себя дошкольное образовательное учреждение?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права ребёнка чаще всего нарушаются в семьях детей Вашей группы?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каких условиях окажется возможным соблюдением прав ребёнка в семье и детском саду?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Что вы понимаете под правовым воспитанием детей?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едует ли подключать родителей к правовому воспитанию детей?  Да, нет (нужное подчеркнуть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они отнесутся к такому предложению детского сада? Положительно, отрицательно (нужное подчеркнит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какого возраста целесообразно приобщать ребёнка к правовой культуре общества, в частности к осознанию прав человека, в том числе собственных (нужное подчеркните)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раннего возрас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младшего дошкольн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 среднего дошкольн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 старшего дошкольн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младшего школьног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жно ли подвести детей дошкольного возраста к пониманию таких слов, как «право», «свобода», «закон», «равноправие», «обязанность», «международный документ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средства и методы следует использовать, формируя у детей представления о правах человека? 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еете ли вы опыт воспитания детей с учётом прав человека? Да, нет (нужное подчеркнуть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тели бы вы повысить уровень своих знаний о правах ребёнка и правовом воспитании детей дошкольного возраста? Да, нет (нужное подчеркнут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воспитателе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у принадлежат слова о том, что счастье всего мира не стоит одной слезы на щеке невинного ребёнк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Ф. М. Достоевскому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 П. Чехову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. Горьком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Генеральная Ассамблея ООН провозгласила Декларация прав ребёнк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1948 г.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В 1959 г.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1966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Генеральная Ассамблея ООН приняла Конвенцию о правах ребёнк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1968 г.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1982 г.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В 1989 г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различия могут обусловить неодинаковое использование детьми своих прав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Таких различий нет (ст. 2)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циональная принадлежность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ояние здоровь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несёт основную ответственность за воспитание ребёнка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дагог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Родител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лены правитель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ого Конвенция о правах ребёнка возлагает обеспечение ухода за детьми, оказавшимися в сложным жизненных ситуациях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благотворительные организаци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иностранных спонсоров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На государство (ст. 20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ударства должны защищать ребёнка от экономической эксплуатации и работы, которая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указана в официальных справочниках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Может мешать образованию и вредить здоровью (ст. 32)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орая не соответствует интересам и склонностям ребё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щение с детьми, причастными к нарушениям уголовного законодательства, должно способствовать развитию у ребёнка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увства страха перед наказанием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торожности в реализации своих желаний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Чувства достоинства и значимости (ст. 40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Он считает ребёнком человеческое существо от рождения до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6 лет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18 лет (ст. 1)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9 л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омерно говорить, что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ть такие права ребёнка, которые важнее других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Права ребёнка неделимы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Права взаимодействуют и подкрепляют друг друг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 ребёнка на сохранение своей индивидуальности включает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почтение определённого рода занятий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Гражданство (ст. 8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я и семейные связ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ыновление в другой стране может рассматриваться в качестве альтернативного способа ухода за ребёнком, если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ериальное благополучие семейной пары из другой страны несравненно выше, чем достаток семьи, которая могла бы обеспечить воспитание ребёнка в стране его происхождени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Обеспечение какого-либо подходящего ухода в стране происхождения ребёнка является невозможным (ст. 21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ждый ребёнок имеет право на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й высокий уровень жизни в стране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Уровень жизни, необходимый для физического, умственного, духовного, нравственного и социального развития (ст. 27)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манны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54:00Z</dcterms:created>
  <dc:creator>user</dc:creator>
  <dc:description/>
  <cp:keywords/>
  <dc:language>en-US</dc:language>
  <cp:lastModifiedBy>user</cp:lastModifiedBy>
  <dcterms:modified xsi:type="dcterms:W3CDTF">2020-01-09T10:56:00Z</dcterms:modified>
  <cp:revision>1</cp:revision>
  <dc:subject/>
  <dc:title>Уважаемый коллега</dc:title>
</cp:coreProperties>
</file>