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ейные традици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мейные традиции</w:t>
      </w:r>
      <w:r>
        <w:rPr>
          <w:sz w:val="28"/>
          <w:szCs w:val="28"/>
        </w:rPr>
        <w:t xml:space="preserve"> – это, в первую очередь, праздники, которые отмечаются всеми членами семьи и, конечно же, день рождения ребёнка; торжественные обеды по выходным, когда вся семья в сборе и достаётся праздничный сервиз. Это может быть традиция сажать деревце или под Новый год выезжать за город, чтобы украсить живую ёлку. Это традиция вместе с ребёнком посещать выставки, театры, музеи. Это и совместные игры. Поздравление родственников. Традиционные походы, прогулки и пикники на природе. Составление своей родословной и семейных альбомов. Коллекционирование и проведение семейных концер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я 1.  Семейные праздник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вы считаете, нужны ли праздники для детей в семь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, ребёнку для полноценного развития праздник необходим, как воздух. Праздник для ребёнка не то, что для нас, взрослых. Праздник – это событие в детской жизни, и ребёнок считает свои дни от праздника до праздника, как и мы, свои годы от одного важного события до другого. И наоборот, «тускло и серо было бы это детство, если бы из него выбросить праздники», - писал Константин Ушински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вы устраиваете детские праздники в своей семь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это ни странно, но и детские праздники часто взрослые устраивают для самих себя. У взрослых свои интересы и разговоры, а ребёнку на таком празднике скучно и обидно, о нём все забыли. Однако же если ребёнка оставляют за общим столом, он становится свидетелем и участником взрослых разговоров, тогда он привыкает быть в центре внимания, что развивает в нём нескромность и развяз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 и о том, что не следует против воли ребёнка пытаться заставить его выступать: петь или рассказывать стихи. Ребёнок сам выразит желание спеть или станцевать, если это выпадет ему при игре или по фант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вы думаете, нужно ли оформлять квартиру или комнату к праздник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, желательно украшать. Это создаёт определённое настроение детям и взросл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ни рождения, на праздники принято дарить детям подарки, они их любят и жду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ие подарки вы дарите своим детя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шо в день рождения ребёнка сфотографировать его одного или в кругу семь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день рождения запомнился ребёнку, нужно заранее продумать программу: игры, развлечения, конкур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мечая праздники в семье, мы показываем детям образец своего отдыха и проведения досуга. Повзрослев, так же как мы, будут отдыхать и наши де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я 2. Составление родословной своей семь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очень хорошо, если в семье вы начнёте собирать историю своего рода. Это будет своеобразный мостик между поколениями ваших предков и потомков. Посадите своё семейное дерево – дерево вашего рода. Это станет самой драгоценной частицей того наследства, которое мы можем и должны оставить после себ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я 3. Семейные архи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не прошлое, это всегда завтрашнее. Семья должна иметь свой архив – почётные грамоты дедов и отцов, историю их заслуг, их труда, историю рода и фамилии. Ведь с годами и наши внуки захотят знать, как мы жил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радиция 4. Семейный альб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огромное осмысленное пространство жизни, с одной стороны, простое и понятное ребёнку, с другой – загадочное и удивительное. Отбор фотографий, оформление страниц фотоальбома – именно то общение, которое необходимо старшему дошкольнику в его совместной деятельности с родителями. Конкретный образ на фотографии ассоциируется с тем или иным рассказом из жизни членов семьи, что вызывает живой интерес ребёнка и стимулирует его запомина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радиция 5. Семейный отдых на при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 для кого не секрет, что природа оказывает огромное влияние на развитие личности дошкольника, даёт возможность хорошего общения с ребёнком, а прогулки в природу благоприятно влияют на здоровье человек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кажите, у кого из вас в семье есть традиция выезжать за город, на дачу вместе с ребёнком, как вы проводите это врем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радиция 6. Семейное посещение театров, музеев, выстав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у всегда было свойственно стремление к красоте. Каждый народ имеет свою культуру, свои обычаи, свои традиции. Мы, взрослые, должны способствовать приобщению детей к большому и сложному миру красоты, природы, искусству. Посещение музеев должно стать праздником для всей семь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радиция 7. Коллекционир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хорошо, если в семье есть традиция, если же нет, то можно предложить собирать какие – либо коллекции у себя дома, особенно после посещения музеев. В результате этого у ребёнка пробуждается потребность к созидательной деятельности, умение ценить красивое и уважать труд людей. Самые различные природные коллекции увлекут и заинтересуют ребён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радиция 8. Игры с ребён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, взрослые, должны очень внимательно подходить к вопросу детской игры и уделять ей серьёзное внимание, выделять в режиме дня место для игры, не должны нарушать свободу игры ребёнка, менять свою позицию во время игры в соответствии со взятой на себя рол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– это жизнь ребёнка, а не подготовка к жизни. Игра должна стать традиционной в каждой сем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ть надо в различные игры: настольные, подвижные, словесные, развивающие. Хороши игры типа лото, домино, шахм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ших с вами руках – вырастить детей грамотными и образованными, любящими и почитающими родителей, знающими свою родословну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7:05:00Z</dcterms:created>
  <dc:creator>Admin</dc:creator>
  <dc:description/>
  <cp:keywords/>
  <dc:language>en-US</dc:language>
  <cp:lastModifiedBy>111</cp:lastModifiedBy>
  <cp:lastPrinted>2017-04-18T09:45:00Z</cp:lastPrinted>
  <dcterms:modified xsi:type="dcterms:W3CDTF">2020-01-09T16:23:00Z</dcterms:modified>
  <cp:revision>11</cp:revision>
  <dc:subject/>
  <dc:title>                          Беседа для родителей «Семейные традиции»</dc:title>
</cp:coreProperties>
</file>