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96"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  <w:t>ЗАНЯТИЕ НА ТЕМУ «ГОСУДАРСТВЕННЫЕ СИМВОЛЫ РФ»</w:t>
      </w:r>
    </w:p>
    <w:p>
      <w:pPr>
        <w:pStyle w:val="Style15"/>
        <w:shd w:fill="FFFFFF" w:val="clear"/>
        <w:spacing w:lineRule="atLeast" w:line="196" w:before="0" w:after="0"/>
        <w:ind w:left="720" w:hanging="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воспитание чувства патриотизма через изучение символики России.</w:t>
      </w:r>
    </w:p>
    <w:p>
      <w:pPr>
        <w:pStyle w:val="Style15"/>
        <w:shd w:fill="FFFFFF" w:val="clear"/>
        <w:spacing w:lineRule="atLeast" w:line="196" w:before="0" w:after="0"/>
        <w:ind w:left="720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b/>
          <w:bCs/>
          <w:color w:val="000000"/>
        </w:rPr>
        <w:t>Обучающ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color w:val="000000"/>
        </w:rPr>
        <w:t>- продолжать формировать знания обучающихся с Государственными символами России: гербом, фагом, гимном; его значением в жизни людей, стран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b/>
          <w:bCs/>
          <w:color w:val="000000"/>
        </w:rPr>
        <w:t>Развивающ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color w:val="000000"/>
        </w:rPr>
        <w:t>-развивать логическое мышление, память, связную речь, умение делать вывод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color w:val="000000"/>
        </w:rPr>
        <w:t>-развивать коммуникативные способности, расширять кругозор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b/>
          <w:bCs/>
          <w:color w:val="000000"/>
        </w:rPr>
        <w:t>Воспитывающ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color w:val="000000"/>
        </w:rPr>
        <w:t>-воспитывать гражданско - патриотические чувства, любовь к Родине, уважение к флагу, гимну, гербу России.</w:t>
      </w:r>
    </w:p>
    <w:p>
      <w:pPr>
        <w:pStyle w:val="Style15"/>
        <w:shd w:fill="FFFFFF" w:val="clear"/>
        <w:spacing w:lineRule="atLeast" w:line="196" w:before="0" w:after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Презентация на тему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К нам пришли представители прессы</w:t>
      </w:r>
    </w:p>
    <w:p>
      <w:pPr>
        <w:pStyle w:val="Normal"/>
        <w:spacing w:before="280" w:after="280"/>
        <w:ind w:left="720" w:hanging="0"/>
        <w:rPr/>
      </w:pPr>
      <w:r>
        <w:rPr/>
        <w:t>Учащиеся представляют иностранные издания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20" w:before="280" w:after="0"/>
        <w:rPr/>
      </w:pPr>
      <w:r>
        <w:rPr>
          <w:caps/>
          <w:color w:val="202020"/>
        </w:rPr>
        <w:t>«The New York Times»</w:t>
      </w:r>
      <w:r>
        <w:rPr>
          <w:color w:val="202020"/>
        </w:rPr>
        <w:t>— популярнейшая газета США. Новости США и мировые новости по различным темам. Слоганом газеты является фраза: «У нас новости, на которые вы кликаете»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196" w:before="0" w:after="280"/>
        <w:rPr>
          <w:b/>
          <w:b/>
          <w:bCs/>
          <w:color w:val="000000"/>
        </w:rPr>
      </w:pPr>
      <w:r>
        <w:rPr>
          <w:caps/>
          <w:color w:val="202020"/>
        </w:rPr>
        <w:t>«The Guardian»</w:t>
      </w:r>
      <w:r>
        <w:rPr>
          <w:color w:val="202020"/>
        </w:rPr>
        <w:t>- одна из самых известных в мире газет. Издание выпускается в Великобритании с 1821 года ежедневно. Освещает мировые новости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. Они зададут вам вопросы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Что такое государственные символы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Назовите государственные символы России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огда эти символы вошли в жизнь современной России.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В каких правовых документах определены эти символы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Расскажите о государственном флаге России.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огда в истории России появился трехцветный флаг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Дайте описание герба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огда в истории России на гербе появился орел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акие чувства у вас вызывают изображения на современном гербе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Что вы чувствуете, когда слышите гимн?</w:t>
      </w:r>
    </w:p>
    <w:p>
      <w:pPr>
        <w:pStyle w:val="Normal"/>
        <w:spacing w:lineRule="auto" w:line="480"/>
        <w:rPr/>
      </w:pPr>
      <w:r>
        <w:rPr/>
        <w:t>Учащиеся отвечают на вопросы, дополняют друг д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3:00Z</dcterms:created>
  <dc:creator>ЕГЭ</dc:creator>
  <dc:description/>
  <dc:language>en-US</dc:language>
  <cp:lastModifiedBy>teacher</cp:lastModifiedBy>
  <cp:lastPrinted>2018-11-15T16:37:00Z</cp:lastPrinted>
  <dcterms:modified xsi:type="dcterms:W3CDTF">2020-01-09T06:49:00Z</dcterms:modified>
  <cp:revision>4</cp:revision>
  <dc:subject/>
  <dc:title>1</dc:title>
</cp:coreProperties>
</file>