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 родительского собрания на тему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3.05pt;width:523.25pt;height:122.95pt;mso-wrap-style:none;v-text-anchor:middle;mso-position-vertical:top" type="_x0000_t136">
            <v:path textpathok="t"/>
            <v:textpath on="t" fitshape="t" string="&quot;Давайте познакомимся!&quot;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Аудитория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Родители 5  класс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а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ремя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Длительность</w:t>
      </w:r>
      <w:r>
        <w:rPr>
          <w:sz w:val="32"/>
          <w:szCs w:val="32"/>
        </w:rPr>
        <w:t>: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есто проведения</w:t>
      </w:r>
      <w:r>
        <w:rPr>
          <w:sz w:val="32"/>
          <w:szCs w:val="32"/>
        </w:rPr>
        <w:t xml:space="preserve">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и родительского собрания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2"/>
          <w:szCs w:val="32"/>
        </w:rPr>
        <w:t>Знакомство с родителями учащихся 5 класса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становление доверительных и доброжелательных отношений с родителями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2"/>
          <w:szCs w:val="32"/>
        </w:rPr>
        <w:t>Планирование совместной работы на       учебный год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Оснащение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улья по количеству родителей расставлены по кругу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дпись на доске «давайте познакомимся!»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рдечки с пожеланиями от детей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гнитофон, кассета с музыкой для релаксаци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едварительная подготовка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очное знакомство с родителями через личные дела учащихся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пись пожеланий родителям учениками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32"/>
          <w:szCs w:val="32"/>
        </w:rPr>
        <w:t>Ход родительского собр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Вводное слово учителя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</w:rPr>
        <w:t>Классный руководитель</w:t>
      </w:r>
      <w:r>
        <w:rPr/>
        <w:t>: Здравствуйте, уважаемые родители! Я рада видеть вас на первом нашем родительском собрании. Сегодня нам предстоит познакомиться друг с другом, узнать о вас и ваших детях много хорошего и спланировать нашу работу на ближайший год. Я очень надеюсь, что наши встречи будут носить доброжелательный характер, потому, что мы преследуем одну цель- помочь детям вырасти достойными и успешными людьми.</w:t>
      </w:r>
    </w:p>
    <w:p>
      <w:pPr>
        <w:pStyle w:val="Normal"/>
        <w:rPr/>
      </w:pPr>
      <w:r>
        <w:rPr/>
        <w:t xml:space="preserve">Не секрет, что если у человека есть дети, значит, у него есть заботы. Самые разные. Общение с детьми составляет большую часть личной жизни каждого родителя. Мы заботимся обо всем, что связано с нашим ребёнком: здоровье, воспитании, учёбе. И это правильно, потому что от того, какими вырастут наши дети зависит наше будущее. </w:t>
      </w:r>
    </w:p>
    <w:p>
      <w:pPr>
        <w:pStyle w:val="Normal"/>
        <w:rPr/>
      </w:pPr>
      <w:r>
        <w:rPr/>
        <w:t>До недавнего времени считалось, что главную роль в воспитании детей играет школа. Однако на сегодняшний день учёные и психологи доказали, что школа в воспитании детей стоит лишь на третьем месте, на втором - телевидение и друзья, а на первом месте - семья!</w:t>
      </w:r>
    </w:p>
    <w:p>
      <w:pPr>
        <w:pStyle w:val="Normal"/>
        <w:rPr/>
      </w:pPr>
      <w:r>
        <w:rPr/>
        <w:t>Всё лучшее в ребёнке закладывается в семье с самого детства: дети впитывают все жизненные впечатления и получают жизненный опыт вместе с любовью матери и её поддержкой, с отцовским уважением.</w:t>
      </w:r>
    </w:p>
    <w:p>
      <w:pPr>
        <w:pStyle w:val="Normal"/>
        <w:rPr/>
      </w:pPr>
      <w:r>
        <w:rPr/>
        <w:t>И чтобы результат воспитания нас порадовал, нам необходимо работать в одном направлении и по одним принципам: любви, уважения, доверия и, безусловно, строгости.</w:t>
      </w:r>
    </w:p>
    <w:p>
      <w:pPr>
        <w:pStyle w:val="Normal"/>
        <w:rPr/>
      </w:pPr>
      <w:r>
        <w:rPr/>
        <w:t xml:space="preserve"> </w:t>
      </w:r>
      <w:r>
        <w:rPr/>
        <w:t>А чтобы работать вместе, нам необходимо узнать друг дру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2. Представление себя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</w:rPr>
        <w:t>Классный руководитель:</w:t>
      </w:r>
      <w:r>
        <w:rPr/>
        <w:t>Для начала давайте представимся.(представление родителей по кругу )</w:t>
      </w:r>
    </w:p>
    <w:p>
      <w:pPr>
        <w:pStyle w:val="Normal"/>
        <w:rPr/>
      </w:pPr>
      <w:r>
        <w:rPr>
          <w:b/>
          <w:i/>
          <w:sz w:val="28"/>
          <w:szCs w:val="28"/>
        </w:rPr>
        <w:t>3. Работа в парах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</w:rPr>
        <w:t xml:space="preserve">Классный руководитель: </w:t>
      </w:r>
      <w:r>
        <w:rPr/>
        <w:t>Итак, официальное знакомство прошло успешно. Но неплохо бы было нам познакомиться поближе. Предлагаю вам разбиться на пары и узнать друг о друге побольше. В течение 2 минут каждый из вас рассказывает о себе. О своём ребёнке. Семье, работе, то, что вы посчитаете нужным, т.к. по истечении 4 минут каждому из нас нужно будет представить своего соседа всем нам, сказав о нём самое главное из того, что вы услышали.</w:t>
      </w:r>
    </w:p>
    <w:p>
      <w:pPr>
        <w:pStyle w:val="Normal"/>
        <w:rPr/>
      </w:pPr>
      <w:r>
        <w:rPr/>
        <w:t>(</w:t>
      </w:r>
      <w:r>
        <w:rPr>
          <w:i/>
        </w:rPr>
        <w:t>в течении 4 минут идёт работа в парах, затем представление своего собеседника в пределах 1-2 минут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Классный руководитель: </w:t>
      </w:r>
      <w:r>
        <w:rPr/>
        <w:t>Большое спасиб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Представление детей.  </w:t>
      </w:r>
    </w:p>
    <w:p>
      <w:pPr>
        <w:pStyle w:val="Normal"/>
        <w:rPr/>
      </w:pPr>
      <w:r>
        <w:rPr>
          <w:b/>
          <w:i/>
        </w:rPr>
        <w:t xml:space="preserve">Классный руководитель: </w:t>
      </w:r>
      <w:r>
        <w:rPr/>
        <w:t xml:space="preserve">ну а сейчас давайте поговорим о ваших детях. Я работаю классным руководителем в 5г классе всего полтора месяца. Дети произвели на меня очень хорошее впечатление. Но мне хотелось бы узнать ваших детей ближе, поэтому я прошу вас мне помочь. Расскажите мне что-нибудь хорошее о своём ребёнке и начните словами </w:t>
      </w:r>
      <w:r>
        <w:rPr>
          <w:b/>
          <w:i/>
        </w:rPr>
        <w:t>«Мне хочется, чтобы вы знали, что моя дочь (мой сын)…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Вручение детских посланий родителям</w:t>
      </w:r>
    </w:p>
    <w:p>
      <w:pPr>
        <w:pStyle w:val="Normal"/>
        <w:rPr/>
      </w:pPr>
      <w:r>
        <w:rPr>
          <w:b/>
          <w:i/>
        </w:rPr>
        <w:t xml:space="preserve">Классный руководитель: </w:t>
      </w:r>
      <w:r>
        <w:rPr/>
        <w:t>вы хотели бы узнать, что думают о вас ваши дети?</w:t>
      </w:r>
    </w:p>
    <w:p>
      <w:pPr>
        <w:pStyle w:val="Normal"/>
        <w:rPr/>
      </w:pPr>
      <w:r>
        <w:rPr/>
        <w:t xml:space="preserve">Сегодня я попросила их написать о своих родителях пару предложений с пожеланиями. Я готова вам вручить </w:t>
      </w:r>
      <w:r>
        <w:rPr>
          <w:b/>
          <w:i/>
        </w:rPr>
        <w:t>сердечки с детскими откровениями</w:t>
      </w:r>
      <w:r>
        <w:rPr/>
        <w:t>.</w:t>
      </w:r>
    </w:p>
    <w:p>
      <w:pPr>
        <w:pStyle w:val="Normal"/>
        <w:rPr/>
      </w:pPr>
      <w:r>
        <w:rPr/>
        <w:t>По желанию, вы можете хранить эту записку в кошельке или записной книжке, чтобы в трудную минуту прочитать то, что ребёнок думает на самом дел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6.Релаксация.</w:t>
      </w:r>
    </w:p>
    <w:p>
      <w:pPr>
        <w:pStyle w:val="Normal"/>
        <w:rPr/>
      </w:pPr>
      <w:r>
        <w:rPr>
          <w:b/>
          <w:i/>
        </w:rPr>
        <w:t>Классный руководитель:</w:t>
      </w:r>
      <w:r>
        <w:rPr/>
        <w:t xml:space="preserve">Вашим деткам сейчас по 12-13 лет, но, в сущности, они ещё дети, которые нуждаются в родительской опеке и внимании. Иногда очень трудно понять ребёнка, потому, что мы, родители, быстро забыли, что и мы были детьми, что нас волновали те же проблемы, а самое главное, позабыли о той чудесной атмосфере детства, которая царила вокруг нас много лет назад. Сегодня  я предлагаю вам на несколько минут вернуться в то состояние и лучше прочувствовать своего ребёнка. </w:t>
      </w:r>
    </w:p>
    <w:p>
      <w:pPr>
        <w:pStyle w:val="Normal"/>
        <w:rPr>
          <w:i/>
          <w:i/>
        </w:rPr>
      </w:pPr>
      <w:r>
        <w:rPr>
          <w:i/>
        </w:rPr>
        <w:t>Устройтесь поудобнее. Нас будет сопровождать приятная музыка и счастливые воспоминания. Поставьте ноги так. чтобы они хорошо чувствовали опору, спиной обопритесь о стенку стула. Закройте глаза и прислушайтесь к своему дыханию, оно ровное и спокойное. Почувствуйте тяжесть в руках и ногах. Поток времени уносит вас в детство, в то время, когда вы были маленькими. Тёплый весенний день. Представьте себя в том возрасте, в котором вы лучше всего себя помните. Вы идёте по улице. Посмотрите, что на вас надето, какая обувь, какая одежда. Вам весело. Вы идёте по улице и рядом с вами близкий человек. Посмотрите, кто это, вы берёте его за руку и чувствуете его тёплую надёжную руку. Затем вы отпускаете его и убегаете вперёд, останавливаетесь и ждёте его, снова берёте за руку. Вдруг  Вы слышите смех, поднимаете голову и видите, что держите за руку совсем другого человека. Вы оборачиваетесь. И видите позади вашего близкого человека, он стоит и улыбается. Вы бежите к нему. И снова за руку идёте дальше и вместе смеётесь над тем, что произошло</w:t>
      </w:r>
    </w:p>
    <w:p>
      <w:pPr>
        <w:pStyle w:val="Normal"/>
        <w:rPr>
          <w:i/>
          <w:i/>
        </w:rPr>
      </w:pPr>
      <w:r>
        <w:rPr>
          <w:i/>
        </w:rPr>
        <w:t>А сейчас пришло время вернуться обратно в нашу комнату, и когда вы будете готовы, откройте глаза.</w:t>
      </w:r>
    </w:p>
    <w:p>
      <w:pPr>
        <w:pStyle w:val="Normal"/>
        <w:rPr/>
      </w:pPr>
      <w:r>
        <w:rPr/>
        <w:t>Что вы почувствовали? Скучаете ли вы по детству? Было ли всё в детстве иначе?</w:t>
      </w:r>
    </w:p>
    <w:p>
      <w:pPr>
        <w:pStyle w:val="Normal"/>
        <w:rPr/>
      </w:pPr>
      <w:r>
        <w:rPr/>
        <w:t xml:space="preserve">Вот так и для наших детей многое пока в жизни является загадкой, они ещё живут детством, где совершенно другие правила, поэтому иногда мы совсем не понимаем своих детей. Но согласитесь, что многие проблемы с ребёнком можно решить, ведь он сейчас с вами. Вы можете пройтись за ручку по улице и поговорить, и тогда эта невидимая связь между родителем и сыном(дочерью) станет ещё прочнее. </w:t>
      </w:r>
    </w:p>
    <w:p>
      <w:pPr>
        <w:pStyle w:val="Normal"/>
        <w:rPr/>
      </w:pPr>
      <w:r>
        <w:rPr/>
        <w:t xml:space="preserve">Я желаю вам всегда находить общий язык в общении с ребёнком, т.к. ему ваше общение необходимо больше, чем вам. Удачи вам 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Планирование работы на год.(</w:t>
      </w:r>
      <w:r>
        <w:rPr>
          <w:b/>
          <w:i/>
        </w:rPr>
        <w:t>согласно плану воспитательной работы на 1 полугодие          учебного года</w:t>
      </w:r>
      <w:r>
        <w:rPr>
          <w:b/>
          <w:i/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8. Решение текущих вопросов, выбор родительского комит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9. Индивидуальная работа с родителями (</w:t>
      </w:r>
      <w:r>
        <w:rPr>
          <w:b/>
          <w:i/>
        </w:rPr>
        <w:t>при необходимости</w:t>
      </w:r>
      <w:r>
        <w:rPr>
          <w:b/>
          <w:i/>
          <w:sz w:val="28"/>
          <w:szCs w:val="28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4:00Z</dcterms:created>
  <dc:creator>Надежда</dc:creator>
  <dc:description/>
  <cp:keywords/>
  <dc:language>en-US</dc:language>
  <cp:lastModifiedBy>Учитель</cp:lastModifiedBy>
  <cp:lastPrinted>2006-10-13T01:05:00Z</cp:lastPrinted>
  <dcterms:modified xsi:type="dcterms:W3CDTF">2020-01-09T07:44:00Z</dcterms:modified>
  <cp:revision>2</cp:revision>
  <dc:subject/>
  <dc:title>Конспект родительского собрания</dc:title>
</cp:coreProperties>
</file>