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40"/>
          <w:szCs w:val="28"/>
        </w:rPr>
      </w:pPr>
      <w:r>
        <w:rPr>
          <w:rFonts w:cs="Times New Roman" w:ascii="Times New Roman" w:hAnsi="Times New Roman"/>
          <w:sz w:val="40"/>
          <w:szCs w:val="28"/>
        </w:rPr>
        <w:t>Детские правила воспитания родител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Не балуй меня - ведь я знаю, что ты не обязана исполнять каждое мое желание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е бойся быть со мной прямолинейной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е давай мне привыкать к плохим привычкам. Отвыкать от них мне будет ещё тяжелее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Не заставляй меня чувствовать себя так, будто моё мнение не имеет значения. В такие моменты я начинаю вести себя ещё хуже. Ты должна знать об этом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е поправляй меня в присутствии других людей. Я лучше воспринимаю информацию, когда ты делаешь замечание с глазу на глаз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6. Не заставляй меня чувствовать себя так, будто мои ошибки – это страшные преступления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Не защищай меня всё время от последствий моих поступков. Я должен научиться понимать, что у действий бывает противодейств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8. Не обращай внимания на мои мелкие придирки - иногда мне просто хочется пообщаться с тобой, а я не могу придумать повода обратить на меня твоё внимание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Не расстраивайся слишком сильно, когда я говорю, что ненавижу тебя, – я не ненавижу тебя, а бунтую против твоей власт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Не повторяй всё по сто раз - иначе я буду делать вид, будто оглох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Не давай опрометчивых обещаний. Я расстроюсь, если ты их не выполниш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2. Не забывай, что пока я ещё не могу вдумчиво объяснить то, что чувствую. Просто почувствуй вместе со мной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Не требуй от меня правды, когда сердишься. От страха я могу случайно обмануть тебя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 Не будь непостоянной - меня это сильно портит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 Не оставляй мои вопросы без ответов. Я всё равно получу ответы - но уже в другом месте и от других людей. А ты уверена, что они расскажут мне лучше и правильнее, чем это сделаешь ты?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Не говори, что мои страхи – неважные. Они очень важные и совсем не мелкие - и мне становится ещё страшнее, когда ты этого не понимаеш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. Не притворяйся совершенной и не совершающей ошибок. Я расстроюсь, когда пойму, что это не та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8. Не думай, что извиниться передо мной – ниже твоего достоинства. Когда ты извиняешься, если не права - ты учишь меня поступать так же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9. Не забывай, что я быстро расту. Тебе придётся перестраиваться очень часто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Не запрещай мне экспериментировать. Без этого я не могу развиваться. Ты уж, пожалуйста, делай на это скидку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1. И главное – помни, что я не могу вырасти счастливым человеком, если меня не любят дома сильно-сильно-сильно. Но ты и так это знаешь, мамочк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3T13:36:00Z</dcterms:created>
  <dc:creator>Customer</dc:creator>
  <dc:description/>
  <dc:language>en-US</dc:language>
  <cp:lastModifiedBy>Customer</cp:lastModifiedBy>
  <dcterms:modified xsi:type="dcterms:W3CDTF">2015-09-13T13:38:00Z</dcterms:modified>
  <cp:revision>1</cp:revision>
  <dc:subject/>
  <dc:title/>
</cp:coreProperties>
</file>