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то значит быть воспитател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спитатель- это волшебник, который открывает детям дверь в мир взрослых. И от того, что знает и умеет воспитатель, зависит и то, чему и как он научит своих воспитанников»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.Гельве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быть воспитателем? Это значит любить, понимать и чувствовать ребенка, принимать его таким, каков он есть, не подавляя личности, самостоятельности, активности, одним словом, уважать право ребенка быть самим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 каждым человеком встает вопрос выбора жизненного пути. Еще будучи подростком, я твердо решила стать педагогом. Но почему именно воспитателем? Для меня это не просто профессия или работа - это призвание, состояние души, образ жизни. «Воспитатель» - это моя философия. Работая с детьми не перестаешь удивляться - какие они любопытные, смешные, удивительные. Каждый из них индивидуален, со своим характером и талантом. Вместе с детьми я «детство проживаю многократ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т пятилетнего ребенка до меня только шаг. От новорожденного до меня страшное расстояние» - это слова Л.Н. Толстого. С этим невозможно не согласиться, ведь сколько всего, доселе неизвестного, буквально сваливается на голову малыша! Поэтому я считаю, что главная задача педагога - помочь ребенку познать мир, научить его познавать этот мир - подсказать все возможные для этого спос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которому доверено открыть детям окно в мир взрослых, должен сам обладать высокими моральными качествами, постоянно совершенствоваться, должен идти в ногу со време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тараюсь быть не над детьми, а встать рядом и решать проблемы вместе. Когда видишь распахнутые глаза малышей, готовые вместить весь мир, глаза, жадно ловящие каждое твое слово, ты понимаешь значимость своей профессии. Ведь у меня есть возможность гордиться доверием детей, возможностью воспитывать новое поколение, достижением каждого ребенка, возможностью реализации собственного творчества, признанием и оценкой своего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уникален. В нем живет и талантливый художник, и пытливый наблюдатель, и неутомимый экспериментатор. Он открыт для красоты и добра, чутко реагирует на ложь и несправедлив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горжусь своей профессией, горжусь тем, что мои бывшие воспитанники при встрече со мной улыбаются, здороваются, делятся своими новостями и достижениями. Работая в детском саду я ни разу не усомнилась в правильности выбора своей профессии. Я люблю свою работу, могу назвать себя счастливым человеком, отдающим свои знания, свою энергию, свою любовь детям. А взамен получаю их доверие, маленькие тайны и хитрости, а главное любовь.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05:00Z</dcterms:created>
  <dc:creator>Пользователь</dc:creator>
  <dc:description/>
  <cp:keywords/>
  <dc:language>en-US</dc:language>
  <cp:lastModifiedBy>Пользователь</cp:lastModifiedBy>
  <dcterms:modified xsi:type="dcterms:W3CDTF">2019-08-15T05:51:00Z</dcterms:modified>
  <cp:revision>3</cp:revision>
  <dc:subject/>
  <dc:title/>
</cp:coreProperties>
</file>