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якушкин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5240"/>
        <w:gridCol w:w="4678"/>
      </w:tblGrid>
      <w:tr>
        <w:trPr>
          <w:trHeight w:val="17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сина Т.Н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лгова А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Приказ №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надомного обуч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  <w:b/>
          <w:sz w:val="28"/>
          <w:szCs w:val="28"/>
        </w:rPr>
        <w:t>Савина Дми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9413"/>
      </w:tblGrid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- годовых и недельных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год 34 ч., в неделю- 1 час. 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>
          <w:trHeight w:val="5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и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а рабочей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Марина Владимировна</w:t>
            </w:r>
          </w:p>
        </w:tc>
      </w:tr>
      <w:tr>
        <w:trPr>
          <w:trHeight w:val="301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азработки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835"/>
      </w:tblGrid>
      <w:tr>
        <w:trPr>
          <w:trHeight w:val="65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ояснительная записка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ующ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, обучающихся по дан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Содержание учебного кур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планирование с  указанием количества часов, отводимых на освоение конкретной темы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о-  тематическое планирова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анная рабочая программа разработана на основе Федерального компонента Государственного образовательного стандарта основного общего образования и Программы специального (коррекционного) образования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(Программы специальных (коррекционных) учреждений VIII вида для 5 - 9 классов. . / Под ред. Бгажноковой И.М.– 4-е, испр. и доп. –– М.: «Просвещение», 2010.), учебного плана школы на 2012 – 2013 учебный год; программы развития школы «Школа самовыражения личности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 Она рассчитана на 34 учебных часа, из расчета 1 час в неделю. Преобладающей формой текущего контроля выступает письменный зачет (по карточкам, самостоятельные, текстовые, контрольные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гиональном учебном плане на изучение географии в 6 классе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на домашнем обучении отводится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географии нашей страны и материков в коррекционной школе для детей с нарушением интеллекта расширяет их представления об окружающем ми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еографический материал в силу своего содержания обладает значительными возможностями для развития и коррекции познавательной деятельности умственно отсталых детей: они учатся анализировать, сравнивать изучаемые объекты и явления, понимать причинно-следственные зависимости. Работа с планом и картой учит  абстрагироваться, развивает воображение учащихся. Систематическая словарная работа на уроках географии расширяет лексический запас детей со сниженным интеллектом, помогает им правильно употреблять новые слова в связ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6 классе («Начальный курс физической географии») учащиеся научатся ориентироваться на местности, познакомятся с физической картой России, ее географическим положением, границами, формами земной поверхности, водоемами. Этот раздел предполагает проведение экскурсий с целью формирования более точных географических представлений о формах земной поверхности и водоемах своей мест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Изучение географии нашей страны и материков расширяет кру</w:t>
        <w:softHyphen/>
        <w:t xml:space="preserve">гозор детей с ограниченными возможностями здоровья об окружающем их мир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я дает благодатный материал для патриотического, интернационального, эстетического и экологического воспитания учащихс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Географический материал в силу своего содержания обладает значительными возможностями для развития и коррекции позна</w:t>
        <w:softHyphen/>
        <w:t>вательной деятельности детей с ограниченными возможностями здоровья: они учатся ана</w:t>
        <w:softHyphen/>
        <w:t>лизировать, сравнивать изучаемые объекты и явления, понимать причинно-следственные зависимости, наблюдать за изменениями в природе. Работа с символическими пособиями, каким является географическая карта, способствует развитию· абстрактного мыш</w:t>
        <w:softHyphen/>
        <w:t>ления. Систематическая словарная работа на уроках географии рас</w:t>
        <w:softHyphen/>
        <w:t xml:space="preserve">ширяет словарный запас детей, помогает им правильно употреблять новые слова в связной реч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Курс географии имеет много смежных тем с историей, естествоз</w:t>
        <w:softHyphen/>
        <w:t>нанием, с рисованием и черчением, с русским языком, с математи</w:t>
        <w:softHyphen/>
        <w:t xml:space="preserve">кой и другими школьными предметам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подавания географии предусматривает повторя</w:t>
        <w:softHyphen/>
        <w:t>емость материала (в разных формах и объеме). Ряд тем постепенно усложняется и расширяется от 6 к 9 классу, что способствует более полноценному усвоению учащимися элемен</w:t>
        <w:softHyphen/>
        <w:t xml:space="preserve">тарных географических зна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одержание курса географии больше, чем каких-либо других школьных предметов, претерпевает серьезные изменения, связанные с геополитическими преобразованиями в на</w:t>
        <w:softHyphen/>
        <w:t xml:space="preserve">шей стране и в мире. В связи с этим в данную программу внесены значительные коррективы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В программе учебный материал расположен по годам обучения: 6 класс -  «Начальный курс физической географии», 7 класс – «Природа нашей Родины», 8 класс – «География материков и океанов», 9 класс – «География России», «География своей местности», «Эле</w:t>
        <w:softHyphen/>
        <w:t xml:space="preserve">ментарная астрономия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выделены основные практические работы, которые необходимо выполнить ученикам, указаны межпредметные связи, а также сформулированы основные требования к знаниям и умени</w:t>
        <w:softHyphen/>
        <w:t xml:space="preserve">ям учащихся (по годам обучения)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материал посвящен изучению географии Росси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91"/>
          <w:lang w:bidi="he-IL"/>
        </w:rPr>
        <w:t xml:space="preserve">В </w:t>
      </w:r>
      <w:r>
        <w:rPr>
          <w:rFonts w:cs="Times New Roman" w:ascii="Times New Roman" w:hAnsi="Times New Roman"/>
          <w:lang w:bidi="he-IL"/>
        </w:rPr>
        <w:t>6 классе («Начальный курс физической географии») учащие</w:t>
        <w:softHyphen/>
        <w:t xml:space="preserve">ся познакомятся с физической картой России, ее географическим положением, границами, формами земной поверхности, водоемам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Небольшой</w:t>
      </w:r>
      <w:r>
        <w:rPr>
          <w:rFonts w:cs="Times New Roman" w:ascii="Times New Roman" w:hAnsi="Times New Roman"/>
          <w:lang w:bidi="he-IL"/>
        </w:rPr>
        <w:t>, но важный раздел, посвященный изучению крат</w:t>
        <w:softHyphen/>
        <w:t>ких сведений о Земле, Солнце, Луне; космических полетов, изуче</w:t>
        <w:softHyphen/>
        <w:t>нию явлений природы на Земле и из космоса, тесно связан с геогра</w:t>
        <w:softHyphen/>
        <w:t>фией, но не является ее органичной частью. Это дало основание выделить его в этой программе в самостоятельный раздел «Элемен</w:t>
        <w:softHyphen/>
        <w:t xml:space="preserve">тарная астрономия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Данная программа - основа, с помощью которой можно создать индивидуальную учебную программу по географии, отражающую особенности конкретного региона и одновременно обеспечивающую необходимый общеобразовательный географический минимум зна</w:t>
        <w:softHyphen/>
        <w:t xml:space="preserve">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обучения географ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всестороннее развитие учащихся со сниженной мотивацией к познанию, расширить кругозор об окружающем ми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элементарные научные  и систематические сведения о природе, населении, хозяйстве  России, зарубежных стран, своего кра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собенности взаимодействия человека и природы, познакомить с культурой и бытом разных народо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усвоить правила поведения в природе.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 патриотическому, эстетическому, экологическому воспитанию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Содействовать профессиональной ориентации, путём знакомства с миром профессий, распространенных в нашем регио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Корреционно-развивающ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анализировать, сравнивать изучаемые объекты и явления, понимать причинно-следственные зависимост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абстрактного мышления, развивать воображение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лексический запас. Развивать связ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ребования к знаниям и умениям учащих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еся должны знать: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география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, линию и стороны горизонт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 земной поверх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одоемов и их различия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хране воды от загрязнения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плана от рисунка и географической карт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, его обозначени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на плане, географической карт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цвета и знаки  географической карт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суши и воды на Земл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ки и океаны, их расположение на глобусе и карте полушарий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 как ближайшую к Земле звезду и его значение для жизни на Земл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светные путешествия, доказывающие шарообразность Земл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запусков в космос искусственных спутников Земли и полетов людей в космос, имена первых космонавт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в нагревании и освещении земной поверхности Солнцем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расположение поясов освещенности на глобусе и карте полушарий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ипы климат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 нашей страны на физической карте России и карте полушарий.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ороны горизонта, ориентироваться по солнцу, компасу и местным признакам природ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а местности особенности рельефа, водоем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делать схематические зарисовки, простейшие модели и макеты изучаемых форм земной поверх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ланы местности (для начальных классов массовой школы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ироваться по плану, на географической карте, глобус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условные цвета и знаки географической карт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исания изучаемых объектов с опорой на карту и картин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показывать на карте объекты, указанные в программе, обозначать их на контурной карт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ять задания в «Рабочей тетради» для 6 класса (количество заданий и время заполнения определяет учитель с учетом индивидуальных возможностей учащихся).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b/>
          <w:w w:val="141"/>
          <w:sz w:val="24"/>
          <w:szCs w:val="24"/>
          <w:lang w:bidi="he-IL"/>
        </w:rPr>
        <w:t>6 класс «</w:t>
      </w:r>
      <w:r>
        <w:rPr>
          <w:rFonts w:cs="Times New Roman" w:ascii="Times New Roman" w:hAnsi="Times New Roman"/>
          <w:b/>
          <w:w w:val="107"/>
          <w:sz w:val="24"/>
          <w:szCs w:val="24"/>
          <w:lang w:bidi="he-IL"/>
        </w:rPr>
        <w:t xml:space="preserve">Начальный курс физической географии»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Введение (2ч.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География - наука о природе Земли, населении и его хозяй</w:t>
        <w:softHyphen/>
        <w:t xml:space="preserve">ственной деятельност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Наблюдения за изменениями высоты Солнца и погоды. При</w:t>
        <w:softHyphen/>
        <w:t xml:space="preserve">знаки времен год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еографические сведения о своей местности и труде насел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Экскурсия для выяснения запаса элементарных географических пред</w:t>
        <w:softHyphen/>
        <w:t xml:space="preserve">ставлений, проверки умений и навыков, полученных в </w:t>
      </w:r>
      <w:r>
        <w:rPr>
          <w:rFonts w:cs="Times New Roman" w:ascii="Times New Roman" w:hAnsi="Times New Roman"/>
          <w:w w:val="127"/>
          <w:lang w:bidi="he-IL"/>
        </w:rPr>
        <w:t xml:space="preserve">1-5 </w:t>
      </w:r>
      <w:r>
        <w:rPr>
          <w:rFonts w:cs="Times New Roman" w:ascii="Times New Roman" w:hAnsi="Times New Roman"/>
          <w:lang w:bidi="he-IL"/>
        </w:rPr>
        <w:t xml:space="preserve">класса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Сезонные изменения в природе, высота солнца и продолжитель</w:t>
        <w:softHyphen/>
        <w:t>ность дня в разное время года (</w:t>
      </w:r>
      <w:r>
        <w:rPr>
          <w:rFonts w:cs="Times New Roman" w:ascii="Times New Roman" w:hAnsi="Times New Roman"/>
          <w:iCs/>
          <w:lang w:bidi="he-IL"/>
        </w:rPr>
        <w:t>«Развитие устной речи на основе оз</w:t>
        <w:softHyphen/>
        <w:t xml:space="preserve">накомления </w:t>
      </w:r>
      <w:r>
        <w:rPr>
          <w:rFonts w:cs="Times New Roman" w:ascii="Times New Roman" w:hAnsi="Times New Roman"/>
          <w:lang w:bidi="he-IL"/>
        </w:rPr>
        <w:t xml:space="preserve">с </w:t>
      </w:r>
      <w:r>
        <w:rPr>
          <w:rFonts w:cs="Times New Roman" w:ascii="Times New Roman" w:hAnsi="Times New Roman"/>
          <w:iCs/>
          <w:lang w:bidi="he-IL"/>
        </w:rPr>
        <w:t xml:space="preserve">предметами и явлениями окружающей деятельности» </w:t>
      </w:r>
      <w:r>
        <w:rPr>
          <w:rFonts w:cs="Times New Roman" w:ascii="Times New Roman" w:hAnsi="Times New Roman"/>
          <w:iCs/>
          <w:w w:val="129"/>
          <w:lang w:bidi="he-IL"/>
        </w:rPr>
        <w:t xml:space="preserve">1-4 </w:t>
      </w:r>
      <w:r>
        <w:rPr>
          <w:rFonts w:cs="Times New Roman" w:ascii="Times New Roman" w:hAnsi="Times New Roman"/>
          <w:iCs/>
          <w:lang w:bidi="he-IL"/>
        </w:rPr>
        <w:t xml:space="preserve">классы, природоведение </w:t>
      </w:r>
      <w:r>
        <w:rPr>
          <w:rFonts w:cs="Times New Roman" w:ascii="Times New Roman" w:hAnsi="Times New Roman"/>
          <w:lang w:bidi="he-IL"/>
        </w:rPr>
        <w:t xml:space="preserve">- 5 класс)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РАКТИЧЕСКИ Е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Чтение и обобщение календарей природы и труда за </w:t>
      </w:r>
      <w:r>
        <w:rPr>
          <w:rFonts w:cs="Times New Roman" w:ascii="Times New Roman" w:hAnsi="Times New Roman"/>
          <w:w w:val="127"/>
          <w:lang w:bidi="he-IL"/>
        </w:rPr>
        <w:t xml:space="preserve">1-5 </w:t>
      </w:r>
      <w:r>
        <w:rPr>
          <w:rFonts w:cs="Times New Roman" w:ascii="Times New Roman" w:hAnsi="Times New Roman"/>
          <w:lang w:bidi="he-IL"/>
        </w:rPr>
        <w:t xml:space="preserve">классы. Знакомство с новым учебником.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lang w:bidi="he-IL"/>
        </w:rPr>
        <w:t>Ориентирование на местности (2 ч.)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оризонт. Линия горизонта. 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 xml:space="preserve">Стороны горизонта. 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 xml:space="preserve">Компас и правила пользования им. 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</w:t>
      </w:r>
      <w:r>
        <w:rPr>
          <w:rFonts w:cs="Times New Roman" w:ascii="Times New Roman" w:hAnsi="Times New Roman"/>
          <w:lang w:bidi="he-IL"/>
        </w:rPr>
        <w:t xml:space="preserve">Ориентирование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      </w:t>
      </w:r>
      <w:r>
        <w:rPr>
          <w:rFonts w:cs="Times New Roman" w:ascii="Times New Roman" w:hAnsi="Times New Roman"/>
          <w:lang w:bidi="he-IL"/>
        </w:rPr>
        <w:t>Определение основных направлений по Солнцу, компасу, местным признакам и природным объектам. Экскурсия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Горизонтальное и вертикальное положение </w:t>
      </w:r>
      <w:r>
        <w:rPr>
          <w:rFonts w:cs="Times New Roman" w:ascii="Times New Roman" w:hAnsi="Times New Roman"/>
          <w:iCs/>
          <w:lang w:bidi="he-IL"/>
        </w:rPr>
        <w:t xml:space="preserve">(математика). </w:t>
      </w:r>
      <w:r>
        <w:rPr>
          <w:rFonts w:cs="Times New Roman" w:ascii="Times New Roman" w:hAnsi="Times New Roman"/>
          <w:lang w:bidi="he-IL"/>
        </w:rPr>
        <w:t xml:space="preserve">Рисунок компаса: горизонтальная линия </w:t>
      </w:r>
      <w:r>
        <w:rPr>
          <w:rFonts w:cs="Times New Roman" w:ascii="Times New Roman" w:hAnsi="Times New Roman"/>
          <w:iCs/>
          <w:lang w:bidi="he-IL"/>
        </w:rPr>
        <w:t>(изобразительное искусство</w:t>
      </w:r>
      <w:r>
        <w:rPr>
          <w:rFonts w:cs="Times New Roman" w:ascii="Times New Roman" w:hAnsi="Times New Roman"/>
          <w:lang w:bidi="he-IL"/>
        </w:rPr>
        <w:t xml:space="preserve">)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Изготовление звездочки ориентирования </w:t>
      </w:r>
      <w:r>
        <w:rPr>
          <w:rFonts w:cs="Times New Roman" w:ascii="Times New Roman" w:hAnsi="Times New Roman"/>
          <w:iCs/>
          <w:lang w:bidi="he-IL"/>
        </w:rPr>
        <w:t>(ручной труд).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lang w:bidi="he-IL"/>
        </w:rPr>
        <w:t>ПРАКТИЧЕСКИЕ</w:t>
      </w:r>
      <w:r>
        <w:rPr>
          <w:rFonts w:cs="Times New Roman" w:ascii="Times New Roman" w:hAnsi="Times New Roman"/>
          <w:lang w:val="en-US"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РАБОТЫ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Зарисовка линии, сторон горизонта. 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Схематическая зарисовка компаса. 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lang w:bidi="he-IL"/>
        </w:rPr>
        <w:t>Упражнения в определении сторон горизонта по солнцу и</w:t>
      </w:r>
      <w:r>
        <w:rPr>
          <w:rFonts w:cs="Times New Roman" w:ascii="Times New Roman" w:hAnsi="Times New Roman"/>
          <w:w w:val="146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 xml:space="preserve">компас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4.Упражнения в определении сторон горизонта по местным признакам (на экскурсии или в уголке ориентирования).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Формы </w:t>
      </w:r>
      <w:r>
        <w:rPr>
          <w:rFonts w:cs="Times New Roman" w:ascii="Times New Roman" w:hAnsi="Times New Roman"/>
          <w:b/>
        </w:rPr>
        <w:t>поверхности Земли (2 ч.)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льеф местности, его основные формы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курсия для ознакомления с формами рельефа своей местност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ины (плоские и холмистые), холмы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раги, их образовани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ы, различие по высоте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Сравнение объектов (холмы, горы) по высоте </w:t>
      </w:r>
      <w:r>
        <w:rPr>
          <w:rFonts w:cs="Times New Roman" w:ascii="Times New Roman" w:hAnsi="Times New Roman"/>
          <w:iCs/>
        </w:rPr>
        <w:t xml:space="preserve">(математика). </w:t>
      </w:r>
      <w:r>
        <w:rPr>
          <w:rFonts w:cs="Times New Roman" w:ascii="Times New Roman" w:hAnsi="Times New Roman"/>
        </w:rPr>
        <w:t xml:space="preserve">Поверхность нашей местности </w:t>
      </w:r>
      <w:r>
        <w:rPr>
          <w:rFonts w:cs="Times New Roman" w:ascii="Times New Roman" w:hAnsi="Times New Roman"/>
          <w:iCs/>
        </w:rPr>
        <w:t xml:space="preserve">(природоведение 5класс). </w:t>
      </w:r>
      <w:r>
        <w:rPr>
          <w:rFonts w:cs="Times New Roman" w:ascii="Times New Roman" w:hAnsi="Times New Roman"/>
        </w:rPr>
        <w:t xml:space="preserve">Работа с глиной, пластилином, природным материалом </w:t>
      </w:r>
      <w:r>
        <w:rPr>
          <w:rFonts w:cs="Times New Roman" w:ascii="Times New Roman" w:hAnsi="Times New Roman"/>
          <w:iCs/>
        </w:rPr>
        <w:t xml:space="preserve">(ручной труд). </w:t>
      </w:r>
      <w:r>
        <w:rPr>
          <w:rFonts w:cs="Times New Roman" w:ascii="Times New Roman" w:hAnsi="Times New Roman"/>
        </w:rPr>
        <w:t xml:space="preserve">Предметы и явления неживой природы </w:t>
      </w:r>
      <w:r>
        <w:rPr>
          <w:rFonts w:cs="Times New Roman" w:ascii="Times New Roman" w:hAnsi="Times New Roman"/>
          <w:iCs/>
        </w:rPr>
        <w:t xml:space="preserve">(естествознание). </w:t>
      </w:r>
      <w:r>
        <w:rPr>
          <w:rFonts w:cs="Times New Roman" w:ascii="Times New Roman" w:hAnsi="Times New Roman"/>
        </w:rPr>
        <w:t xml:space="preserve">Образование гор </w:t>
      </w:r>
      <w:r>
        <w:rPr>
          <w:rFonts w:cs="Times New Roman" w:ascii="Times New Roman" w:hAnsi="Times New Roman"/>
          <w:iCs/>
        </w:rPr>
        <w:t xml:space="preserve">(история)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делирование из сырого песка, глины или пластилина рав</w:t>
        <w:softHyphen/>
        <w:t xml:space="preserve">нины, холма, горы, оврага. 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исовка различных форм земной поверхности. 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 на физической карте России форм поверхности (не давая точных названий равнин, гор и т. п.)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</w:rPr>
        <w:t>Вода на Земле (5 ч.)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а на Земле. Океаны и моря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ова и полуостров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а, ее част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ные и равнинные рек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люди используют рек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ера, водохранилища, пруды. Разведение рыб, птиц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ота, их осушени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ник, его образовани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дец. Водопровод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емы в нашей местност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а воды от загрязнения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да в природе </w:t>
      </w:r>
      <w:r>
        <w:rPr>
          <w:rFonts w:cs="Times New Roman" w:ascii="Times New Roman" w:hAnsi="Times New Roman"/>
          <w:iCs/>
        </w:rPr>
        <w:t xml:space="preserve">(природоведение 5класс). </w:t>
      </w:r>
      <w:r>
        <w:rPr>
          <w:rFonts w:cs="Times New Roman" w:ascii="Times New Roman" w:hAnsi="Times New Roman"/>
        </w:rPr>
        <w:t>Соленая и пресная вода в природе; использование воды в быту, промышленности и сельском хозяйстве, охрана воды от загрязне</w:t>
        <w:softHyphen/>
        <w:t xml:space="preserve">ния </w:t>
      </w:r>
      <w:r>
        <w:rPr>
          <w:rFonts w:cs="Times New Roman" w:ascii="Times New Roman" w:hAnsi="Times New Roman"/>
          <w:iCs/>
        </w:rPr>
        <w:t xml:space="preserve">(естествознание 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Cs/>
        </w:rPr>
        <w:t xml:space="preserve">клас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глиной, пластилином и природным материалом </w:t>
      </w:r>
      <w:r>
        <w:rPr>
          <w:rFonts w:cs="Times New Roman" w:ascii="Times New Roman" w:hAnsi="Times New Roman"/>
          <w:iCs/>
          <w:sz w:val="24"/>
          <w:szCs w:val="24"/>
        </w:rPr>
        <w:t>(руч</w:t>
        <w:softHyphen/>
        <w:t>ной труд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Цвета и оттенки при изображении водоемов на карте </w:t>
      </w:r>
      <w:r>
        <w:rPr>
          <w:rFonts w:cs="Times New Roman" w:ascii="Times New Roman" w:hAnsi="Times New Roman"/>
          <w:iCs/>
        </w:rPr>
        <w:t>(изобрази</w:t>
        <w:softHyphen/>
        <w:t xml:space="preserve">тельное искусство)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оделирование из пластилина и воды реки, озера, острова, полуострова или изготовление макетов. 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исовки схем реки, озера, колодца, острова, полуострова. 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опытов, показывающих: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астворение морской соли в воде и сравнение ее по вкусу с пресной водо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чистка воды фильтрование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ражнения в определении направления течения реки, раз</w:t>
        <w:softHyphen/>
        <w:t xml:space="preserve">личение берегов и других ее часте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каз на физической карте России различных водоемов (не требуются знания конкретных названий рек, озер и т. п.)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b/>
          <w:lang w:bidi="he-IL"/>
        </w:rPr>
        <w:t>План и карта (5 ч.)</w:t>
      </w:r>
    </w:p>
    <w:p>
      <w:pPr>
        <w:pStyle w:val="Style17"/>
        <w:ind w:left="709" w:hanging="0"/>
        <w:rPr>
          <w:rFonts w:ascii="Times New Roman" w:hAnsi="Times New Roman" w:cs="Times New Roman"/>
          <w:lang w:bidi="he-IL"/>
        </w:rPr>
      </w:pPr>
      <w:r>
        <w:rPr>
          <w:rFonts w:eastAsia="Times New Roman" w:cs="Times New Roman" w:ascii="Times New Roman" w:hAnsi="Times New Roman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Рисунок и план предмета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Масштаб. Измерение расстояний и их изображение на плане по масштабу. Использование плана в практической деятельности человек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лан школьного участка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 </w:t>
      </w:r>
      <w:r>
        <w:rPr>
          <w:rFonts w:cs="Times New Roman" w:ascii="Times New Roman" w:hAnsi="Times New Roman"/>
          <w:lang w:bidi="he-IL"/>
        </w:rPr>
        <w:t xml:space="preserve">Условные знаки плана местност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 </w:t>
      </w:r>
      <w:r>
        <w:rPr>
          <w:rFonts w:cs="Times New Roman" w:ascii="Times New Roman" w:hAnsi="Times New Roman"/>
          <w:lang w:bidi="he-IL"/>
        </w:rPr>
        <w:t xml:space="preserve">План и географическая карта. Основные направления на карте. Масштаб карты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 </w:t>
      </w:r>
      <w:r>
        <w:rPr>
          <w:rFonts w:cs="Times New Roman" w:ascii="Times New Roman" w:hAnsi="Times New Roman"/>
          <w:lang w:bidi="he-IL"/>
        </w:rPr>
        <w:t xml:space="preserve">Условные цвета физической карты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          </w:t>
      </w:r>
      <w:r>
        <w:rPr>
          <w:rFonts w:cs="Times New Roman" w:ascii="Times New Roman" w:hAnsi="Times New Roman"/>
          <w:lang w:bidi="he-IL"/>
        </w:rPr>
        <w:t xml:space="preserve">Условные знаки физической карты (границы, города, моря, реки, каналы и т. д.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Физическая карта России. Значение географической карты в жизни и деятельности людей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Меры длины, измерение отрезка, масштаб </w:t>
      </w:r>
      <w:r>
        <w:rPr>
          <w:rFonts w:cs="Times New Roman" w:ascii="Times New Roman" w:hAnsi="Times New Roman"/>
          <w:iCs/>
          <w:lang w:bidi="he-IL"/>
        </w:rPr>
        <w:t xml:space="preserve">(математика). </w:t>
      </w:r>
      <w:r>
        <w:rPr>
          <w:rFonts w:cs="Times New Roman" w:ascii="Times New Roman" w:hAnsi="Times New Roman"/>
          <w:lang w:bidi="he-IL"/>
        </w:rPr>
        <w:t xml:space="preserve">Вид сверху, масштаб </w:t>
      </w:r>
      <w:r>
        <w:rPr>
          <w:rFonts w:cs="Times New Roman" w:ascii="Times New Roman" w:hAnsi="Times New Roman"/>
          <w:iCs/>
          <w:lang w:bidi="he-IL"/>
        </w:rPr>
        <w:t xml:space="preserve">(трудовое обучение)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Различие цвета и оттенков </w:t>
      </w:r>
      <w:r>
        <w:rPr>
          <w:rFonts w:cs="Times New Roman" w:ascii="Times New Roman" w:hAnsi="Times New Roman"/>
          <w:iCs/>
          <w:lang w:bidi="he-IL"/>
        </w:rPr>
        <w:t>(изобразительное искусство)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РАКТИЧЕСКИЕ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1. Упражнения в определении направлений на местности, плане и карт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2. Упражнения в умении обозначать направления на плане и контурной карте. </w:t>
        <w:tab/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3. Упражнения в измерении расстояний на местности и изображение их на плане (чертеже) в масштаб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4. Вычерчивание простейших планов (нескольких предметов, классной комнаты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5. Изготовление в столярной мастерской во внеклассное время съемного плана-макета школьного участк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6. Зарисовка в тетрадях и изготовление таблицы условных знаков плана, условных знаков и цветов физической ка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7. Чтение простейших планов по условным знакам (школьного участка, местност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рикрепление на магнитной карте к цвету, или знаку соответствующих иллюстрац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Изготовление топографического лото.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</w:rPr>
        <w:t>Земной шар (7 ч.)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Земл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обус - модель Земного шара. Земная ось, экватор, полюс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изображения суши и воды на глобус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карта полушарий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е воды и суши на Земл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еаны на глобусе и карте полушарий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ки на глобусе и карте полушарий. Евразия. Африк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ки: Северная Америка, Южная Америка, Австралия, Антарктид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 кругосветное путешестви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 русское кругосветное путешестви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ие в освещении и нагревании солнцем земной поверхности (отвесные, наклонные и скользящие солнечные лучи)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 климате, его отличие от погоды. Основные типы климат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а освещенности: жаркий, умеренные, холодные. Изображение их на глобусе и карте полушарий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тропического пояс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умеренных и полярных поясов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Точка, линия, круг, окружность, шар, полушарие; положения: горизонтальное, вертикальное, наклонное </w:t>
      </w:r>
      <w:r>
        <w:rPr>
          <w:rFonts w:cs="Times New Roman" w:ascii="Times New Roman" w:hAnsi="Times New Roman"/>
          <w:iCs/>
        </w:rPr>
        <w:t xml:space="preserve">(математика). </w:t>
      </w:r>
      <w:r>
        <w:rPr>
          <w:rFonts w:cs="Times New Roman" w:ascii="Times New Roman" w:hAnsi="Times New Roman"/>
        </w:rPr>
        <w:t xml:space="preserve">Кругосветные путешествия </w:t>
      </w:r>
      <w:r>
        <w:rPr>
          <w:rFonts w:cs="Times New Roman" w:ascii="Times New Roman" w:hAnsi="Times New Roman"/>
          <w:iCs/>
        </w:rPr>
        <w:t>(истори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Рисунок земного шара и глобуса </w:t>
      </w:r>
      <w:r>
        <w:rPr>
          <w:rFonts w:cs="Times New Roman" w:ascii="Times New Roman" w:hAnsi="Times New Roman"/>
          <w:iCs/>
        </w:rPr>
        <w:t xml:space="preserve">(изобразительное искусство). </w:t>
      </w:r>
      <w:r>
        <w:rPr>
          <w:rFonts w:cs="Times New Roman" w:ascii="Times New Roman" w:hAnsi="Times New Roman"/>
        </w:rPr>
        <w:t xml:space="preserve">Работа с глиной и пластилином, с картонными (линолеумными) контурами материков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1. Изготовление из пластилина или глины модели земного шара </w:t>
      </w:r>
      <w:r>
        <w:rPr>
          <w:rFonts w:cs="Times New Roman" w:ascii="Times New Roman" w:hAnsi="Times New Roman"/>
        </w:rPr>
        <w:t>с обозначением экватора и полюсов</w:t>
      </w:r>
      <w:r>
        <w:rPr>
          <w:rFonts w:cs="Times New Roman" w:ascii="Times New Roman" w:hAnsi="Times New Roman"/>
          <w:lang w:bidi="he-IL"/>
        </w:rPr>
        <w:t xml:space="preserve">.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каз с помощью теллурия смены дня и ночи.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формление таблицы названий океанов и материков. </w:t>
      </w:r>
    </w:p>
    <w:p>
      <w:pPr>
        <w:pStyle w:val="Style17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Обозначение на контурной карте материков и океанов; пер</w:t>
        <w:softHyphen/>
        <w:t xml:space="preserve">вых кругосветных путешествий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91"/>
          <w:lang w:bidi="he-IL"/>
        </w:rPr>
        <w:t xml:space="preserve">5. </w:t>
      </w:r>
      <w:r>
        <w:rPr>
          <w:rFonts w:cs="Times New Roman" w:ascii="Times New Roman" w:hAnsi="Times New Roman"/>
          <w:lang w:bidi="he-IL"/>
        </w:rPr>
        <w:t>Вычерчивание в тетради схемы расположения поясов осве</w:t>
        <w:softHyphen/>
        <w:t xml:space="preserve">щенности на земном шар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6.«Опоясывание» глобуса лентами красного, зеленого и белого цветов. Прикрепление контуров растений и животных к соответствую</w:t>
        <w:softHyphen/>
        <w:t xml:space="preserve">щим поясам освещен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7. Оформление альбома с иллюстрациями картин природы и жизни людей в различных климатических поясах земного шара. 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lang w:bidi="he-IL"/>
        </w:rPr>
        <w:t>Карта России (11 ч.)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ложение России на глобусе, карте полушарий, физической карте. Столица России - Москв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раницы России. Сухопутные границы на запад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Сухопутные границы России на юг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Морские границы. Океаны и моря, омывающие берега Рос</w:t>
        <w:softHyphen/>
        <w:t xml:space="preserve">сии. Моря Северного Ледовитого океана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Моря Тихого и Атлантического океанов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строва и полуострова Росси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верхность нашей страны. Низменности, возвышенности, плоскогорья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бота с контурными картам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оры: Урал, Кавказ, Алтай, Саяны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Крупнейшие месторождения полезных ископаемых (каменного угля, нефти, железной и медной руд, природного газа)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бота с контурными картам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ки: Волга с Окой и Камой. Водохранилища, каналы, ГЭС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ки: Дон, Днепр, Урал. Водохранилища, каналы, ГЭС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зера: Ладожское и Онежское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ки Сибири: Обь с Иртышом, Енисей с Ангарой. ГЭС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ки: Лена, Амур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зеро Байкал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Наш край на карте Росси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овторение начального курса физической географии.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Контрольная работа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МЕЖПРЕДМЕТНЫЕ СВЯ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 xml:space="preserve">Наша страна. Москва - столица нашей Родины. Города. Наша местность </w:t>
      </w:r>
      <w:r>
        <w:rPr>
          <w:rFonts w:cs="Times New Roman" w:ascii="Times New Roman" w:hAnsi="Times New Roman"/>
          <w:iCs/>
          <w:lang w:bidi="he-IL"/>
        </w:rPr>
        <w:t xml:space="preserve">(природоведение </w:t>
      </w:r>
      <w:r>
        <w:rPr>
          <w:rFonts w:cs="Times New Roman" w:ascii="Times New Roman" w:hAnsi="Times New Roman"/>
          <w:lang w:bidi="he-IL"/>
        </w:rPr>
        <w:t xml:space="preserve">5 </w:t>
      </w:r>
      <w:r>
        <w:rPr>
          <w:rFonts w:cs="Times New Roman" w:ascii="Times New Roman" w:hAnsi="Times New Roman"/>
          <w:iCs/>
          <w:lang w:bidi="he-IL"/>
        </w:rPr>
        <w:t xml:space="preserve">класс). </w:t>
      </w:r>
      <w:r>
        <w:rPr>
          <w:rFonts w:cs="Times New Roman" w:ascii="Times New Roman" w:hAnsi="Times New Roman"/>
          <w:lang w:bidi="he-IL"/>
        </w:rPr>
        <w:t xml:space="preserve">Вода, полезные ископаемые </w:t>
      </w:r>
      <w:r>
        <w:rPr>
          <w:rFonts w:cs="Times New Roman" w:ascii="Times New Roman" w:hAnsi="Times New Roman"/>
          <w:iCs/>
          <w:lang w:bidi="he-IL"/>
        </w:rPr>
        <w:t xml:space="preserve">(естествознание </w:t>
      </w:r>
      <w:r>
        <w:rPr>
          <w:rFonts w:cs="Times New Roman" w:ascii="Times New Roman" w:hAnsi="Times New Roman"/>
          <w:lang w:bidi="he-IL"/>
        </w:rPr>
        <w:t xml:space="preserve">6 </w:t>
      </w:r>
      <w:r>
        <w:rPr>
          <w:rFonts w:cs="Times New Roman" w:ascii="Times New Roman" w:hAnsi="Times New Roman"/>
          <w:iCs/>
          <w:lang w:bidi="he-IL"/>
        </w:rPr>
        <w:t xml:space="preserve">класс). </w:t>
      </w:r>
      <w:r>
        <w:rPr>
          <w:rFonts w:cs="Times New Roman" w:ascii="Times New Roman" w:hAnsi="Times New Roman"/>
          <w:lang w:bidi="he-IL"/>
        </w:rPr>
        <w:t xml:space="preserve">Различение цвета и его оттенков </w:t>
      </w:r>
      <w:r>
        <w:rPr>
          <w:rFonts w:cs="Times New Roman" w:ascii="Times New Roman" w:hAnsi="Times New Roman"/>
          <w:iCs/>
          <w:lang w:bidi="he-IL"/>
        </w:rPr>
        <w:t xml:space="preserve">(изобразительное искусство).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РАКТИЧЕСКИЕ РАБО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1. Обозначение границ нашей Родины, пограничных государств, нанесение названий изученных объектов на контурную карту Росс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2. Изготовление условных знаков полезных ископаемых и при</w:t>
        <w:softHyphen/>
        <w:t xml:space="preserve">крепление их к магнитной карте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3. Изготовление планшетов: условный знак полезного ископае</w:t>
        <w:softHyphen/>
        <w:t>мого - образец из коллекции - его название - основные место</w:t>
        <w:softHyphen/>
        <w:t xml:space="preserve">рожд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4. Путешествия по нашей стране (по карт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8"/>
        <w:gridCol w:w="35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ов, тем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Введен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Ориентирование на местнос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ы </w:t>
            </w:r>
            <w:r>
              <w:rPr>
                <w:rFonts w:cs="Times New Roman" w:ascii="Times New Roman" w:hAnsi="Times New Roman"/>
                <w:b/>
              </w:rPr>
              <w:t>поверхности Земл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ода на Земл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План и кар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емной шар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Карта Росси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ТП по географии в  6 класс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81"/>
        <w:gridCol w:w="4182"/>
        <w:gridCol w:w="170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сновного содерж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и, контр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изучает география? Наблюдения за изменениями высоты Солнца и погоды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География - наука о природе Земли, населении и его хозяй</w:t>
              <w:softHyphen/>
              <w:t xml:space="preserve">ственной деятельности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lang w:bidi="he-IL"/>
              </w:rPr>
              <w:t>Наблюдения за изменениями высоты Солнца и погоды. При</w:t>
              <w:softHyphen/>
              <w:t xml:space="preserve">знаки времен год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Географические сведения о своей местности и труде населения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 наука о природе Земли. Она изучает материки, океаны, рельеф, природные зоны. Сутки, времена года, угол падения солнечных лу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,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вления природы. Географические сведения о своей местности и труде населения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со свободным ответом. Р.т. 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иентирование на местност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. Линия горизонта. Стороны горизонта. Компас и правила пользования им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Горизонт. Линия горизон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Стороны горизон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Компас и правила пользования им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Ориентирование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Определение основных направлений по Солнцу, компасу, местным признакам и природным объектам. Экскурс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, линию и стороны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стороны горизонта, ориентироваться по солнцу, компасу и местным признакам природы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ы со свободным ответом. Р.т. с. Схема зарисовки сторон гориз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. Определение основных направлений по Солнцу, компасу, местным признакам и природным объектам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, упраж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поверхности Земл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льеф местности, его основные формы. Равнины (плоские и холмистые), холмы. Овраги, их образовани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рельефа, формы рельефа. Различие плоских и холмистых равн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оврагов, вред приносимый оврагами, борьба с оврагами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 земной поверхности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а местности особенности рельефа, водоемов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хематические зарисовки, простейшие модели и макеты изучаемых форм земной поверх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ры. Понятие о землетрясениях и извержениях вулканов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ние гор, горы России. Образование вулканов. Вулканы на территории России. Землетрясения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да на Земл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да в природе. Родник, его образование. Колодец, водопровод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ресурсы земли. Вода – как поверхность Земли. Понятие моря и океана. Вода солёная и пресна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 родников, их значение. Использование подземных во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колодца, Использование водопровода в быту очистка воды фильтрованием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иды водоемов, их различ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ы по охране воды от загрязнения;Правила поведения в природе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, океан, море, воды суши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земные воды, родник, схема образования родников. Круговорот воды в природе.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лодец его строение, водопроницаемый и водоупорный слои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, русло, левый, правый берега, исток, устье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 течения рек отличие равнинной реки от горной, названия рек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, использование в быту, в с/х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зеро, водохранилищ, пруд их отличие друг, как человек использует их, какую пользу и вред приносят водохранилищ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ерховое и низинное болото их образование, растительность болот. Торф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кеана, моря, материка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звание материков и океанов их нахождение на карте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трова, п/острова, крупные острова и п/остров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 охране вод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троить животноводческих фермы вблизи водоемов;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росать мусор там где происходит забор воды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но расходовать воду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 т.д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асти реки. Равнинные и горные реки. Как люди используют рек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Образование рек, части реки, определение, правого и левого берега. Отличие горных рек от равнинных. Скорость теч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рек в промышленности и с\х. Строительство ГЭС Значение воды в природе и жизни человека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зера. Водохранилища. Пруды. Болота, их осушени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озеро, пруд, водохранилище. Отличие. Значение в жизнедеятельности человека. Образование болот, болотные пространства, трясина, торф, осушение болот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еаны и моря. Острова и полуострова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понятий «море, океан», отличие от пресных водоёмов. Роль в жизни человека. Ураганы, штормы. Понятие острова и полуострова, отличие, заливы, бухты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емы в вашей местности. Охрана вод от загрязнения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знаний о водоёмах. Составление рассказа о водоёме Челябинской обл. Понятие охраны воды. Роль человека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просы со свободным ответом. Р.т.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 и карта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и план предмета. План и масштаб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Рисунок и план предмета. Масштаб. Измерение расстояний и их изображение на плане по масштабу. Использование плана в практической деятельности человека. План школьного участка. Условные знаки плана местности. План и географическая карта. Основные направления на карте. Масштаб карты. Условные цвета физической карты. Условные знаки физической карты (границы, города, моря, реки, каналы и т. д.). Физическая карта России. Значение географической карты в жизни и деятельности людей. 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плана от рисунка и географической карты.</w:t>
            </w:r>
          </w:p>
          <w:p>
            <w:pPr>
              <w:pStyle w:val="NoSpacing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, его обозначения.</w:t>
            </w:r>
          </w:p>
          <w:p>
            <w:pPr>
              <w:pStyle w:val="NoSpacing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на плане, географической карте.</w:t>
            </w:r>
          </w:p>
          <w:p>
            <w:pPr>
              <w:pStyle w:val="NoSpacing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цвета и знаки географической карты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ланы местности (для начальных классов массовой школы)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по плану, на географической карте, глобус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ланом  местности, 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класса. План школьного участка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ланом  местност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лан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ные знаки плана местности. План и географическая карта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планом 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цвета физической карты. Условные знаки физической кар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России. Значение географической карты в жизни и деятельности людей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емной ша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и о Земле, Солнце, Луне. Планеты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ланеты Солнечной системы. Краткие сведения о планетах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воды и суши на Земле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ки и океаны, их расположение на глобусе и карте полушарий;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олнце как ближайшую к Земле звезду и его значение для жизни на Земле;</w:t>
            </w:r>
          </w:p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запусков в космос искусственных спутников Земли и людей в космос, имена первых космонавтов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я в нагревании и освещении земной поверхности Солнцем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поясов освещенности на глобусе и карте полушарий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ипы климатов;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ля – планета. доказательство шарообразности Земли. Освоение космоса. Глобус – модель земного шара. Земная ось, экватор, полюса. особенности изображения суши и воды на глобус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планета. Представления о Земле в древности. Доказательства, что Земля – шар. Освоение космоса. Глобус, полюса, земная ось, экватор. Изображение воды и суши на глобусе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арта полушарий. Распределение воды и суши на Земл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шария, масштаб, цвета карты. Глобус, карта, легенда карты, цвета воды и суши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еаны на глобусе и карте полушарий. Материки на глобусе и карте полушарий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кеанов, их названия и местоположение на карте и глобусе. Значение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вые кругосветные путешествия. Значение Солнца для жизни на Земле. Различие  в освещении и нагревании Солнцем земной поверхност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угосветное путешествие (истор. справка) Путешественники. Солнце- источник жизни на Земле. Теллурий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 климате, его отличие от погоды. основные типы климата. Пояса освещенности: жаркий, умеренные, холодные. Изображение их на глобусе и карте полушарий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имат, погода, отличие друг от друга.  Материки умеренных и полярных поясов, Океаны и моря. Природа поясов, деятельность человека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тропического пояса. Природа умеренных и полярных поясов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ки тропического пояса. Тропические леса, их обитатели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а Росси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ожение  России на глобусе, карте полушарий, физической карте. Столица России - Москва. Границы России. Сухопутные границы на западе и юг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, столица, государство, Москва. Понятие границы, приграничных территорий, государства, граничащие с Россией на западе и юге.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Географическое положение нашей страны на физической карте России и карте полушарий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по плану, на географической карте, глобусе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географическую карту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исания изучаемых объектов с опорой на карту и картины.</w:t>
            </w:r>
          </w:p>
          <w:p>
            <w:pPr>
              <w:pStyle w:val="NoSpacing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объекты, указанные в программе, обозначать их на контурной карте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рские границы. Океаны и моря, омывающие берега России. Моря Северного Ледовитого океана. Моря Тихого и Атлантического океанов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ход России в моря и океаны. Приграничные территории. Моря Северного Ледовитого океана. Название морей, их местоположение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трова и полуострова России. Работа с контурными картам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трова  и полуострова Сев. Лед океана, Тихого и Атлантического океанов. Природные и климатические условия, растения, животные, жизнедеятельность людей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ерхность нашей страны. Низменности, возвышенности, плоскогорья. Работа с контурными картам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ные цвета на карте. Восточно-Европейская равнина, Среднерусская, Валдайская возвышенности, Среднесибирское плоскогорь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аспийская низменность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ры: Урал, Кавказ, Алтай, Саяны. Крупнейшие месторождения полезных ископаемых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: Уральские, Кавказские, Алтай, Саяны. Условные обозначения полезных ископаемых, месторождения, добыча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ки: Волга с Окой и Камой, Дон, Днепр, Урал. Водохранилища, каналы, ГЭС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и Европейской части России, притоки. Использование рек в народном хозяйстве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и Сибири: Обь с Иртышом, Енисей с Ангарой, Лена, Амур ГЭ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рек, бассейны рек, значение рек в нар. хозяйстве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а Ладожское, Онежское, Байкал. Работа с контурными картам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, значение, природные условия, растит. и жив. мир, деятельность человека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 на карте Росси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начального курса физической географи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ркутская область на карте России. Природные условия, жив. и рас. мир Иркутской области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 свободным ответом. Р.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, практически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Лист  корректировки рабоче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дивидуального надомного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Географ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70"/>
        <w:gridCol w:w="3350"/>
        <w:gridCol w:w="581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, форма корректировки</w:t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1245" w:gutter="0" w:header="0" w:top="1276" w:footer="72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eastAsia="Calibri"/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12:00Z</dcterms:created>
  <dc:creator>LowJakushka</dc:creator>
  <dc:description/>
  <cp:keywords/>
  <dc:language>en-US</dc:language>
  <cp:lastModifiedBy>LowJakushka</cp:lastModifiedBy>
  <cp:lastPrinted>2017-09-27T10:37:00Z</cp:lastPrinted>
  <dcterms:modified xsi:type="dcterms:W3CDTF">2017-09-27T06:37:00Z</dcterms:modified>
  <cp:revision>4</cp:revision>
  <dc:subject/>
  <dc:title>Муниципальное общеобразовательное учреждение</dc:title>
</cp:coreProperties>
</file>