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ет 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ют студенты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мотивации на углубление знаний по теме занят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ет студентов, проверяет по журналу явку, мотивирует на работу, объявляет тему и цель, задачи занят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преподавателя, знакомятся с темой, включаются в режим работы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, актуализация и систематизация зна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метод: ответы на вопрос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боты студентов, взаимоконтрол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контро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оцесс проверки задания, исправляет ошибки, подводит ит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проверку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новый материал  и закрепить полученные зн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репродуктивный, частично-поисковы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новый материал, задает вопросы, дает зад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участвуют в диалоге, выполняют зада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ует  процесс, комментирует по ходу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работу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боты студентов на уро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метод: ответы на вопрос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ет работу студентов на занят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подведении итог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 запись домашнего за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8:00Z</dcterms:created>
  <dc:creator>svetlana</dc:creator>
  <dc:description/>
  <cp:keywords/>
  <dc:language>en-US</dc:language>
  <cp:lastModifiedBy>svetlana</cp:lastModifiedBy>
  <cp:lastPrinted>2019-12-14T11:46:00Z</cp:lastPrinted>
  <dcterms:modified xsi:type="dcterms:W3CDTF">2019-12-14T08:47:00Z</dcterms:modified>
  <cp:revision>8</cp:revision>
  <dc:subject/>
  <dc:title/>
</cp:coreProperties>
</file>