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ДОУ «ДЕТСКИЙ САД № 263 ОАО «РЖ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 xml:space="preserve">Игры-эстафет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тор по физической культу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латова О.Н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Мяч над гол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слов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мячу на каждую команду; количество участников — от семи человек в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ки делятся на команды. Команды выстраиваются в ряд одна параллельно другой. Игрок, стоящий первым в ряду, получает мяч. Он направляющий.</w:t>
              <w:br/>
              <w:t>Игра начинается по сигналу ведущего. Направляющий игрок поднимает мяч над головой, над головой же передает его стоящему сзади, тот делает то же самое. Оборачиваться, передавая мяч, нельзя. Когда мяч окажется у последнего игрока, он бежит вперёд и встает перед первым, игровые действия повторяются. Когда мяч снова вернется к направляющему игроку, команда хором кричит: "Стоп!". Вторая команда останавливает свои действия. Она проигр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Ковер — не самол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слов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покрывалу для каждой команды; количество участников — от девяти человек в команде. Оптимальное количество игроков в команде — двенадцать человек, то есть четыре трой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чается начало и конец игровой площадки. Игроки делятся на две команды. Команды выстраиваются в линию одна параллельно другой. Каждая команда получает по покрыва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чинается по сигналу ведущего и осуществляется, как любая другая эстафета, только задание выполняют сразу три игрока: один садится на покрывало, а двое его везут. Роли в каждой тройке нужно распределить заранее. Разумеется, на "ковер" лучше посадить самого миниатюрного, а роль извозчиков дать тем, кто посильнее. Впрочем, об этом ребята должны догадаться сами. Когда первая тройка возвращается, в игру вступает вторая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Хитрый шар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слов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надувному шарику и ракетке для каждой команды; количество участников — от четырех человек в коман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чается начало и конец игрового поля. Игроки получают по надувному шарику и по ракетке, и встают параллельно друг другу в начале поля. Игра начинается по сигналу ведущ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игроков: довести шарик до конца площадки, отбивая его ракеткой и вернуться обратно, передать эстафету следующему, не давая ему при этом шарику ни лопнуть, ни упасть на пол. Кто первым придет к финишу и не допустит нарушений, тот и победи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Руки вместо 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слов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личество участников — от пяти человек в команде.</w:t>
              <w:br/>
              <w:t>Отмечается начало и конец игровой площадки. Игроки делятся на две команды, которые выстраиваются в линию одна параллельно другой. Игра начинается по сигналу ведущего и осуществляется, как любая другая эстафета.</w:t>
              <w:br/>
              <w:t>Первый игрок опирается на руки, а второй берет его сзади за ноги. Так пара двигается до финиша, обратно дети бегут, взявшись за руки. Кто вперед завершит эстафету, тот и победил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сади картош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ётное количество игроков, ведёрко для каждой команды, 4 малых мяча для каждой команды и 4 обруча для каждой коман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команды выстраиваются в колонны по одному. Перед командами на противоположном конце площадки лежат 4 обруча. Первым игрокам вручают по ведру с «картошкой». По сигналу дети бегут, раскладывают «картошку» в обручи и пустое ведёрко передают вторым номерам. Вторые номера бегут, собирают «картошку» в ведёрко и  передают третьим и т. д. Побеждает команда, раньше завершившая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Мой весёлый звонкий мяч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игры нужны баскетбольные мячи по числу коман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бежит в прямом направлении, отбивая мяч одной рукой, обегает указатель, возвращается таким же способом и отдаёт мяч следующ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игрывает команда, у которой мяч, обойдя всех игроков, раньше вернется к первому ном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Шайбу-шайб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юшка и шайба на каждую коман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команд выстраиваются в колонны по одному. Перед каждой командой в 10—12 м ставят по флажку (или указателю). Первые номера в командах получают по клюшке и шайбе. По сигналу они должны, подбивая шайбу клюшкой, обвести ее вокруг флажка и вернуть обратно к линии старта. Затем клюшка передается второму игроку, который, в свою очередь, обво</w:t>
        <w:softHyphen/>
        <w:t>дит шайбу вокруг флажка, и т. д. Побеждает команда, первая завершившая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ингв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одному мячу на каждую коман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команды выстраиваются в колонны по одному. Перед ними в 10 – 12 м ставят по флажку. Первые номера в командах получают по мячу. Зажав его между коленями и передвигаясь прыжками, они устремляются к флажку, возвращаются, неся мяч в руках. Мячи передаются вторым игрокам, потом третьим и т. д. Побеждает команда, завершившая игру пер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дети натренируются, игру можно усложнить: каждый должен передвигаться с двумя мячами — один зажать между коленями, а другой держать в руках.</w:t>
      </w:r>
    </w:p>
    <w:p>
      <w:pPr>
        <w:pStyle w:val="Heading3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Heading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скакалке я скачу</w:t>
      </w:r>
    </w:p>
    <w:p>
      <w:pPr>
        <w:pStyle w:val="Heading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>Условия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какал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анды построены в колонну по одному, в руках у направляющих короткие скакалки. По сигналу первые номера начинают передвижение, прыгая обусловленным способом через скакалку и, обогнув стойку, находящуюся на расстоянии 8-10 м, возвращаются назад, передавая скакалку вторым номерам, и т. д. Во время передвижения с учетом расстояния надо сделать не менее 10–12 оборотов скакалкой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то быстрее проползёт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ловия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камейки, указател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анды построены в колонну по одному. По сигналу первые номера начинают передвижение, проползая по гимнастической скамейке на животе, подтягиваясь двумя руками, обогнув стойку, находящуюся на расстоянии 8-10 м, возвращаются назад, передавая эстафету вторым номерам, и т. д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вкие ребята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я: 3-4 обруча на стойке на каждую команд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манды построены в колонну по одному. По сигналу первые номера начинают передвижение, пролезая через обручи, обогнув стойку, находящуюся на расстоянии 8-10 м, возвращаются назад, передавая эстафету вторым номерам, и т. д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кочки на кочку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я: 3-4 обруча на каждую команду, разложенные в ряд на полу.</w:t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манды построены в колонну по одному. По сигналу первые номера начинают передвижение, прыгая из обруча в обруч на двух ногах. Обегают стойку, обратно бегут без задания, передавая эстафету следующему игрок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обручами можно постепенно увеличиват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езьянк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: 2 гимнастических лестницы, указатели, 2 корзины, «бананы» по количеству игро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анды построены в колонну по одному. По сигналу первые номера начинают передвижение, обегая указатели змейкой, залезая на лестницу, срывая банан. Обратно бегут гладким бегом, передавая эстафету хлоп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кати мя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слов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одному мячу на каждую команду, указатели – 4-5 на кома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команды выстраиваются в колонны по одному. Перед ними в 10 – 12 м ставят по флажку. Первые номера в командах получают по мячу. По сигналу они прокатывают мяч, огибая указатели до флажка, возвращаются, неся мяч в руках. Мячи передаются вторым игрокам, потом третьим и т. д. Побеждает команда, завершившая игру пер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бавные мартышк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: 2 гимнастических лестницы, указатели, 2 корзины, «бананы» по количеству игро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анды построены в колонну по одному. По сигналу первые номера начинают передвижении в прямом направлении к лестнице, залезая на лестницу, срывая банан. Обратно бегут гладким бегом, передавая эстафету хлоп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кс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: два обруча, указа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построены парами. Первая пара одевает на себя обруч. По сигналу они бегут по прямой, к указателю, огибают его и возвращаются обратно, перекидываю обруч на следующую пару, эстафета продолжается. Побеждает команда, первая закончившая эстафе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6:59:00Z</dcterms:created>
  <dc:creator>Пользователь Windows</dc:creator>
  <dc:description/>
  <cp:keywords/>
  <dc:language>en-US</dc:language>
  <cp:lastModifiedBy>Булатова Ольга</cp:lastModifiedBy>
  <cp:lastPrinted>2011-02-17T10:28:00Z</cp:lastPrinted>
  <dcterms:modified xsi:type="dcterms:W3CDTF">2014-05-11T23:14:00Z</dcterms:modified>
  <cp:revision>10</cp:revision>
  <dc:subject/>
  <dc:title/>
</cp:coreProperties>
</file>