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ПРЕДСТАВЛЕНИЕ СОБСТВЕННОГО ИННОВАЦИОННОГО ПЕДАГОГИЧЕСКОГО ОПЫ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7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бщие 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 автора опы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Ирина Никола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емецк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педагогической работ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, в котором работает автор опы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 40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Саранск Республики Мордовия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Только тесное сотрудничество с ученик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и совершенное взаимопонимание поможет учителю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в решении задач, которые ставит перед российски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учительством реальная жизнь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8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ущностные характеристики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инновацио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 (ИП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о-ориентированный подход в обучении немецкому языку через мотивацию при работе с высокомотивированными учащимися с целью развития их иноязычной коммуникативной компетенции и творческой актив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 перспективность опы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е два десятилетия шагает по нашей плане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 С каким же багажом шагнуло в этот век человечество? И каким он будет – житель этого столетия? Очень легко и просто ответить на эти вопросы, ибо оно, это человечество, сидит на уроках перед нами, учителями, каждый день. И перед учителем иностранного языка особенно серьёзно стоит задача формирования человека будущего: культурного, образованного, знающего иностранные языки. Понятно, что успешное достижение этой цели возможно при высоком уровн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тив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зучению иностранного языка, ведь мотив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единственная движущая сила процесса науч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вязи с модернизацией современного образования, социальным заказом общества и условиями обучения, характерными для нашей школы, я полагаю, что можно считать тему  моего проекта актуальной, необходимой и важной именно на данный момент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данной проблемы обусловлена также как изменением контекста развития образования в целом, так и обучения иностранным языкам в частности. Закон Российской Федерации «Об образовании», Концепция модернизации российского образования, Концепция содержания непрерывного образования, Национальные проекты (образование) определяют приоритеты современного образования. Коммуникативная культура у учащихся, как первостепенный приоритет в образовании, становится органичной составляющей педагогической деятельности, интегрированной в общий процесс обучения. Смысл модернизации образования можно свести к ключевым словам: коммуникативная компетенция, коммуникативная культура, качество, доступность. Я бы добавила для выпускников современной школы ещё такие важнейшие понятия, как инициативность и самостоятельность, толерантность и способность к сотрудничеству, к активной адаптации на рынке труда. Выпускник школы нового поколения должен обладать современными ценностными ориентациями и опытом творческой деятельности, быть готовым к межличностному и межкультурному сотрудничеству как внутри своей страны, так и на международном уровне. Все это может быть достигнуто лишь при личностно-ориентированном подходе к образованию и воспитанию подрастающего поколения, когда учитываются потребности, возможности и склонности школьника и он сам является активным участником процесса уче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качестве цели школьного образования выделяется развитие автономной, самостоятельной, творческой личности, то для меня, как учителя, актуальность этой проблемы заключается в том, что мы должны научить ученика учиться по мере его сил и возможностей, не занижая, но и не завышая их, должны ориентироваться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 ученика, хорошо знать его способности. Необходимо кропотливо изучать и учитывать индивидуальные способности учащихся, уметь определить стратегию и тактику подхода к ни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изна опы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изна личностно-ориентированного обучения через мотивацию при работе с высокомотивированными учащимися в том, что такое обучение позволяет поставить в центр образовательной системы ученика, интересы его развития. Ученик наряду с учителем выступает в качестве активного субъекта деятельности уч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во главе обучения стоял учитель и такое обучение называлось "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hrerzentri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, где учитель управлял обучением; приоритетом сегодняшнего обучения является тип обучения, который называ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nerzentri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: ученик трудится са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должен быть в стороне. Ученик может полностью вести урок самостоятельно, роль учителя - вторич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 обучения в средней школе следует считать не язык, что уместно при филологическом образовании в специальном вузе, и не речь как «способ формирования и формулирования мысли», и даже не просто речевую деятельность – говорение, чтение, аудирование или письмо, а указанные виды речевой деятельности как средства общ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ть говорению, не обучая общению (не создавая на уроках условий речевого общения), нельзя! Естественно, что коммуникативная компетенция связана и с формированием познавательных интересов, т.е. с когнитивным подходом. Однако следует отметить, что подготовка к реальной межкультурной компетенции в средней школе осуществляется в искусственных условиях и неадекватными средствами – учебным общением с одноклассниками, являющимися носителями одной культуры, а не с носителями языка. Кроме того, межкультурная компетенция, обеспечивающая взаимопонимание собеседников, требует от учеников достаточных фоновых знаний, например, социокультурного фона. Основной коммуникативный партнёр школьников при изучении иностранного языка - это учитель, который не является носителям иноязычной культуры, он лишь её ретранслят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оретической баз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ичностно-ориентированном образовании и о работе с одарёнными детьми речь шла в работах доктора  психологических наук, профессора И.С. Якиманской ещё в конце семидесятых годов прошлого века, а в начале девяностых данные идеи получили развитие в работах И.А. Зимней. В настоящее время много работ на данную тематику есть у таких учёных-методистов как Н.В. Кузьмина, Е.Г. Осовский, А.В. Петровский, А.И. Щербаков, Г.Г. Экк, Г.В. Рогова, И.Ф. Обернихина, Н.Д. Левитов, Е.И. Пассов. Неоднократно я обращалась к работам С.С. Татарченковой (например: "Урок как педагогический феномен". Санкт-Петербург, 2008г.), А. И. Савенкова ("Детская одаренность: развитие средствами искусства". М., 2009 г.), Г.К. Селевко ("Современные образовательные технологии". М., 2008 г.), С.Ф. Шатилова (например: "Методика обучения немецкому языку в средней школе". – М., 2003), З.Н. Никитенко ("Организация деятельности учащихся в IV-VII классах для повышения мотивации учения". - Москва, 2005), Л.М. Егоровой ("Нетрадиционные формы урока - один из способов повышения интереса к предмету". - Москва, 2004), Р.П. Мильруд, И.Р. Максимовой ("Современные концептуальные принципы коммуникативного обучения ИЯ". - Москва, 2010)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рманова В. П. ("Межкультурная герменевтика в теории и практике преподавания иностранных языков". - Н-Новгород, 2010) и многих других. Применение личностно-ориентированного подхода при работе с высокомотивированными детьми стало возможно в нашей стране лишь в последнее десятилетие благодаря общественно-политическим, экономическим, социальным преобразованиям.  В последние годы создана законодательная база для реализации личностно-ориентированной стратегии обновления школы: разработана и одобрена «Национальная доктрина образования», доработан и принят «Закон об образовании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УМК: Бим И.Л. и др. Немецкий язык: учебники для 2-11 классов общеобразовательных учрежд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.: Просвещение, 201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педагогическая иде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– сложнейший для усвоения: многие учащиеся с трудом преодолевают языковой барьер, не решаются говорить на немецком языке из боязни допустить ошибки. Это приводит к неверию в свои силы, к мнению, что этот предмет изучить невозможно, поэтому пропадает интерес к нему. Задача учителя – с первого урока убедить учеников, что каждый из них способен овладеть немецким языком, но для этого надо много и постоянно заниматься им. В дальнейшем необходимо, учитывая способности и возможности каждого ученика, давать ему посильные задания, предъявлять соответствующие его знаниям требования. Эти требования должны предусматривать преодоление учеником посильных, но ощутимых для него трудностей, т.е. осуществлять формирование коммуникативной культуры у ученика или дифференцированного, личностно-ориентированного подхода в обучении. Главная педагогическая идея - это научение свободному ориентированию в иноязычной среде и умение адекватно реагировать в различных ситуациях, т.е. общение. В настоящее время приоритет отдается коммуникативности, интерактивности, аутентичности общения, изучению языка в культурном контексте, автономности и гуманизации обучения. Чтобы научить общению на иностранном языке, нужно создать реальные, настоящие жизненные ситуации (т.е. то, что называется принципом аутентичности общения), которые будут стимулировать изучение материала и вырабатывать адекватное повед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педагогическая идея заключается также в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технологии сотрудниче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здании условий для активной совместной деятельности учащихся в разных учебных ситуациях. Видов и типов различных педагогических технологий, как и методик – великое многообразие. Однако самая лучшая технология и методика, я считаю, не даст должного результата. Результат при обучении даё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шаг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потливая работа. Все социальные формы работы на уроке, с которыми мы сталкиваемся (индивидуальная, парная, в пленуме) рассчитаны, по моему мнению, на высокую обученность школьников, а таких учеников у нас, учителей немецкого языка, к сожалению, не много. Проблем достаточно. Но создание благоприятной, радостной атмосферы при обучении – это главное. И это может сделать каждый учитель. Все современные инновационные технологии предполагают повышение активности учащихся: истина, добытая путем собственного напряжения усилий, имеет огромную познавательную ценность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лавное – удовлетворенность деятельностью, что благоприятно влияет и на мотивы, и на способы учения, и на расположенность учащихся к общению с учителем, с одноклассниками, на создание благоприятных отношений в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направлено на личностное своеобразие внутреннего мира ребенка, его индивидуальные особенности.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и эффективность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ках немецкого языка и во внеклассной работе по языку осуществляется приближение процесса  обучения по своим основным параметрам к процессу овладения языком в естественной языковой ситуации, создание в классе и вне его микромира окружающей нас жизни со всеми реальными, межчеловеческими отношениями и целенаправленностью в практическое использование немецкого языка. Постоянно используются "обучение в сотрудничестве", "метод проектов", "метод портфолио", котор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формированию навыков рефлексии и самооценки, "проблемное обучение", "уровневая дифференциация", "тестовая система", "самовоспитание и автономия", "интеграция", исследовательские, информационно-коммуникативные, личностно - ориентированные технологии,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"педагогические игр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арактеру игровой методики (предметные, сюжетные, ролевые, деловые, имитационные). Используются  активные формы ур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щательно отбирается аутентичный текстовый и аудиовизуальный  материал, в том числе из Интернета. Материал отбирается таким образом, чтобы можно было осуществлять дифференцированный и индивидуальный подход к ученикам, ставит их в ситуацию выбора, что побуждает к большей самостоятельности и активности. Осуществляется проблемная  подача  материала,  побуждение учащихся к размышлению, самостоятельному поиску информации, к самостоятельным выводам, обобщениям. Темы зачастую формулируются в виде проблем. С помощью специальных заданий учебника осуществляется развитие рефлексии, которая способствует развитию личности, её самосознания,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внимание уделяется работе с информацией. Ученики самостоятельно добывают дополнительный материал, осмысливают получаемую информацию, делают выводы, аргументируют их, располагая необходимыми фактами, решают возникающие проблем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ется и разрабатывается дополнительный материал, связанный с релаксацией учеников на уроках и дающий возможность непроизвольного запоминания речевых клиш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опы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ён договор с НКЦ им. Гёте при посольстве РФ о сотрудничестве от 16.11.2016 г. в рамках Российского проекта "Немецкий - первый второй иностранный". Участие во Всероссийском образовательном Форуме «Многоязычие в образовании: немецкий – первый второй иностранный» в г. Москве: стипендиат НКЦ им. Гёте. Первые в Мордовии приняли участие с 10 - 11-классниками в Российском пилотном проекте "Немецкий для профессии и карьеры", успешно завершили его. Из Германии получен научный журнал, в котором есть статья о наших учениках. Называется "Всё начинается уже с приветствия. Мотивация через профессионально ориентированных обучающихся". Получен из Германии ещё один журнал -  "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ta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- где рассказывается об успехах наших уче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Международный Форум "Одарённые дети": в 2015-2016, 2016-2017 годах. Гран-при и 1 места в г. Саранске и г. Москве Баранова А., Зинкин А., Шадрин А., Петрова 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Всероссийской олимпиады по немецкому языку 2015г.: 6 призёров - Зинкин А., Ионкин А., Колесников Д., Наумкина К., Фирсов П., Харламова А.; 2016 г.: 4 призёра - Баранова А., Николаев Н., Фирсов П., Петрова А.; 2017г.: 4 призёра - Баландина Д., Баранова А., Шадрин А., Суняйкин А.; 2018г.: победители - Баранова А., Суняйкин А., 5 призёров - Анаскина А., БелкинаВ., Баландина Д., Саксина А., Шадрин А. Региональный этап Всероссийской олимпиады по немецкому языку 2015г.: победитель - Харламова А., призёр - Фирсов П.; 2018г.: 3 призёра - Суняйкин А., Баранова А., Шадрин А. Трёхмесячное обучение в Германии по программе "Обмен учениками с Германией": 2015 год - Харламова А., Ионкин А., Колесников Д., Мешкова А. 2018 г. - Баранова А., Суняйкин А., Николаев Н., 2019 г. - Анаскина А., Белкина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ы и призёрство в научно-образовательном Форуме "Шаг в будущее", в Евсевьевской открытой олимпиаде школьников по немецкому языку, в конкурсах и олимпиадах, проводимых МГУ им. Н.П. Огарёва: конкурс на лучший перевод, олимпиада по лингвострановедению Германии, языковой чемпионат НКЦ им. Гёте "Учим немецкий играя" и многое другое. Победы и призёрство во внеклассных языковых мероприятиях, проводимых высшими школами РМ: конкурс мульмедийных презентаций "Рождественские грёзы", конкурс региональных постановок "Рождественские встречи" (2015, 2016 гг.)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роделанной работы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 г. была созд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ая инновационная площадка «Проектно-исследовательская деятельность в свете ФГОС» (Приказ МОУ СОШ №40 от 08.11.2016 года №216а), инновационный образовательный  проект «Проектирование индивидуальных образовательных маршрутов в профильной школе» (Приказ МОУ СОШ №40 от 08.11.2016 года №216а), муниципальная экспериментальная площадка по иностранному языку «Социокультурный и медиакультурный подход в обучении второму иностранному языку как подготовка к реальной межкультурной коммуникации, интерактивности, автономности гуманизации обучения»  на 2015-20120гг. (Приказ Управления образования Администрации городского округа Саранск от 27.11.2015 года №01-02/400), республиканская экспериментальная площадка "Формирование культурно-языковой личности обучающихся в преподавании иностранных языков на основе развития межкультурной компетенции в образовательном медийном пространстве российской школы (Приказ Министерства Образования РМ от 08.11.2017 №894). Показано высокое качество знаний  учащихся по результатам ГИА и ЕГЭ, поступление выпускников в высшие учебные заведения на факультеты иностранных язы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тираж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опыта выставлены на сайтах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http://nsportal.ru/shcheglo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сайт учителя немецкого языка Щегловой И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http://schoolrm.ru/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l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/sc40sa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сайт МОУ "Средняя общеобразовательная школа № 40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oreig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mordgp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тьи: "Интерактивные аспекты преподавания немецкого языка как путь формирования творческой личности"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Формирование коммуникативной компетенции на уроках немецкого языка в образовательном пространстве МОУ "Средняя общеобразовательная школа № 40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борники «Иностранные языки в вузе и школе», МГПИ им. М.Е. Евсевьева, Саранск, 2015, 2016 гг.: стат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Как подготовить интересный урок иностранного языка", "Метод "моделирования" и использование видеокурсов при изучении иностранного языка", "Новое в преподавании иностранного языка через драматизацию на уроках и во внеурочное время". Сборник материалов «Лингвистика и методика: междисциплинарный подход» Международной научно-практической конференции «48-е Евсевьевские чтения», Саранск, 2012 г.: статья «Формирование коммуникативной культуры у учащихся при обучении немецкому языку».  Сборник статей "Путь к культуре мира: обучение иностранному языку на основе межкультурной коммуникации" (Республиканский образовательный Форум 2018): статья "Коммуникативные упражнения на уроках немецкого языка". Учебное пособие "Формирование культурно-языковой личности обучающихся в преподавании иностранных языков на основе развития межкультурной компетенции" (100 экземпляров, 2017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ого числа приложений, наглядно иллюстрирующих основные формы и приёмы работы с учащимис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время работы были созданы следующие приложения:</w:t>
            </w:r>
          </w:p>
          <w:p>
            <w:pPr>
              <w:pStyle w:val="Style14"/>
              <w:spacing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Рабочие программы курсов немецкого языка 2 - 11 классы.</w:t>
            </w:r>
          </w:p>
          <w:p>
            <w:pPr>
              <w:pStyle w:val="Style14"/>
              <w:spacing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работки открытых уроков и внеклассных мероприятий на немецком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лады для выступлений на семинарах, конференциях, педагогических совет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33"/>
      <w:sz w:val="17"/>
      <w:szCs w:val="17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1:00Z</dcterms:created>
  <dc:creator>1</dc:creator>
  <dc:description/>
  <cp:keywords/>
  <dc:language>en-US</dc:language>
  <cp:lastModifiedBy>1</cp:lastModifiedBy>
  <dcterms:modified xsi:type="dcterms:W3CDTF">2020-01-09T12:29:00Z</dcterms:modified>
  <cp:revision>25</cp:revision>
  <dc:subject/>
  <dc:title>ПУБЛИЧНОЕ ПРЕДСТАВЛЕНИЕ СОБСТВЕННОГО ИННОВАЦИОННОГО ПЕДАГОГИЧЕСКОГО ОПЫТА:</dc:title>
</cp:coreProperties>
</file>