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ое музыкальное занятие во второй младшей группе «Зимушка-зим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Размазина Т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ять представления детей о характерных особенностях зимней природы, через различные виды музыка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у детей эмоциональный отклик через слушание музыки, желание подпевать, исполнять танцевальные движения. (Музы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обогащения представлений о зимних явлениях продолжать расширять и активизировать словарный запас детей. (Коммуникаци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аккуратной работы. Вызывать у детей радость от  полученного результата. (Художественное творчество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доброжелательности, сопереживания. (Социализац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Так недавно к нам в оконц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ждый день глядело солн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теперь пора настал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поле вьюга загуляла.    (Я.Купа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оспитатель вносит кошку и инсценирует стихотворение О.Высотс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то мяукнул у двер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– Открывайте поскорей!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чень холодно зи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урка просится до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Заходи в дом кисонька, погрейся немножко. Ребята, кисонька хочет с вами поздороваться: «Жалобно», «ласково»…(</w:t>
      </w:r>
      <w:r>
        <w:rPr>
          <w:rFonts w:cs="Times New Roman" w:ascii="Times New Roman" w:hAnsi="Times New Roman"/>
          <w:i/>
          <w:sz w:val="28"/>
          <w:szCs w:val="28"/>
        </w:rPr>
        <w:t>дети повторяют</w:t>
      </w:r>
      <w:r>
        <w:rPr>
          <w:rFonts w:cs="Times New Roman" w:ascii="Times New Roman" w:hAnsi="Times New Roman"/>
          <w:sz w:val="28"/>
          <w:szCs w:val="28"/>
        </w:rPr>
        <w:t xml:space="preserve">). Давайте с вами покормим кошечку. (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делают из ладошек чашечки, педагог поет песню «Кисонька» Ан. Александрова, подходя к каждому ребенку.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Кисонька» Ан. Александр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Наша кисонька очень любит танцевать. (</w:t>
      </w:r>
      <w:r>
        <w:rPr>
          <w:rFonts w:cs="Times New Roman" w:ascii="Times New Roman" w:hAnsi="Times New Roman"/>
          <w:i/>
          <w:sz w:val="28"/>
          <w:szCs w:val="28"/>
        </w:rPr>
        <w:t>Один ребенок играет на бубне, другой водя игрушку (кошечку) по столу «танцует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бубне, «Ах, ты береза» русская народная мелод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ди кисонька, погрейся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у нас моро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ерзнут щеки, мерзнет н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зимушка-зи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ег и холод прине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йчас зима, на улице холодно. Как мы теперь одеваемся, когда идем гулять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перечисляя зимнюю одежд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Зимняя прогулка» </w:t>
      </w:r>
      <w:r>
        <w:rPr>
          <w:rFonts w:cs="Times New Roman" w:ascii="Times New Roman" w:hAnsi="Times New Roman"/>
          <w:i/>
          <w:sz w:val="28"/>
          <w:szCs w:val="28"/>
        </w:rPr>
        <w:t>развивать двигательную активность, ритмический слу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лодно зим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ы пойдем гулять с тоб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ену шубк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ену шапк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ену шарф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ще пла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красивы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е, пушист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шки рукавич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учки натя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отя я маленька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есть вален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 Борисенко, Н. Лук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крещивают руки на груди и легко похлопывают ладонями по плеч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робегают» указательными и средними пальцами по бедр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ят ладонями от плеч по груди вни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умя руками поглаживают голо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глаживают шею одной ладонью, другой ладон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глаживают по очереди руки, как бы надевая рукави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авляют на пятку сначала одну ногу, затем другую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Руки мерзнут в декаб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лод, ветер на двор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а зимушка нес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ег, лед, снег, лед.  Погреем 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 «Погреем рук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ставляют ко рту ладошки и плавно дуют на них. Упражнение учить выпускать длительную направленную воздушную стру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А можно еще и так погре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имняя пляска» Старокодум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-ль: </w:t>
      </w:r>
      <w:r>
        <w:rPr>
          <w:rFonts w:cs="Times New Roman" w:ascii="Times New Roman" w:hAnsi="Times New Roman"/>
          <w:sz w:val="28"/>
          <w:szCs w:val="28"/>
        </w:rPr>
        <w:t>А, что же мы видим на улиц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ыстрокрылы и лег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азочной зимою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 за чудо мотыль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ружат над тобою?   (</w:t>
      </w:r>
      <w:r>
        <w:rPr>
          <w:rFonts w:cs="Times New Roman" w:ascii="Times New Roman" w:hAnsi="Times New Roman"/>
          <w:i/>
          <w:sz w:val="28"/>
          <w:szCs w:val="28"/>
        </w:rPr>
        <w:t>Снежинк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 «Снежинки» Сергей и Ирина Железно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 время песенки муз.рук-ль и воспитатель из маленьких кусочков ваты изображают снежинки, которые летят над деть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развитие чувства ритма «Падают снежинк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я руками, как снежинки падают сверху вниз, произносят: «П…п…» медленно или быстро, в зависимости от показа педаго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 снежиночки летя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локольчиком звен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 снежинки ребят поиграть с ледяным колокольчиком.</w:t>
      </w:r>
    </w:p>
    <w:p>
      <w:pPr>
        <w:pStyle w:val="Normal"/>
        <w:jc w:val="both"/>
        <w:rPr/>
      </w:pPr>
      <w:r>
        <w:rPr/>
        <w:t>Игра «Колокольч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локольчиком гуляю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ь-динь-динь, динь-динь-дин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локольчиком играю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ь-динь-динь, динь-динь-дин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еню и покружус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ребятам покажус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 золотой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гулять пойдет с тобо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ущий, ходит перед детьми, показывая  колокольч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ущий звенит колокольчи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ужить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дает колокольчик ребенк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приглашает детей делать аппликац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ликация салфетками «Зимние чудес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атмане нарисован зимний пейзаж. Дети приклеивают рваные кусочки салфеток на деревья, земл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33:00Z</dcterms:created>
  <dc:creator>user</dc:creator>
  <dc:description/>
  <cp:keywords/>
  <dc:language>en-US</dc:language>
  <cp:lastModifiedBy>Ольга Козачук</cp:lastModifiedBy>
  <dcterms:modified xsi:type="dcterms:W3CDTF">2020-01-09T13:58:00Z</dcterms:modified>
  <cp:revision>3</cp:revision>
  <dc:subject/>
  <dc:title/>
</cp:coreProperties>
</file>