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БОУ школа № 2070 </w:t>
        <w:br/>
        <w:t>Образовательная площадка №7 «Лисён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Дети и теат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ие групп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«Колобок»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ственный по проекту - Токарева М.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br/>
        <w:t>1. Повышение интереса детей к театрализованной деятельности;</w:t>
        <w:br/>
        <w:t>2. Развитие у детей внимания, мышления, памяти и воображения в процессе знакомства со сказкой.</w:t>
        <w:br/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  <w:t>1. Создать условия, способствующие детям высказывать мнение по сюжету сказки.</w:t>
        <w:br/>
        <w:t>2. Воспитывать у детей желание к коллективному общению с другими детьми в процессе инсценировки сказки.</w:t>
        <w:br/>
        <w:t>3. Способствовать развитию речи детей.</w:t>
        <w:br/>
        <w:t>4. Закреплять умение детей соотносить свои действия с речевой инструкцией педагога.</w:t>
        <w:br/>
        <w:t>5. Развивать мелкую и общую моторику.</w:t>
        <w:br/>
        <w:t>6. Прививать детям первичные навыки в области театрального искусства (использование мимики, жестов, голоса)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лан проведения мероприят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– я недел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 «Колоб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: попрыгать как зайчики, походить как мишки, порычим как волки, изобразим хитрую лисичку.</w:t>
        <w:br/>
        <w:t>Просмотр мультфильма «Колобок на новый лад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– я нед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ольный спектакль «Колобок». </w:t>
        <w:br/>
        <w:t>Танец с движениями под песню «Колобок» Т. Мороз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567" w:right="61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2:15:00Z</dcterms:created>
  <dc:creator>Максим</dc:creator>
  <dc:description/>
  <cp:keywords/>
  <dc:language>en-US</dc:language>
  <cp:lastModifiedBy>Мария Токарева</cp:lastModifiedBy>
  <dcterms:modified xsi:type="dcterms:W3CDTF">2019-12-15T12:15:00Z</dcterms:modified>
  <cp:revision>2</cp:revision>
  <dc:subject/>
  <dc:title/>
</cp:coreProperties>
</file>