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МАЛО – НЕНЕЦКИЙ АВТОНОМНЫЙ ОКРУГ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 Ямальский район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Мыскаменский детский са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музыкального занят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Барабан – мой лучший друг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ий дошкольный возрас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и провела</w:t>
      </w:r>
    </w:p>
    <w:p>
      <w:pPr>
        <w:pStyle w:val="Normal"/>
        <w:ind w:left="56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</w:p>
    <w:p>
      <w:pPr>
        <w:pStyle w:val="Normal"/>
        <w:ind w:left="56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ина Т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Мыс Каме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г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Актуализировать знания об ударном музыкальном инструмент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знакомить с ударным музыкальным инструментом - барабан.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назначением в повседневной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технику игры на н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в чистом интонировании песен и попе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мечать длительность песен движени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чувство ритма и слаженность ис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воображение и фантазию 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речевых упражнений (чистоговорки, упражнение на коррекцию речи с движением) обучать правильному произношению звуков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ать эмоциональную отзывчивость на песни маршев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питать патриотические чувства, 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чувство уважения к сверстникам.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бережное отношение к музыкальным инструментам.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ствовать развитию интереса к различным видам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сширению кругозор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ние песни «Барабанщик», разучивание речевого упражнения «Барабанщ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Материалы и оборудования для занятия</w:t>
      </w:r>
      <w:r>
        <w:rPr>
          <w:sz w:val="28"/>
          <w:szCs w:val="28"/>
        </w:rPr>
        <w:t xml:space="preserve">: барабан, иллюстрации различных барабанов, </w:t>
      </w:r>
      <w:r>
        <w:rPr>
          <w:sz w:val="28"/>
          <w:szCs w:val="28"/>
          <w:shd w:fill="FFFFFF" w:val="clear"/>
        </w:rPr>
        <w:t>произведение «Бьют барабаны» Л.Шварца, барабанные палочки на каждого ребенка, музыкальные произведения для выполнения упражнений, песня «Барабанщик» В. Красева, бутафорский барабан для игры, изображения барабана для раскрашивания в группе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руг за другом заходят в зал, встают в кр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муникативная игра «здравствуйте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дравствуйте, ладошки хлоп — хлоп — хлоп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Здравствуйте, ножки — топ — топ — топ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Здравствуй те, глазки — мырг, мырг, мырг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Здравствуй, мой носик — пип — пип — пип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Здравствуйте, ушки — ух — ух — ух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Здравствуйте, дети, здравствуйте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едагог:</w:t>
      </w:r>
      <w:r>
        <w:rPr>
          <w:bCs/>
          <w:sz w:val="28"/>
          <w:szCs w:val="28"/>
        </w:rPr>
        <w:t xml:space="preserve"> А сейчас, исполним наше музыкальное приветствие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ое приветствие «Здравствуйте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поет приветствие восходящим пентахордом. Дети отвечают, пропевая слово по звукам нисходящего тонического трезвуч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Сегодняшнее занятие я начну с такого вопроса: «Какие музыкальные инструменты вы знаете?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веты детей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ортепиано, дудка, бубен,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му из музыкальных инструментов мы посвятим наше занятие. А какому, именно, вам подскажет загад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 пустой, голос густ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бь отбив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бят маршировать приглаша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Бараба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Да, действительно – это барабан. Давайте вспомним, что мы о нем знаем. Какую музыку любит исполнять барабан? Четкую ритмичную маршевую или нежную колыбельную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аршевую, ритмичну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Конечно, вы правы. Сейчас барабан будет помогать шагать под маршевую музык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выполняют упражнение. Маршируют под музыку марша. С окончанием музыки останавливаются. Воспитатель под музыку ритмично играет на барабане. После выполнения упражнения педагог хвалит всех детей и отмечает как удобно было двигаться под четкий звук бараба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как вы думаете, барабан умеет звучать только громко и четко? </w:t>
      </w:r>
      <w:r>
        <w:rPr>
          <w:i/>
          <w:sz w:val="28"/>
          <w:szCs w:val="28"/>
        </w:rPr>
        <w:t>(Предположения детей)</w:t>
      </w:r>
      <w:r>
        <w:rPr>
          <w:sz w:val="28"/>
          <w:szCs w:val="28"/>
        </w:rPr>
        <w:t xml:space="preserve"> Давайте попробуем извлечь из барабана разные звук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адятся на пол в кругу и по очереди извлекают из инструмента несколько звуков, передают барабан друг друг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азные получились звуки? </w:t>
      </w:r>
      <w:r>
        <w:rPr>
          <w:i/>
          <w:sz w:val="28"/>
          <w:szCs w:val="28"/>
        </w:rPr>
        <w:t>(Разные)</w:t>
      </w:r>
      <w:r>
        <w:rPr>
          <w:sz w:val="28"/>
          <w:szCs w:val="28"/>
        </w:rPr>
        <w:t xml:space="preserve"> Какие вы слышали и извлекали звуки? Педагог показывает, дети отвечают. </w:t>
      </w:r>
      <w:r>
        <w:rPr>
          <w:i/>
          <w:sz w:val="28"/>
          <w:szCs w:val="28"/>
        </w:rPr>
        <w:t>(Громкие, звонкие, тихие, осторожные, четкие, быстрые…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: А сейчас я усложню вам задачу. Вам нужно снова двигаться под музыку по кругу. Но если барабан будет звучать четко, громко вы будете маршировать как солдатики. А если он зазвучит тихо, осторожно, вы будете идти осторожно на носочках </w:t>
      </w:r>
      <w:r>
        <w:rPr>
          <w:i/>
          <w:sz w:val="28"/>
          <w:szCs w:val="28"/>
        </w:rPr>
        <w:t>(красться, как мышк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выполняется под двухчастную маршевую музыку. После завершения педагог хвалит всех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этого этапа занятия дети проходят и садятся на стулья. Педагог напоминает о том, как правильно сидеть на стульях. Барабан ставится на демонстрационную подстав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Что вы знаете о барабане? Какой он формы? Чем на нем играют? Где используют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 соответствии с вопросами дают ответы: Ударный, круглой формы, две палочки, на нем исполняют маршевую, ритмичную, чёткую музыку. Используют на зарядке, физкультурных занятиях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</w:rPr>
        <w:t>Педагог:</w:t>
      </w:r>
      <w:r>
        <w:rPr>
          <w:sz w:val="28"/>
          <w:szCs w:val="28"/>
          <w:shd w:fill="FFFFFF" w:val="clear"/>
        </w:rPr>
        <w:t xml:space="preserve"> На свете существует много разных барабанов. Посмотрите, какие бывают барабаны. </w:t>
      </w:r>
      <w:r>
        <w:rPr>
          <w:i/>
          <w:sz w:val="28"/>
          <w:szCs w:val="28"/>
          <w:shd w:fill="FFFFFF" w:val="clear"/>
        </w:rPr>
        <w:t xml:space="preserve">(Педагог демонстрирует иллюстрации различных барабанов) </w:t>
      </w:r>
      <w:r>
        <w:rPr>
          <w:sz w:val="28"/>
          <w:szCs w:val="28"/>
          <w:shd w:fill="FFFFFF" w:val="clear"/>
        </w:rPr>
        <w:t>Играли на них и пальцами и палочками.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же палочками играть на барабане? Кто может показать? </w:t>
      </w:r>
      <w:r>
        <w:rPr>
          <w:i/>
          <w:sz w:val="28"/>
          <w:szCs w:val="28"/>
          <w:shd w:fill="FFFFFF" w:val="clear"/>
        </w:rPr>
        <w:t>(дети показывают, уточнить, как правильно держать палочки и руку при игре на барабане.)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Все вместе выполняют ритмическое упражнение. Имитируют игру на барабане под исполнение педагогов четверостишия А. Барто.</w:t>
      </w:r>
    </w:p>
    <w:p>
      <w:pPr>
        <w:pStyle w:val="Normal"/>
        <w:ind w:left="141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парад идет отряд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  <w:shd w:fill="FFFFFF" w:val="clear"/>
        </w:rPr>
        <w:t>Барабанщик очень рад.</w:t>
      </w:r>
    </w:p>
    <w:p>
      <w:pPr>
        <w:pStyle w:val="Normal"/>
        <w:ind w:left="141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арабанит, барабанит</w:t>
      </w:r>
    </w:p>
    <w:p>
      <w:pPr>
        <w:pStyle w:val="Normal"/>
        <w:ind w:left="141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лтора часа подряд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</w:rPr>
        <w:t>Педагог:</w:t>
      </w:r>
      <w:r>
        <w:rPr>
          <w:sz w:val="28"/>
          <w:szCs w:val="28"/>
          <w:shd w:fill="FFFFFF" w:val="clear"/>
        </w:rPr>
        <w:t xml:space="preserve"> Молодцы, маленькие барабанщики. Вы очень старались. Ну а теперь ваши руки и пальцы отдохнут на коленках. А барабанить будут язычки. Они, оказывается, тоже умеют это делать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ечевое упражнение «Барабанщик»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left="141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арабанщик очень занят: Д-Д Д-Д-Д.</w:t>
      </w:r>
    </w:p>
    <w:p>
      <w:pPr>
        <w:pStyle w:val="Normal"/>
        <w:ind w:left="141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арабанщик барабанит: Д-Д Д-Д-Д.</w:t>
      </w:r>
    </w:p>
    <w:p>
      <w:pPr>
        <w:pStyle w:val="Normal"/>
        <w:ind w:left="141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й руками, помогай: Д-Д Д-Д-Д.</w:t>
      </w:r>
    </w:p>
    <w:p>
      <w:pPr>
        <w:pStyle w:val="Normal"/>
        <w:ind w:left="141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итм ногами отбивай: Д-Д Д-Д-Д.</w:t>
      </w:r>
    </w:p>
    <w:p>
      <w:pPr>
        <w:pStyle w:val="Normal"/>
        <w:ind w:left="141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чись играть на барабане: Д-Д Д-Д-Д.</w:t>
      </w:r>
    </w:p>
    <w:p>
      <w:pPr>
        <w:pStyle w:val="Normal"/>
        <w:ind w:left="141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язык послушным станет: Д-Д Д-Д-Д.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ти четко и ритмично произносят звук «Д» в каждой строчке.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дагог:</w:t>
      </w:r>
      <w:r>
        <w:rPr>
          <w:sz w:val="28"/>
          <w:szCs w:val="28"/>
          <w:shd w:fill="FFFFFF" w:val="clear"/>
        </w:rPr>
        <w:t xml:space="preserve"> Барабан – инструмент, на котором играют военные. Почему же они так любят этот инструмент?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Слушание произведения «Бьют барабаны» Л.Швар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едагог:</w:t>
      </w:r>
      <w:r>
        <w:rPr>
          <w:sz w:val="28"/>
          <w:szCs w:val="28"/>
          <w:shd w:fill="FFFFFF" w:val="clear"/>
        </w:rPr>
        <w:t xml:space="preserve"> Да барабаны служат для походов, для того чтобы солдаты шли ровным маршем. Характер у этого инструмента громкий, звучный. </w:t>
      </w: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Отгадайте-ка, ребятки, вы мою загадку. А она- музыкальн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рывок какой песенки сейчас прозвучит </w:t>
      </w:r>
      <w:r>
        <w:rPr>
          <w:i/>
          <w:sz w:val="28"/>
          <w:szCs w:val="28"/>
        </w:rPr>
        <w:t xml:space="preserve">(Звучит отрывок песни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Барабанщик» муз. М. Красева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гадыв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знакомую песенку. Повторим сначала слова, отхлопывая ритмический рисунок в ладош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 медленном темпе ритмично проговаривают текст песенки, отхлопывая его в ладош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А сейчас споем песенку с солис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Барабанщик» муз. М. Красева с солистами- 3 ребенка с барабан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ев исполняет хор детей, припев -солисты с барабан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ня «Барабанщик» муз. М. Красева.</w:t>
      </w:r>
    </w:p>
    <w:p>
      <w:pPr>
        <w:pStyle w:val="Normal"/>
        <w:ind w:left="1416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Барабан весит на ленте, у окошка на стене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рабан вы мне наденьте, дайте палочки вы мне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пев: Тра-та-та, тра-та-та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йте палочки вы мне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2.  Будут слушать все ребята, барабана звонкий бой,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жут мне тогда ребята: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Мы хотим играть с тобой»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пев: тот-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пения де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Звук у барабана получается звонким с помощью деревянных палочек. Мы с ними поиграем.</w:t>
        <w:br/>
      </w:r>
      <w:r>
        <w:rPr>
          <w:i/>
          <w:sz w:val="28"/>
          <w:szCs w:val="28"/>
          <w:shd w:fill="FFFFFF" w:val="clear"/>
        </w:rPr>
        <w:t>На середине зала лежат на полу на каждого по 2 деревянные палочки. Дети маршем подходят к инструментам.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Сейчас наши палочки превратятся в ударные инструменты, а вы слушайте и мне помогайте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тихотворение «Палочка-стукалочка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Тук-тук-тук-тук – это что за звук? </w:t>
      </w:r>
      <w:r>
        <w:rPr>
          <w:i/>
          <w:sz w:val="28"/>
          <w:szCs w:val="28"/>
          <w:shd w:fill="FFFFFF" w:val="clear"/>
        </w:rPr>
        <w:t>(ударять палочку о палочку</w:t>
      </w:r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ревянный это звук тук-тук-тук-ту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ук-тук-тук-тук - это что за звук</w:t>
      </w:r>
      <w:r>
        <w:rPr>
          <w:i/>
          <w:sz w:val="28"/>
          <w:szCs w:val="28"/>
          <w:shd w:fill="FFFFFF" w:val="clear"/>
        </w:rPr>
        <w:t>? (Ударять палочками о пол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ятел жил в дупле пусто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уб долбил как долотом тук-тук-тук-ту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ук-тук-тук-тук - это что за звук? (</w:t>
      </w:r>
      <w:r>
        <w:rPr>
          <w:i/>
          <w:sz w:val="28"/>
          <w:szCs w:val="28"/>
          <w:shd w:fill="FFFFFF" w:val="clear"/>
        </w:rPr>
        <w:t>Ударять скрестно палочками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ревянный молоточек о пол)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бивает ваш каблук тук-тук-тук-ту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Тук-тук-тук-тук - это что за звук? </w:t>
      </w:r>
      <w:r>
        <w:rPr>
          <w:i/>
          <w:sz w:val="28"/>
          <w:szCs w:val="28"/>
          <w:shd w:fill="FFFFFF" w:val="clear"/>
        </w:rPr>
        <w:t>(Ударять палочками скрестно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В дверь к нам кто-то постучался</w:t>
      </w:r>
      <w:r>
        <w:rPr>
          <w:i/>
          <w:sz w:val="28"/>
          <w:szCs w:val="28"/>
          <w:shd w:fill="FFFFFF" w:val="clear"/>
        </w:rPr>
        <w:t>. по коленям</w:t>
      </w:r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откуда этот стук тук-тук-тук-тук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 вот теперь скажите это простые палочки?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Дети</w:t>
      </w:r>
      <w:r>
        <w:rPr>
          <w:sz w:val="28"/>
          <w:szCs w:val="28"/>
          <w:shd w:fill="FFFFFF" w:val="clear"/>
        </w:rPr>
        <w:t>: Нет, это музыкальные ударные инструменты.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ти проходят на места и кладут палочки на сто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А сейчас, есть, у нас одна игра вам понравится о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иглашает детей в середину зал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«Барабан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по кругу, в середине на подставке большой бутафорский барабан. Воспитатель считалкой определяет 2-х водящих в игре. Они маршируют вокруг барабана, с окончанием музыки стараются ударить по барабану палочками. Остальные дети отхлопывают ритм марша в ладоши. Игра повторяется 3 раз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му музыкальному инструменту было посвящено наше занятие? Что вам больше всего понравилось? Что было самым интерес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щаются с педагогом и выходят из за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занятия можно использовать картинки-раскраски с изображением барабана. Каждый ребенок может раскрасить его так, как ему нравит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InternetLink"/>
        </w:rPr>
      </w:pPr>
      <w:hyperlink r:id="rId2">
        <w:r>
          <w:rPr>
            <w:b/>
            <w:sz w:val="28"/>
            <w:szCs w:val="28"/>
          </w:rPr>
          <w:t>Использованная литература:</w:t>
        </w:r>
      </w:hyperlink>
    </w:p>
    <w:p>
      <w:pPr>
        <w:pStyle w:val="Normal"/>
        <w:shd w:fill="FFFFFF" w:val="clear"/>
        <w:jc w:val="both"/>
        <w:rPr>
          <w:sz w:val="28"/>
          <w:szCs w:val="28"/>
        </w:rPr>
      </w:pPr>
      <w:hyperlink r:id="rId3">
        <w:r>
          <w:rPr>
            <w:rStyle w:val="InternetLink"/>
            <w:i w:val="false"/>
            <w:iCs w:val="false"/>
            <w:sz w:val="28"/>
            <w:szCs w:val="28"/>
            <w:u w:val="single"/>
          </w:rPr>
          <w:t>https://infourok.ru › Дошкольное образование</w:t>
        </w:r>
      </w:hyperlink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s://nsportal.ru/detskiy-sad/muzykalno-ritmicheskoe-zanyatie/2014/05/26/znakomstvo-s-muzykalnymi-instrumentami</w:t>
        </w:r>
      </w:hyperlink>
    </w:p>
    <w:p>
      <w:pPr>
        <w:pStyle w:val="Normal"/>
        <w:jc w:val="both"/>
        <w:rPr>
          <w:sz w:val="28"/>
          <w:szCs w:val="28"/>
          <w:shd w:fill="FFFFFF" w:val="clear"/>
        </w:rPr>
      </w:pPr>
      <w:hyperlink r:id="rId5">
        <w:r>
          <w:rPr>
            <w:rStyle w:val="InternetLink"/>
            <w:sz w:val="28"/>
            <w:szCs w:val="28"/>
            <w:u w:val="single"/>
          </w:rPr>
          <w:t>https://nsportal.ru/detskiy-sad/muzykalno-ritmicheskoe-zanyatie/2017/04/24/tema-znakomstvo-s-udarnymi-muzykalnymi</w:t>
        </w:r>
      </w:hyperlink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. Ю. Картушина «Забавы для малышей»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726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konspekt-muzikalnogo-zanyatiya-baraban-776764.html" TargetMode="External"/><Relationship Id="rId3" Type="http://schemas.openxmlformats.org/officeDocument/2006/relationships/hyperlink" Target="https://infourok.ru/konspekt-muzikalnogo-zanyatiya-baraban-776764.html" TargetMode="External"/><Relationship Id="rId4" Type="http://schemas.openxmlformats.org/officeDocument/2006/relationships/hyperlink" Target="https://nsportal.ru/detskiy-sad/muzykalno-ritmicheskoe-zanyatie/2014/05/26/znakomstvo-s-muzykalnymi-instrumentami" TargetMode="External"/><Relationship Id="rId5" Type="http://schemas.openxmlformats.org/officeDocument/2006/relationships/hyperlink" Target="https://nsportal.ru/detskiy-sad/muzykalno-ritmicheskoe-zanyatie/2017/04/24/tema-znakomstvo-s-udarnymi-muzykalnym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7:00Z</dcterms:created>
  <dc:creator>dom</dc:creator>
  <dc:description/>
  <cp:keywords/>
  <dc:language>en-US</dc:language>
  <cp:lastModifiedBy>Пользователь</cp:lastModifiedBy>
  <cp:lastPrinted>2014-09-22T00:13:00Z</cp:lastPrinted>
  <dcterms:modified xsi:type="dcterms:W3CDTF">2020-01-09T18:16:00Z</dcterms:modified>
  <cp:revision>16</cp:revision>
  <dc:subject/>
  <dc:title>Музыкальное занятие</dc:title>
</cp:coreProperties>
</file>