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б ГБПОУ «КПМ»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лан-конспект  урока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ИО преподавателя</w:t>
      </w:r>
      <w:r>
        <w:rPr>
          <w:rFonts w:cs="Times New Roman" w:ascii="Times New Roman" w:hAnsi="Times New Roman"/>
          <w:sz w:val="24"/>
          <w:szCs w:val="24"/>
        </w:rPr>
        <w:t xml:space="preserve">  Фролова С.П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руппа</w:t>
      </w:r>
      <w:r>
        <w:rPr>
          <w:rFonts w:cs="Times New Roman" w:ascii="Times New Roman" w:hAnsi="Times New Roman"/>
          <w:sz w:val="24"/>
          <w:szCs w:val="24"/>
        </w:rPr>
        <w:t xml:space="preserve">  01Б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 программы: 1.3</w:t>
      </w:r>
      <w:r>
        <w:rPr>
          <w:rFonts w:cs="Times New Roman" w:ascii="Times New Roman" w:hAnsi="Times New Roman"/>
          <w:sz w:val="24"/>
          <w:szCs w:val="24"/>
        </w:rPr>
        <w:t xml:space="preserve">    «Рисунок фигуры человека»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омер урока  в соответствии с КТП:</w:t>
      </w:r>
      <w:r>
        <w:rPr>
          <w:rFonts w:cs="Times New Roman" w:ascii="Times New Roman" w:hAnsi="Times New Roman"/>
          <w:sz w:val="24"/>
          <w:szCs w:val="24"/>
        </w:rPr>
        <w:t xml:space="preserve"> №  49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:</w:t>
      </w:r>
      <w:r>
        <w:rPr>
          <w:rFonts w:cs="Times New Roman" w:ascii="Times New Roman" w:hAnsi="Times New Roman"/>
          <w:sz w:val="24"/>
          <w:szCs w:val="24"/>
        </w:rPr>
        <w:t xml:space="preserve">   Практическая работа №7 «Выполнение набросков фигуры человека с натуры»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ид  урока:</w:t>
      </w:r>
      <w:r>
        <w:rPr>
          <w:rFonts w:cs="Times New Roman" w:ascii="Times New Roman" w:hAnsi="Times New Roman"/>
          <w:sz w:val="24"/>
          <w:szCs w:val="24"/>
        </w:rPr>
        <w:t xml:space="preserve"> Изучение нового материала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Цель урока:  </w:t>
      </w:r>
      <w:r>
        <w:rPr>
          <w:rFonts w:cs="Times New Roman" w:ascii="Times New Roman" w:hAnsi="Times New Roman"/>
          <w:sz w:val="24"/>
          <w:szCs w:val="24"/>
        </w:rPr>
        <w:t>Выполнить наброски фигуры человека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и урока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Образовательная:</w:t>
      </w:r>
      <w:r>
        <w:rPr>
          <w:rFonts w:cs="Times New Roman" w:ascii="Times New Roman" w:hAnsi="Times New Roman"/>
          <w:sz w:val="24"/>
          <w:szCs w:val="24"/>
        </w:rPr>
        <w:t xml:space="preserve"> Закрепить знания, полученные на занятиях по темам : «Учение о пропорциях» и «Рисунок фигуры человека с использованием пропорциональных схем  (с  опорой на 2 ноги)» Научиться точно и лаконично передавать движение и пропорции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Развивающая:</w:t>
      </w:r>
      <w:r>
        <w:rPr>
          <w:rFonts w:cs="Times New Roman" w:ascii="Times New Roman" w:hAnsi="Times New Roman"/>
          <w:sz w:val="24"/>
          <w:szCs w:val="24"/>
        </w:rPr>
        <w:t xml:space="preserve"> Развивать глазомер. Совершенствовать умение сравнивать, анализировать, последовательно вести работу, развивать логическое мышление.  Развивать интерес к специальности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Воспитательная: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действовать  развитию художественного вкуса, культуры речь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В ходе занятия формируются и развиваются элементы профессиональных и общих компетенций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 1. Понимать сущность и социальную значимость будущей профессии, проявлять к ней устойчивый интерес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 2. Организовывать собственную деятельность, исходя из цели и способов ее достижения, определенных руководителе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 3. Анализировать рабочую ситуацию, осуществлять текущий и итоговый контроль, оценку и коррекцию собственной деятельности, нести ответственность за результаты своей работ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К 1.3. Владеть основами изобразительной грамоты, приемами и техникой рисунка и живопис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К 1.4. Решать композицию графических рисунков. Выполнять наброски, зарисовки графических вариантов костюма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spacing w:before="0" w:after="0"/>
        <w:rPr>
          <w:b/>
          <w:b/>
          <w:color w:val="000000"/>
        </w:rPr>
      </w:pPr>
      <w:r>
        <w:rPr>
          <w:b/>
          <w:color w:val="000000"/>
        </w:rPr>
        <w:t>Формы и методы контроля:</w:t>
      </w:r>
    </w:p>
    <w:p>
      <w:pPr>
        <w:pStyle w:val="Style15"/>
        <w:spacing w:before="0" w:after="0"/>
        <w:rPr/>
      </w:pPr>
      <w:r>
        <w:rPr>
          <w:color w:val="000000"/>
        </w:rPr>
        <w:t>Индивидуальный, фронтальный, устный, самоконтроль, практический (просмотр, обсуждение, анализ)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орудование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орудование для преподавателя:</w:t>
      </w:r>
      <w:r>
        <w:rPr>
          <w:rFonts w:cs="Times New Roman" w:ascii="Times New Roman" w:hAnsi="Times New Roman"/>
          <w:sz w:val="24"/>
          <w:szCs w:val="24"/>
        </w:rPr>
        <w:t xml:space="preserve"> конспект, наглядные пособия по теме «Наброски»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орудование для обучающихся:</w:t>
      </w:r>
      <w:r>
        <w:rPr>
          <w:rFonts w:cs="Times New Roman" w:ascii="Times New Roman" w:hAnsi="Times New Roman"/>
          <w:sz w:val="24"/>
          <w:szCs w:val="24"/>
        </w:rPr>
        <w:t xml:space="preserve"> папка с работами, простые карандаши, стирательная резинка, лист взаимоконтроля, лист с методическими рекомендациями для выполнения практической и внеаудиторной работы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 урока: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Организационный момент 2 мин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Актуализация знаний 3 мин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рка внеаудиторной работы (взаимоконтроль) 3 мин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яснение 10 мин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ктическая работа 20 мин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ведение итогов 5 мин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машнее задание 2 мин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тература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еляева С.Е. Основы изобразительного искусства и художественного проектирования 2014г. М «Академия»   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ирцер Ю.М. Рисунок и живопись 2000г. М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д урока: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Организационный момент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ветствие, проверка присутствующих, постановка темы и целей урока.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Актуализация знаний:</w:t>
      </w:r>
      <w:r>
        <w:rPr>
          <w:rFonts w:cs="Times New Roman" w:ascii="Times New Roman" w:hAnsi="Times New Roman"/>
          <w:sz w:val="24"/>
          <w:szCs w:val="24"/>
        </w:rPr>
        <w:t xml:space="preserve"> Повторение пройденного материала в форме фронтального опроса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просы: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такое пропорции?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такое модуль?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какой стране  за модуль принималась, длина среднего пальца руки?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какой стране жил Поликлет, какую пропорциональную схему он разработал?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Просмотр  домашнего задания в форме взаимоконтроля: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Объяснение нового материала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Постановка задачи: В течении 2 уроков мы с вами будем делать наброски фигуры человека. Для этого нам понадобится бумага, мягкий карандаш, гелиевая ручка, стирательная резинка.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первом уроке мы выполним один длительный набросок мягким карандашом, а на втором уроке еще 3-4 наброска мягким карандашом и черной ручкой. </w:t>
      </w:r>
    </w:p>
    <w:p>
      <w:pPr>
        <w:pStyle w:val="Style15"/>
        <w:shd w:fill="FFFFFF" w:val="clear"/>
        <w:rPr>
          <w:color w:val="000000"/>
        </w:rPr>
      </w:pPr>
      <w:r>
        <w:rPr>
          <w:color w:val="000000"/>
        </w:rPr>
        <w:t>Раньше на уроках мы уже обращались к теме набросков и зарисовок. Поэтому у меня к вам вопросы:</w:t>
      </w:r>
    </w:p>
    <w:p>
      <w:pPr>
        <w:pStyle w:val="Style15"/>
        <w:shd w:fill="FFFFFF" w:val="clear"/>
        <w:rPr>
          <w:color w:val="000000"/>
        </w:rPr>
      </w:pPr>
      <w:r>
        <w:rPr>
          <w:color w:val="000000"/>
        </w:rPr>
        <w:t>- Что такое набросок? Зарисовка?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бросок это быстрый рисунок. Трактовка форм в наброске обычно отличается значительной обобщенностью, так как цель его - дать лишь общее представление о натуре. Набросок чаще всего имеет самостоятельное значение, но могут быть и подготовительные наброски для картин. Зарисовка-это рисунок с натуры в отличии от наброска, исполнение зарисовки может быть очень детализированным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Для чего нужны наброски?</w:t>
      </w:r>
    </w:p>
    <w:p>
      <w:pPr>
        <w:pStyle w:val="Style15"/>
        <w:shd w:fill="FFFFFF" w:val="clear"/>
        <w:rPr>
          <w:color w:val="000000"/>
        </w:rPr>
      </w:pPr>
      <w:r>
        <w:rPr>
          <w:color w:val="000000"/>
        </w:rPr>
        <w:t>1.Наброски – это самый эффективный способ научиться видеть предмет или объект цельно и вести работу в правильной последовательности.</w:t>
      </w:r>
    </w:p>
    <w:p>
      <w:pPr>
        <w:pStyle w:val="Style15"/>
        <w:shd w:fill="FFFFFF" w:val="clear"/>
        <w:rPr>
          <w:color w:val="000000"/>
        </w:rPr>
      </w:pPr>
      <w:r>
        <w:rPr>
          <w:color w:val="000000"/>
        </w:rPr>
        <w:t>2.Позволяют максимально быстро расслабить кисть и овладеть живой линией, пятном.</w:t>
      </w:r>
    </w:p>
    <w:p>
      <w:pPr>
        <w:pStyle w:val="Style15"/>
        <w:shd w:fill="FFFFFF" w:val="clear"/>
        <w:rPr>
          <w:color w:val="000000"/>
        </w:rPr>
      </w:pPr>
      <w:r>
        <w:rPr>
          <w:color w:val="000000"/>
        </w:rPr>
        <w:t>3.Учат быстро и правильно компоновать лист.</w:t>
      </w:r>
    </w:p>
    <w:p>
      <w:pPr>
        <w:pStyle w:val="Style15"/>
        <w:shd w:fill="FFFFFF" w:val="clear"/>
        <w:rPr>
          <w:color w:val="000000"/>
        </w:rPr>
      </w:pPr>
      <w:r>
        <w:rPr>
          <w:color w:val="000000"/>
        </w:rPr>
        <w:t>4.Наброски – это лучший способ сбора материала для большой и длительной работы.</w:t>
      </w:r>
    </w:p>
    <w:p>
      <w:pPr>
        <w:pStyle w:val="Style15"/>
        <w:shd w:fill="FFFFFF" w:val="clear"/>
        <w:rPr>
          <w:color w:val="000000"/>
        </w:rPr>
      </w:pPr>
      <w:r>
        <w:rPr>
          <w:color w:val="000000"/>
        </w:rPr>
        <w:t>Наброски передают характер, движение, пластику, бывают линейные, тональные, пятновые.</w:t>
      </w:r>
    </w:p>
    <w:p>
      <w:pPr>
        <w:pStyle w:val="Style15"/>
        <w:shd w:fill="FFFFFF" w:val="clear"/>
        <w:rPr>
          <w:color w:val="000000"/>
        </w:rPr>
      </w:pPr>
      <w:r>
        <w:rPr>
          <w:color w:val="000000"/>
        </w:rPr>
        <w:t xml:space="preserve">Наброски можно рисовать на любой бумаге, белой или тонированной, различными графическими материалами (простой карандаш, гелиевая ручка, сепия, уголь и т.д.) </w:t>
      </w:r>
    </w:p>
    <w:p>
      <w:pPr>
        <w:pStyle w:val="Style15"/>
        <w:shd w:fill="FFFFFF" w:val="clear"/>
        <w:rPr>
          <w:color w:val="000000"/>
        </w:rPr>
      </w:pPr>
      <w:r>
        <w:rPr>
          <w:color w:val="000000"/>
        </w:rPr>
        <w:t>Самым универсальным материалом для набросков является мягкий карандаш. Он позволяет проводить и жирную и тонкую, еле заметную линию, делать темные заливки и накладывать штрих. Угольный карандаш, сепия оставляют обобщенный, бархатный след, линия достаточно толстая. Гелиевой ручкой и фломастером лучше рисовать линейные наброски. Только стоит учитывать, что данные материалы оставляют одинаковую по толщине и насыщенности линию.</w:t>
      </w:r>
    </w:p>
    <w:p>
      <w:pPr>
        <w:pStyle w:val="Style15"/>
        <w:shd w:fill="FFFFFF" w:val="clear"/>
        <w:rPr>
          <w:color w:val="000000"/>
        </w:rPr>
      </w:pPr>
      <w:r>
        <w:rPr>
          <w:color w:val="000000"/>
        </w:rPr>
        <w:t>Рассмотрим фотографии набросков, выполненные в разной технике и проанализируем, как и чем пользовался художник.</w:t>
      </w:r>
    </w:p>
    <w:p>
      <w:pPr>
        <w:pStyle w:val="Style15"/>
        <w:shd w:fill="FFFFFF" w:val="clear"/>
        <w:rPr/>
      </w:pPr>
      <w:r>
        <w:rPr>
          <w:color w:val="000000"/>
        </w:rPr>
        <w:t xml:space="preserve">Очень часто задают вопрос – сколько набросков нужно рисовать? Для эффективности нужно рисовать каждый день по 9-10 набросков длительностью от 5 минут и до 15. Не получился набросок – берете следующий лист. Обычно, только к 5-6 наброску что-то начинает получаться интересное. Вы уже не боитесь белого листа бумаги, линия идет более раскрепощено, ошибок становится меньше. Вы сами увидите прогресс между 1 и последним наброском. </w:t>
      </w:r>
    </w:p>
    <w:p>
      <w:pPr>
        <w:pStyle w:val="Style15"/>
        <w:shd w:fill="FFFFFF" w:val="clear"/>
        <w:rPr/>
      </w:pPr>
      <w:r>
        <w:rPr>
          <w:color w:val="000000"/>
        </w:rPr>
        <w:t>Сделать хороший набросок сложнее, чем выполнить длительную детализированную работу. Поэтому, уровень мастерства художника мы можем видеть именно по наброскам. С другой стороны чем больше вы будете делать набросков, тем лучше будут получаться длительные работы.</w:t>
      </w:r>
    </w:p>
    <w:p>
      <w:pPr>
        <w:pStyle w:val="Style15"/>
        <w:shd w:fill="FFFFFF" w:val="clear"/>
        <w:rPr>
          <w:color w:val="000000"/>
        </w:rPr>
      </w:pPr>
      <w:r>
        <w:rPr>
          <w:color w:val="000000"/>
        </w:rPr>
        <w:t>А сейчас мы возьмем принадлежности для рисования, и займем места в свободной части класса.</w:t>
      </w:r>
    </w:p>
    <w:p>
      <w:pPr>
        <w:pStyle w:val="Style15"/>
        <w:shd w:fill="FFFFFF" w:val="clear"/>
        <w:rPr>
          <w:color w:val="000000"/>
        </w:rPr>
      </w:pPr>
      <w:r>
        <w:rPr>
          <w:color w:val="000000"/>
        </w:rPr>
        <w:t>Показываю этапы выполнения.</w:t>
      </w:r>
    </w:p>
    <w:p>
      <w:pPr>
        <w:pStyle w:val="Style15"/>
        <w:shd w:fill="FFFFFF" w:val="clear"/>
        <w:rPr>
          <w:color w:val="000000"/>
        </w:rPr>
      </w:pPr>
      <w:r>
        <w:rPr>
          <w:color w:val="000000"/>
        </w:rPr>
        <w:t>В наброске перед вами стоят сразу несколько задач: успеть за короткое время закомпоновать, передать пропорции, тон и характер натуры.</w:t>
      </w:r>
    </w:p>
    <w:p>
      <w:pPr>
        <w:pStyle w:val="Style15"/>
        <w:shd w:fill="FFFFFF" w:val="clear"/>
        <w:rPr>
          <w:color w:val="000000"/>
        </w:rPr>
      </w:pPr>
      <w:r>
        <w:rPr>
          <w:color w:val="000000"/>
        </w:rPr>
        <w:t>И опять поговорим  о пропорциях человеческого тела, которые мы используем в процессе рисования. На пособии изображен взрослый человек. Чем младше ребенок, тем меньше длинна тела и голова кажется больше. У ребенка лет 6 величина головы входит в тело 6 раз, у взрослого уже 7-8 раз. Это  мы определяем при помощи визирования.</w:t>
      </w:r>
    </w:p>
    <w:p>
      <w:pPr>
        <w:pStyle w:val="Style15"/>
        <w:shd w:fill="FFFFFF" w:val="clear"/>
        <w:rPr>
          <w:color w:val="000000"/>
        </w:rPr>
      </w:pPr>
      <w:r>
        <w:rPr>
          <w:color w:val="000000"/>
        </w:rPr>
        <w:t>Напоминаю, для того чтобы нарисованная фигура стояла, нужно правильно поставить ее в листе. С опорой на 2 ноги (показ рисунка на доске) – вертикальная линия, идущая от яремной впадины или 7 шейного позвонка должна закончиться между двумя пятками; с опорой на 1 ногу, в фасовом положении, линия должна закончиться на пятке опорной ноги. Таз и колени движутся параллельно друг другу, в то время как линия плеч идет в обратном направлении. При рисовании фигуры в профиль, мы должны учитывать изгибы позвоночника: живот будет немного подаваться вперед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Практическая работ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ка студенты выполняют наброски, обхожу  класс и делаю  необходимые  замечания  по отдельным работам. Если будут  типичные ошибки у большинства студентов,  необходимо сделать дополнительные пояснения. Заострить внимание на правилах компоновки  и графических приемах изображения объек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Подведение итогов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осмотр  и анализ полученного результата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Аналитический разбор результата, полученного в ходе занятия, предполагает выбор  сильной и слабой  работы и ее тщательный  разбор: что верно  и что ошибочно в каждом из рисунков, как исправить ошибки? Студенты участвуют в обсуждении результатов работы, 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вить оценки активным  ученикам, хорошо работающим на уроке.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Домашнее задание : 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Выполнить не менее 5 набросков с родственников, друзей и т.д. в изученных техниках.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6T06:38:00Z</dcterms:created>
  <dc:creator>Admin</dc:creator>
  <dc:description/>
  <cp:keywords/>
  <dc:language>en-US</dc:language>
  <cp:lastModifiedBy>svetlana</cp:lastModifiedBy>
  <dcterms:modified xsi:type="dcterms:W3CDTF">2020-01-09T16:06:00Z</dcterms:modified>
  <cp:revision>57</cp:revision>
  <dc:subject/>
  <dc:title/>
</cp:coreProperties>
</file>