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: Окружающий мир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Лес и его об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комство с лесом как природным сообществ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ть знакомство с лесом как природным сообщество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общить и систематизировать знания о лес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искать и выделять необходимую информацию в текст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устанавливать причинно-следственные связи на основе микроисследований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исывать на основе иллюстрации или предложенного плана изученные объекты и явления живой природы, выделять их основные существенные признаки, выделять ново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овать словарь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ботать над развитием учебных и познавательных мотив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ботать над формированием рефлексивного отношения к учёбе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ставить цели предстоящей работ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различать учебные задания разного тип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контролировать свои учебные действия, обнаруживать и исправлять ошибки, осуществлять контроль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оценивать себя и своих товарищей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У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ть умение работать в паре, в групп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 осуществлять учебное сотрудничество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читься работать в роли консультантов, оказывать взаимопомощь по ходу выполнения задан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езентации, учебник, карточки для самостоятельной работы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.Ф.Виноградова Окружающий мир. Рабочая тетрадь к учебнику для 2 класса общеобразовательных организаций часть 2, Москва Издательский центр «Вентана-Граф» 2013.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уро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учение нового материала с мультимедийным сопровождением (виртуальная экскурсия)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новационные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учение в сотрудничестве» как элемент интерактивной технолог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ая технолог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о – ориентированный подход.</w:t>
        <w:br/>
      </w:r>
      <w:r>
        <w:rPr>
          <w:rFonts w:cs="Tahoma" w:ascii="Tahoma" w:hAnsi="Tahoma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снов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ед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 проблемно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вательная игра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спомог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ллюстрац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ац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 книгой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87674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74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7"/>
                              <w:gridCol w:w="5784"/>
                              <w:gridCol w:w="2999"/>
                              <w:gridCol w:w="21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Формируе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амоопределение к учебной деятельности (психологический настрой на уро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ка д/з.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Прозвенел и смолк звонок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Начинается урок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Окружающий нас мир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Интересно познавать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Его тайны и загадки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Мы готовы разгадать.</w:t>
                                    <w:br/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Что такое природное сообщество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Какие природные сообщества существуют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Что такое пищевая цепь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Работа с интерактивными заданиями. ( диск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Составьте пищевую цепь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С чего начинается пищевая цепь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Молодцы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Ребята, кто из вас любит ходить в гости? А кто любит, когда к нему приходят гости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76" w:before="0" w:after="15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Нас сегодня приглашают в гости в один необычный дом.</w:t>
                                    <w:br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 №2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Эмоциональный настрой на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о живые существа, которые обитают в одном месте, связаны между собой и очень нуждаются друг в дру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с, луг, поле, водоём и друг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о взаимоотношения между организмами, растениями, животными, насекомыми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ЛичностныеУ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личного, эмоционального отношения к себе и окружающи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определение, готовность и способность обучающихся к саморазвит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Актуализация и фиксирование индивидуального затруднения в проб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теперь закройте глазки, расслабьтесь и послушайте, какая замечательная музыка доноситься из этого дома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звучит музыка лес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Куда же нас пригласили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А вы были в лесу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Как вы понимаете, что такое лес?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47" w:before="0" w:after="7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лес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индивидуального затруднения в пробном действии, умение концентрировать свое внимание, сосредоточиться, ориентироваться в своей системе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ование учебного сотру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  работе со сверстниками в паре и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Выявление места и         причины затруднения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ая же сегодня тема наш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лайд №3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с и его обита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Построение проекта выхода из затруд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Что же вы должны сегодня узнать? Поставьте перед собой цель.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- Поможет нам план, по которому мы будем действ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Составим пла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. Что такое  лес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 Виды л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. Лес - многоэтажный д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4. Правила поведения в лес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Согласованный план фиксируется на дос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ься с лесом и его обитателям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ование деятельности, целеполаг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Реализация построенного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мо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иентирова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льнейш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годит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ро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олог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ш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ord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  <w:t xml:space="preserve">  Итак, мы с вами отправляемся в на экскурсию, в ле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Слайд№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гда мы приходим в гости, что говорим хозяину?</w:t>
                                    <w:br/>
                                    <w:t>- Давайте будем вежливыми и поздороваемся с лес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на экран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Слайд №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Здравствуй, лес, дремучий лес,</w:t>
                                    <w:br/>
                                    <w:t xml:space="preserve">  Полный сказок и чудес.</w:t>
                                    <w:br/>
                                    <w:t xml:space="preserve">  Всё открой, не утаи.</w:t>
                                    <w:br/>
                                    <w:t xml:space="preserve">  Ты же видишь – мы свои!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бята, а где можно найти объяснение  значения слова «лес»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лайд№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Что такое крона? (разветвлённая часть дерева с его листво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 №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бята, посмотрите вокру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ие деревья вы видите? ( ель, сосн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 называется такой лес? ( Хвойны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йдёмте дальш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А в этом лесу, какие вы видите деревь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 называется этот лес? (лиственн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йдёмте дальш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А в этом лесу, какие деревья расту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 называется этот лес? ( смешанны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айте сделаем вывод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ие виды лесов существую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Ребята, вы согласны, что лес это одни деревья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Посмотрите, что еще растёт в лес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авните кустарники и деревь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Чем кустарник отличается от дерева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Что ещё растет в лес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 много жильцов в лесу! Неужели они не мешают друг друг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ебята, как вы думаете, на что похож лес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то занимает в лесу верхний этаж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то живет на среднем этаж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то живет в самом низ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Лесные этажи называю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уса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Ярусность,  помогает растениям жить рядом, не мешая друг друг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Если вам всё понятно про лесные этажи, поднимите зелёный, если нет – красны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Физкультминутка.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Мы хорошо поработали, давайте немного отдохнём.</w:t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Солнечным погожим днём</w:t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Мы с друзьями в лес идём.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Долго по лесу гуляли,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>(Дети маршируют на месте.)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За природой наблюдали.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>(Ладонь прикладывают к глазам.)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Вверх на солнце посмотрели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 xml:space="preserve">(Поднимают головы кверху), </w:t>
                                  </w:r>
                                </w:p>
                                <w:p>
                                  <w:pPr>
                                    <w:pStyle w:val="Style48"/>
                                    <w:widowControl/>
                                    <w:jc w:val="both"/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И нас лучики согрели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>(тянутся к солнышку.).</w:t>
                                  </w:r>
                                </w:p>
                                <w:p>
                                  <w:pPr>
                                    <w:pStyle w:val="Style48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Бабочки кругом летали,</w:t>
                                  </w:r>
                                </w:p>
                                <w:p>
                                  <w:pPr>
                                    <w:pStyle w:val="Style48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И нам крыльями махали.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>(Машут руками.)</w:t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Собираем землянику,</w:t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jc w:val="both"/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Ищем вкусную чернику. </w:t>
                                  </w:r>
                                  <w:r>
                                    <w:rPr>
                                      <w:rStyle w:val="FontStyle111"/>
                                      <w:i/>
                                      <w:sz w:val="28"/>
                                      <w:szCs w:val="28"/>
                                    </w:rPr>
                                    <w:t>(Приседания)</w:t>
                                  </w:r>
                                </w:p>
                                <w:p>
                                  <w:pPr>
                                    <w:pStyle w:val="Style48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Вон на дереве орех.</w:t>
                                  </w:r>
                                </w:p>
                                <w:p>
                                  <w:pPr>
                                    <w:pStyle w:val="Style34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Кто подпрыгнет выше всех?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 xml:space="preserve"> (Прыжки.)</w:t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>Отдохнуть пора, дружок.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jc w:val="both"/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111"/>
                                      <w:sz w:val="28"/>
                                      <w:szCs w:val="28"/>
                                    </w:rPr>
                                    <w:t xml:space="preserve">Мы присядем на пенёк. </w:t>
                                  </w:r>
                                  <w:r>
                                    <w:rPr>
                                      <w:rStyle w:val="FontStyle118"/>
                                      <w:sz w:val="28"/>
                                      <w:szCs w:val="28"/>
                                    </w:rPr>
                                    <w:t>(Дети садятся за парты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Style w:val="FontStyle118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, в толковых словарях С.И. Ожегова и В.И.Да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Лес - множество деревьев, растущих на большом пространстве с сомкнутыми кронам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реза, дуб, кл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с бывает: хвойный, лиственный, смеш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щё есть кустарн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ревь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 дерева один толстый ствол, покрытый кор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кустарника несколько стволиков. Они разной толщины и высоты. Один стволик кустарника живёт в среднем 20-50 лет. Но постоянно образуются новые, которые сменяют старые ствол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травы, цвет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них тоненькие стебельки зелёного цвета, легко ломаются)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многоэтажный д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рев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устарн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вы гриб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гнальные карточки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основе анализа объектов делать выводы, умение обобщать, умение извлекать информацию из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слушать и понимать других; умение строить речевое высказывание в соответствии с поставленными задач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Первичное закрепление с    проговариванием во внешне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.Включение в систему знаний и повто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19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абота по карточкам.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Человек не любит одиночества. Растения тоже редко растут вдали друг от друга. Чаще собираются компаниями. Каждая компания имеет своё назва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играем в иг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«Найди пар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В первый столбик записаны названия деревьев, во второй – соответствующее ему название леса, где растут только эти деревья. Если затрудняетесь, можно найти помощь в учебнике на стр.41.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Слайд№14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ерка - проговаривание вслух.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лайд№1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бята, а кто знает, какое дерево является символом России? (берёза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ак же называется лес, в котором растут только берёзы? (березняк или берёзовая роща)</w:t>
                                    <w:br/>
                                    <w:t>- А какие грибы можно найти под этим деревом? (подберёзовики)</w:t>
                                    <w:br/>
                                    <w:t xml:space="preserve">- А вы знаете, что берёза единственное дерево в мире с белым стволом.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монстрация. </w:t>
                                    <w:br/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рёзка прислала нам свои подарки. Давайте их посмотрим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Слайд №1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 аптеке можно увидеть вот такие коробочки с берёзовыми почками. Настой из почек употребляется как лекарство от сердца и почек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На стволах можно встретить наросты. Это берёзовый гриб – чага. Из него тоже готовят лекарство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Говорят, что весной наши берёзки плачут. Что это значит?</w:t>
                                    <w:br/>
                                    <w:t xml:space="preserve">Из сока готовят сироп, потом его можно развести и пить до следующей весны. Он вкусный и полезный.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Верхний слой коры - береста - хороший материал для изготовления шкатулок, посуды.</w:t>
                                    <w:br/>
                                    <w:t xml:space="preserve">     В старину береста заменяла нашим предкам бумагу.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Древесину используют для изготовления фанеры, лыж, мебели, катушек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. Берёзовый веник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Любители банных процедур прекрасно знают об их пользе. В парилке, под действием горячего воздуха, из листьев выделяются целебные вещества - фитонциды, которые стерилизуют воздух и наполняют его антисептиками, т.е. убивают всех…? (бактерий).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- Какой вывод мы сделаем из этих подарков?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Правила поведения в ле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u w:val="single"/>
                                    </w:rPr>
                                    <w:t>Слайд №17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тай текст и найди ошибки в поведении человека в лесу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Текст: «С весёлой музыкой люди шагали по лесу. Они собирали грибы, вырывая их с корнем. Те грибы, которые они не знали, сбивали палкой. Потом люди быстро наломали веток и разожгли костёр. Поели и пошли дальше, побросав банки и пакеты. На лесной опушке нарвали большую охапку цветов. Увидев муравейник, наломали прутиков и начали протыкать его ими»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акие правила нужно выполнять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Зачем нам нужен лес?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ы с вами погуляли в лесу, нам пора возвращаться в класс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Слайд №18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авайте попрощаемся с лесом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рядка для глаз.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ы должны смотреть только глазками, не поворачивая головы, и заметить, что в классе сделано из дерева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зки видят всё вокруг,</w:t>
                                    <w:br/>
                                    <w:t>Обведу я ими круг,</w:t>
                                    <w:br/>
                                    <w:t>Где стена и где окно,</w:t>
                                    <w:br/>
                                    <w:t>Глазкам видеть всё дано.</w:t>
                                    <w:br/>
                                    <w:t>Я закрою глазки вдруг,</w:t>
                                    <w:br/>
                                    <w:t>И опять смотрю вокруг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в классе сделано из дерева? (шкафы, парты, стулья, рамы, линейки, бумага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32"/>
                                      <w:szCs w:val="32"/>
                                    </w:rPr>
                                    <w:t>Работа в групп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групп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а по учебнику с. 43-4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мпозиторы пишут музыку, поэты пишут стихи, художники пишут картин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Удаётся ли им передать красоту лесов России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Узнайте по подсказкам названия карт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И.И.Шишкин «Сосны, освещённые солнцем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А.И. Куинджи «Берёзовая рощ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В.Д. Поленов «Золотая осень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рка по слайду. Слайд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гадывают кроссворд в тетради с.18 – зада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ние 1 тетрадь №2 с.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значьте на рисунке цифрами ярусы леса. Подпишите их названия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Работа с диском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color w:val="40404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ктограммы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0404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ботают в пара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веты дет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сказ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ерёзка- очень полезное дер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ртинки «Правила поведения в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ила работы в групп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группе должен бы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Работать долже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кажд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общи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 Один говорит, друг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слуш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.Свое мнение высказыв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вежли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сли не понял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переспро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выявлять сущность, особенности объектов, находить ответы на вопросы, используя знания, полученные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е оценивать учебные действия в соответствии с поставленной задач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улирование и аргументация своего м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  объектов; умение выявлять сущность, особенности объектов; добывать новые знания, находить ответы на вопросы, используя знания, полученные на уроке и свой жизненный опы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ование учебного сотру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  работе со сверстниками в паре и групп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нное и произвольное построение речевого высказывания, умение с достаточной полнотой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.Рефлексия учебной деятельности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.Оценки.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рок наш заканчивается, подведём итоги. Какую цель ставили на уроке?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Вы достигли цели?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Выполнили мы все пункты нашего плана?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  Давайте составим синквейн с этим словом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Лес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Зелёный, густой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Шумит, кормит, защищает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Лес – наше богатство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Берегите!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егодня хорошо работали…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Слайд №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группа – подготовить рассказ об одн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ев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группа - пересказ с. 40-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группа - нарисовать лес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айлики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5pt;height:595.3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7"/>
                        <w:gridCol w:w="5784"/>
                        <w:gridCol w:w="2999"/>
                        <w:gridCol w:w="21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Формируем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>Самоопределение к учебной деятельности (психологический настрой на уро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ка д/з.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Прозвенел и смолк звонок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Начинается урок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Окружающий нас мир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Интересно познавать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Его тайны и загадк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Мы готовы разгадать.</w:t>
                              <w:br/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Что такое природное сообщество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Какие природные сообщества существуют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Что такое пищевая цепь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Работа с интерактивными заданиями. ( диск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Составьте пищевую цепь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С чего начинается пищевая цепь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Молодцы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Ребята, кто из вас любит ходить в гости? А кто любит, когда к нему приходят гости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 w:before="0" w:after="154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Нас сегодня приглашают в гости в один необычный дом.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 №2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Эмоциональный настрой на у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о живые существа, которые обитают в одном месте, связаны между собой и очень нуждаются друг в друг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с, луг, поле, водоём и друг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о взаимоотношения между организмами, растениями, животными, насекомыми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ЛичностныеУ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личного, эмоционального отношения к себе и окружающи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определение, готовность и способность обучающихся к саморазвит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Актуализация и фиксирование индивидуального затруднения в пробном действ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теперь закройте глазки, расслабьтесь и послушайте, какая замечательная музыка доноситься из этого дом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звучит музыка леса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Куда же нас пригласили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А вы были в лесу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Как вы понимаете, что такое лес?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147" w:before="0" w:after="7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лес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индивидуального затруднения в пробном действии, умение концентрировать свое внимание, сосредоточиться, ориентироваться в своей системе зна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ование учебного сотрудниче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  работе со сверстниками в паре и групп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Выявление места и         причины затруднения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ая же сегодня тема нашего уро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лайд №3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с и его обита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Построение проекта выхода из затрудн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Что же вы должны сегодня узнать? Поставьте перед собой цель.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Поможет нам план, по которому мы будем действов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ставим пла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 Что такое  лес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 Виды л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. Лес - многоэтажный д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4. Правила поведения в лес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Согласованный план фиксируется на дос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ься с лесом и его обитателями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ование деятельности, целеполаг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нное и произвольное построение речевого высказывания, умение с достаточной полнотой и точностью выражать свои мысли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Реализация построенного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мо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иентировать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льнейш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годит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о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олог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рш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Word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  <w:t xml:space="preserve">  Итак, мы с вами отправляемся в на экскурсию, в ле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Слайд№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гда мы приходим в гости, что говорим хозяину?</w:t>
                              <w:br/>
                              <w:t>- Давайте будем вежливыми и поздороваемся с лес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на экран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Слайд №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Здравствуй, лес, дремучий лес,</w:t>
                              <w:br/>
                              <w:t xml:space="preserve">  Полный сказок и чудес.</w:t>
                              <w:br/>
                              <w:t xml:space="preserve">  Всё открой, не утаи.</w:t>
                              <w:br/>
                              <w:t xml:space="preserve">  Ты же видишь – мы свои!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бята, а где можно найти объяснение  значения слова «лес»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лайд№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Что такое крона? (разветвлённая часть дерева с его листво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 №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бята, посмотрите вокруг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ие деревья вы видите? ( ель, сосн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 называется такой лес? ( Хвой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йдёмте дальш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А в этом лесу, какие вы видите деревья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 называется этот лес? (лиственный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йдёмте дальш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 №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А в этом лесу, какие деревья растут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 называется этот лес? ( смешанный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айте сделаем выво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ие виды лесов существуют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Ребята, вы согласны, что лес это одни деревья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осмотрите, что еще растёт в лес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авните кустарники и деревь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Чем кустарник отличается от дерев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Что ещё растет в лес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 много жильцов в лесу! Неужели они не мешают друг друг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ебята, как вы думаете, на что похож лес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то занимает в лесу верхний этаж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то живет на среднем этаж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то живет в самом низ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Лесные этажи называю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усам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Ярусность,  помогает растениям жить рядом, не мешая друг другу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Если вам всё понятно про лесные этажи, поднимите зелёный, если нет – красны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Физкультминутка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Мы хорошо поработали, давайте немного отдохнём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Солнечным погожим днём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Мы с друзьями в лес идём.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Долго по лесу гуляли,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>(Дети маршируют на месте.)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За природой наблюдали.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>(Ладонь прикладывают к глазам.)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Вверх на солнце посмотрели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 xml:space="preserve">(Поднимают головы кверху), </w:t>
                            </w:r>
                          </w:p>
                          <w:p>
                            <w:pPr>
                              <w:pStyle w:val="Style48"/>
                              <w:widowControl/>
                              <w:jc w:val="both"/>
                              <w:rPr>
                                <w:rStyle w:val="FontStyle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И нас лучики согрели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>(тянутся к солнышку.).</w:t>
                            </w:r>
                          </w:p>
                          <w:p>
                            <w:pPr>
                              <w:pStyle w:val="Style4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Бабочки кругом летали,</w:t>
                            </w:r>
                          </w:p>
                          <w:p>
                            <w:pPr>
                              <w:pStyle w:val="Style4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И нам крыльями махали.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>(Машут руками.)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Собираем землянику,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jc w:val="both"/>
                              <w:rPr>
                                <w:rStyle w:val="FontStyle1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Ищем вкусную чернику. </w:t>
                            </w:r>
                            <w:r>
                              <w:rPr>
                                <w:rStyle w:val="FontStyle111"/>
                                <w:i/>
                                <w:sz w:val="28"/>
                                <w:szCs w:val="28"/>
                              </w:rPr>
                              <w:t>(Приседания)</w:t>
                            </w:r>
                          </w:p>
                          <w:p>
                            <w:pPr>
                              <w:pStyle w:val="Style4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Вон на дереве орех.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Кто подпрыгнет выше всех?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 xml:space="preserve"> (Прыжки.)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>Отдохнуть пора, дружок.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jc w:val="both"/>
                              <w:rPr>
                                <w:rStyle w:val="FontStyle1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1"/>
                                <w:sz w:val="28"/>
                                <w:szCs w:val="28"/>
                              </w:rPr>
                              <w:t xml:space="preserve">Мы присядем на пенёк. </w:t>
                            </w:r>
                            <w:r>
                              <w:rPr>
                                <w:rStyle w:val="FontStyle118"/>
                                <w:sz w:val="28"/>
                                <w:szCs w:val="28"/>
                              </w:rPr>
                              <w:t>(Дети садятся за парты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Style w:val="FontStyle118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, в толковых словарях С.И. Ожегова и В.И.Да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Лес - множество деревьев, растущих на большом пространстве с сомкнутыми кронам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реза, дуб, к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с бывает: хвойный, лиственный, смешан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щё есть кустарн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ревь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 дерева один толстый ствол, покрытый коро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кустарника несколько стволиков. Они разной толщины и высоты. Один стволик кустарника живёт в среднем 20-50 лет. Но постоянно образуются новые, которые сменяют старые ство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травы, цвет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них тоненькие стебельки зелёного цвета, легко ломаются)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многоэтажный д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евь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старни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вы гриб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гнальные карточки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основе анализа объектов делать выводы, умение обобщать, умение извлекать информацию из тек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слушать и понимать других; умение строить речевое высказывание в соответствии с поставленными задач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ервичное закрепление с    проговариванием во внешней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.Включение в систему знаний и повто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19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Работа по карточкам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 Человек не любит одиночества. Растения тоже редко растут вдали друг от друга. Чаще собираются компаниями. Каждая компания имеет своё назван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играем в игр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«Найди пару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В первый столбик записаны названия деревьев, во второй – соответствующее ему название леса, где растут только эти деревья. Если затрудняетесь, можно найти помощь в учебнике на стр.41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Слайд№14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рка - проговаривание вслух.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Слайд№15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бята, а кто знает, какое дерево является символом России? (берёза)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ак же называется лес, в котором растут только берёзы? (березняк или берёзовая роща)</w:t>
                              <w:br/>
                              <w:t>- А какие грибы можно найти под этим деревом? (подберёзовики)</w:t>
                              <w:br/>
                              <w:t xml:space="preserve">- А вы знаете, что берёза единственное дерево в мире с белым стволом.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монстрация. </w:t>
                              <w:br/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рёзка прислала нам свои подарки. Давайте их посмотрим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Слайд №16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В аптеке можно увидеть вот такие коробочки с берёзовыми почками. Настой из почек употребляется как лекарство от сердца и почек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На стволах можно встретить наросты. Это берёзовый гриб – чага. Из него тоже готовят лекарство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Говорят, что весной наши берёзки плачут. Что это значит?</w:t>
                              <w:br/>
                              <w:t xml:space="preserve">Из сока готовят сироп, потом его можно развести и пить до следующей весны. Он вкусный и полезный.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Верхний слой коры - береста - хороший материал для изготовления шкатулок, посуды.</w:t>
                              <w:br/>
                              <w:t xml:space="preserve">     В старину береста заменяла нашим предкам бумагу.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Древесину используют для изготовления фанеры, лыж, мебели, катушек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. Берёзовый веник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Любители банных процедур прекрасно знают об их пользе. В парилке, под действием горячего воздуха, из листьев выделяются целебные вещества - фитонциды, которые стерилизуют воздух и наполняют его антисептиками, т.е. убивают всех…? (бактерий). </w:t>
                            </w:r>
                          </w:p>
                          <w:p>
                            <w:pPr>
                              <w:pStyle w:val="Style15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- Какой вывод мы сделаем из этих подарков?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4040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Правила поведения в лес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u w:val="single"/>
                              </w:rPr>
                              <w:t>Слайд №17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читай текст и найди ошибки в поведении человека в лесу.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екст: «С весёлой музыкой люди шагали по лесу. Они собирали грибы, вырывая их с корнем. Те грибы, которые они не знали, сбивали палкой. Потом люди быстро наломали веток и разожгли костёр. Поели и пошли дальше, побросав банки и пакеты. На лесной опушке нарвали большую охапку цветов. Увидев муравейник, наломали прутиков и начали протыкать его ими».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акие правила нужно выполнять?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Зачем нам нужен лес?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ы с вами погуляли в лесу, нам пора возвращаться в класс.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Слайд №18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авайте попрощаемся с лесом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рядка для глаз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Вы должны смотреть только глазками, не поворачивая головы, и заметить, что в классе сделано из дерева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ки видят всё вокруг,</w:t>
                              <w:br/>
                              <w:t>Обведу я ими круг,</w:t>
                              <w:br/>
                              <w:t>Где стена и где окно,</w:t>
                              <w:br/>
                              <w:t>Глазкам видеть всё дано.</w:t>
                              <w:br/>
                              <w:t>Я закрою глазки вдруг,</w:t>
                              <w:br/>
                              <w:t>И опять смотрю вокруг.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в классе сделано из дерева? (шкафы, парты, стулья, рамы, линейки, бумага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32"/>
                                <w:szCs w:val="32"/>
                              </w:rPr>
                              <w:t>Работа в группа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групп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по учебнику с. 43-44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мпозиторы пишут музыку, поэты пишут стихи, художники пишут картины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Удаётся ли им передать красоту лесов России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Узнайте по подсказкам названия картин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И.И.Шишкин «Сосны, освещённые солнцем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А.И. Куинджи «Берёзовая роща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В.Д. Поленов «Золотая осень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по слайду. Слайд 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 групп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гадывают кроссворд в тетради с.18 – задание №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3 групп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ние 1 тетрадь №2 с.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означьте на рисунке цифрами ярусы леса. Подпишите их названия.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Работа с диском.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color w:val="40404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ктограммы.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ботают в пара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веты дет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сказы дет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ерёзка- очень полезное дере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ртинки «Правила поведения в лес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ила работы в групп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группе должен бы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Работать долже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кажд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общий результа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Один говорит, друг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слушаю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Свое мнение высказыва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вежли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сли не понял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переспрос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выявлять сущность, особенности объектов, находить ответы на вопросы, используя знания, полученные на уро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е оценивать учебные действия в соответствии с поставленной задач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улирование и аргументация своего мн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  объектов; умение выявлять сущность, особенности объектов; добывать новые знания, находить ответы на вопросы, используя знания, полученные на уроке и свой жизненный опы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ование учебного сотрудниче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  работе со сверстниками в паре и групп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нное и произвольное построение речевого высказывания, умение с достаточной полнотой 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.Рефлексия учебной деятельности на уро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.Оценки.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Урок наш заканчивается, подведём итоги. Какую цель ставили на уроке?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Вы достигли цели?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Выполнили мы все пункты нашего плана?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 Давайте составим синквейн с этим словом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Лес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Зелёный, густой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Шумит, кормит, защищает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Лес – наше богатство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Берегите!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егодня хорошо работали…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лайд №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группа – подготовить рассказ об одн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ев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группа - пересказ с. 40-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группа - нарисовать лес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флексия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айлики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2581275</wp:posOffset>
                </wp:positionH>
                <wp:positionV relativeFrom="paragraph">
                  <wp:posOffset>-49530</wp:posOffset>
                </wp:positionV>
                <wp:extent cx="23374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б                 березняк</w:t>
                                    <w:br/>
                                    <w:t>ель                  осинник</w:t>
                                    <w:br/>
                                    <w:t>сосна              липовый</w:t>
                                    <w:br/>
                                    <w:t>берёза           дубрава</w:t>
                                    <w:br/>
                                    <w:t>осина             ельник</w:t>
                                    <w:br/>
                                    <w:t>липа               сосновый б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05pt;height:128.2pt;mso-wrap-distance-left:9pt;mso-wrap-distance-right:9pt;mso-wrap-distance-top:0pt;mso-wrap-distance-bottom:0pt;margin-top:-3.9pt;mso-position-vertical-relative:text;margin-left:203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б                 березняк</w:t>
                              <w:br/>
                              <w:t>ель                  осинник</w:t>
                              <w:br/>
                              <w:t>сосна              липовый</w:t>
                              <w:br/>
                              <w:t>берёза           дубрава</w:t>
                              <w:br/>
                              <w:t>осина             ельник</w:t>
                              <w:br/>
                              <w:t>липа               сосновый б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Word">
    <w:name w:val="word"/>
    <w:basedOn w:val="Style14"/>
    <w:qFormat/>
    <w:rPr/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4:42:00Z</dcterms:created>
  <dc:creator>Admin</dc:creator>
  <dc:description/>
  <cp:keywords/>
  <dc:language>en-US</dc:language>
  <cp:lastModifiedBy>RePack by SPecialiST</cp:lastModifiedBy>
  <cp:lastPrinted>2016-02-28T18:55:00Z</cp:lastPrinted>
  <dcterms:modified xsi:type="dcterms:W3CDTF">2019-02-24T15:11:00Z</dcterms:modified>
  <cp:revision>14</cp:revision>
  <dc:subject/>
  <dc:title>Откр</dc:title>
</cp:coreProperties>
</file>