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ультативное практическое зан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для родителей «Учимся играть дом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Дать родителям знания о значении игры в развитии ребенка; заинтересовать проблемой воспитания детей; приобщить к игре ребенка в условиях семь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щим предоставляется возможность высказать свою точку зрения, подключиться к дискуссии, проанализировать ситуацию, выслушать мнение специалистов, сделать собственные выв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умывались ли вы, почему дети любят играт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ает игра для ребенк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во что вы играли в своем детстве? (Предложить перечислить игры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тупительное слово педагога. </w:t>
      </w:r>
      <w:r>
        <w:rPr>
          <w:rFonts w:cs="Times New Roman" w:ascii="Times New Roman" w:hAnsi="Times New Roman"/>
          <w:sz w:val="28"/>
          <w:szCs w:val="28"/>
        </w:rPr>
        <w:t>Значение игры порой недооценивается. В первые годы советской власти считалось, что игра ребенку не нужна – это пустое занятие. Если ребенок научился лепить куличи из песка, то пусть идет на производство и делает кирпич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ременные исследования показали, что оперирование предметами заменителями поможет ребенку в дальнейшем усваивать различные символы. подготовить его к обучению, работе на компьютере. В игре развивается воображение. Вспомните, во что играет ребенок, какие для этого используются предметы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наверное, сами замечали, что ребенок в игре словно забывает о действительности – верит, что кукла живая, мишке больно, если его взяли за ухо, а он сам – настоящий капитан или летчик. Помните, что ребенку бывает трудно выйти из игры, прервать ее, переключиться на другой вид деятельности. Эту особенность можно использовать в воспитании, предупреждая, таким образом, непослушание. Например, обратитесь к ребенку, играющему в больницу:  «Доктор, вашим больным нужен покой, им пора спать», или напомните «водителю», что машины едут в гараж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деле дети всегда отличают игру от действительности, употребляя выражение «понарошку», «как будто». Играя,  ребенок бы входит в жизнь, знакомиться с ней, размышляя над увиденным. Но есть дети, которые не играют или играют очень мало в силу загруженности занятий, из-за несоблюдения режима, чрезмерного увлечения просмотром телевизионных пере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етей конца второго – начало третьего года жизни характерна сюжетно-отобразительная игра. Называется она так потому, что ребенок отображает знакомые сюжетные и передает смысловые связи между предметами. Наблюдали ли вы такие проявления игры у своего ребенка? Вы, наверное, обращали внимание на то, что ребенок любит многократно повторять одни и те же действия. Это является нормальным, так ребенок присваивает общественно-исторический опы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вый год – это семейный праздник. Введите в традицию семьей украшать дом к этому дню. Можно организовать совместное изготовление елочных игрушек, украшений. Например. слепить из ваты снеговика и поставить его под елку.  Из цветной блестящей бумаги склеить гирлянду на окно. При совместном творчестве обязательно проговаривайте все действия, говорите ребенку, что без его участия у вас бы ничего не получило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ваш ребенок не играет, попробуйте ему создать ему дома необходимые условия для получения ярких впечатлений о доступных явлениях окружающей жизни, читайте ему, наблюдайте вместе с ним за окружающим, задавайте вопросы, подбирайте соответствующие игрушки. А еще очень важно и необходимо обучать детей способам игрового отображения действительности. Для ребенка много значит одобрение родителей, участие, которое проявляют в игре. если вы будете играть вместе, то несомненно у ребенка разовьется игров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ощряйте самостоятельность, выдумку, инициативу ребенка. Можно формировать у ребенка игровые навыки во время прогулок, семейных праздников, повседневных домашних д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занятии родителям можно предложить поиграть повседневные ситу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йте плечик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йте, кузнечики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-скок, прыг-ск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п! Сели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вушку покушал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шину послушал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, выше, высо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й на носках легк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мы дружно вмест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шагали все на месте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ть энергичные дви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ить присед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сесть на корточ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ыгать на носк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 ладошками пальчиковыми крас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у ладошку накрасить краской поролоновым тампоном. Сделать отпечаток на большом ватма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тье рук с потеш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д каждым родителем ставиться таз с водой, мыло, полотенце. Показать, как можно интересно мыть руки с ребенком. Читать потешку и поочередно выполнять необходимые действия.</w:t>
      </w:r>
    </w:p>
    <w:p>
      <w:pPr>
        <w:pStyle w:val="Normal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чка, водичка,</w:t>
      </w:r>
    </w:p>
    <w:p>
      <w:pPr>
        <w:pStyle w:val="Normal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й наши  ручки.</w:t>
      </w:r>
    </w:p>
    <w:p>
      <w:pPr>
        <w:pStyle w:val="Normal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оготочки блестели,</w:t>
      </w:r>
    </w:p>
    <w:p>
      <w:pPr>
        <w:pStyle w:val="Normal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ладошки краснели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18:00Z</dcterms:created>
  <dc:creator>Admin</dc:creator>
  <dc:description/>
  <cp:keywords/>
  <dc:language>en-US</dc:language>
  <cp:lastModifiedBy>Admin</cp:lastModifiedBy>
  <dcterms:modified xsi:type="dcterms:W3CDTF">2010-11-07T14:20:00Z</dcterms:modified>
  <cp:revision>5</cp:revision>
  <dc:subject/>
  <dc:title/>
</cp:coreProperties>
</file>