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0"/>
        <w:jc w:val="center"/>
        <w:rPr>
          <w:b w:val="false"/>
          <w:b w:val="false"/>
          <w:bCs w:val="false"/>
          <w:color w:val="F43DC3"/>
          <w:sz w:val="39"/>
          <w:szCs w:val="39"/>
        </w:rPr>
      </w:pPr>
      <w:r>
        <w:rPr>
          <w:b w:val="false"/>
          <w:bCs w:val="false"/>
          <w:color w:val="F43DC3"/>
          <w:sz w:val="39"/>
          <w:szCs w:val="39"/>
        </w:rPr>
        <w:t xml:space="preserve">Консультация для родителей </w:t>
      </w:r>
    </w:p>
    <w:p>
      <w:pPr>
        <w:pStyle w:val="Heading3"/>
        <w:shd w:fill="FFFFFF" w:val="clear"/>
        <w:spacing w:lineRule="atLeast" w:line="288" w:before="0" w:after="0"/>
        <w:jc w:val="center"/>
        <w:rPr>
          <w:b w:val="false"/>
          <w:b w:val="false"/>
          <w:bCs w:val="false"/>
          <w:color w:val="F43DC3"/>
          <w:sz w:val="39"/>
          <w:szCs w:val="39"/>
        </w:rPr>
      </w:pPr>
      <w:r>
        <w:rPr>
          <w:b w:val="false"/>
          <w:bCs w:val="false"/>
          <w:color w:val="F43DC3"/>
          <w:sz w:val="39"/>
          <w:szCs w:val="39"/>
        </w:rPr>
        <w:t>"Меры безопасности на реке в период ледостава"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Ледостав – это время, когда пруды, реки и озера покрываются льдом. Льдом, таким притягательным для детей и взрослых. Можно покататься на коньках, поиграть, сократить путь и, конечно, успешно порыбачить. Но кроме радости, новизны ощущений период ледостава несет с собой и опасност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ериод ледостава можно разделить на три основные стадии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первый лед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крепкий лед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последний лед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Лед каждый год встает по-разному. Это зависит от погоды, а также от типа водоема: большой он или маленький, глубокий или мелкий, с течением или стоячи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Если ледостав происходит в тихую морозную погоду, то лед практически равномерно покрывает весь водоем, нарастая от берегов, и прежде всего в местах мелководи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 реках лед встает несколько позже, чем на водоемах со стоячей водой. Из-за течения вода в реке постоянно перемешивается по всему объему, и переохлаждение наступает для всей движущейся массы, на что нужно дополнительное время. Однако вода в реках подо льдом в целом холоднее, чем на озерах и водохранилищах, поэтому прирост льда на реке идет быстре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труктура, прочность и толщина льда изменяются на протяжении поздней осени, зимы и ранней весны. Осенний лед становится прочным только после того, как установятся непрерывные, морозные ночи и дн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 появлением первого ледяного покрова на реках, озерах и прудах нельзя использовать его для катания и переходов,- молодой лед вначале тонкий, непрочный, и тяжести человека не выдерживает. Во льду образуются воздушные пузырьки, которые при движении трудно заметить. Кроме того, в местах замерзания веточек, дощечек и других предметов лед бывает еще слабее. И если такие места запорошил снег, то человек в этих местах неизбежно терпит бедстви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Чтобы без риска можно было находиться на льду, он должен быть прочным, иметь определенную толщину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Установлено, что переход одиночных пешеходов по льду возможен при толщине льда не менее 7 см. Большой группе людей можно переходить по льду при толщине в 10 см, но каждый пешеход должен идти на расстоянии 5-6 м друг от друга. Переправа одного всадника на лошади допускается при толщине льда 12 см, а в колоне – 15 см. Открытие катка на реке, озере рекомендуется при толщине льда не менее 25 см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рочным льдом считается прозрачный лед с синеватым или зеленоватым оттенком при толщине до 12 см. При оттепели, изморози и дожде лед обычно покрывается водой, а затем замерзает, в особенности после снегопада. При этом лед становится белым или матовым, а иногда приобретают желтоватый цвет. Такой лед не прочный, и его толщину принимать во внимание не следует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7"/>
          <w:szCs w:val="27"/>
        </w:rPr>
        <w:t>Переход водоемов по льду всегда связан с риском для жизни. Поэтому переходить можно только там, где разрешен переход и имеются указатели входа с берега на лед, вешки, обозначающие трассу перехода. Но и при этих обозначениях всегда надо быть внимательным, ни в коем случае не отклоняться в сторону от установленной трассы. Места, специально обозначенные для перехода и переезда, как правило, постоянно контролируются. Здесь ведется наблюдение за прочностью льда. При опасности переход по льду закрывается, производится дополнительное ограждение опасных мест, здесь всегда можно получить помощ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се остальные места покрытого льдом водоема практически не контролируются. В таких местах могут оказаться проруби, рыбацкие лунки, лед бывает тонким, подмытым. Провалившись под лед в таком месте, человек не может получить помощи и утоне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ледует быть осторожным там, где есть или появилось быстрое течение, где ручьи впадают в реки. Одно неосторожное движение – и можно провалиться под лед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о неосторожности с каждым может случиться несчастье: можно не заметить проруби, лунки или попасть на тонкий лед. Попав в беду, следует немедленно звать на помощь; первый, кто услышит ваш зов, поспешит оказать вам е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ЕСЛИ СЛУЧИЛАСЬ БЕДА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Что делать, если Вы провалились и оказались в холодной воде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не паникуйте, не делайте резких движений, дышите как можно глубже и медленнее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раскиньте руки в стороны и постарайтесь зацепиться за кромку льда, предав телу горизонтальное положение по направлению течения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попытайтесь осторожно налечь грудью на край льда и забросить одну, а потом и другую ноги на лед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выбравшись из полыньи, откатывайтесь, а затем ползите в ту сторону, откуда шли: ведь лед здесь уже проверен на прочность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7"/>
          <w:szCs w:val="27"/>
        </w:rPr>
      </w:pPr>
      <w:r>
        <w:rPr/>
        <w:drawing>
          <wp:inline distT="0" distB="0" distL="0" distR="0">
            <wp:extent cx="515302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ЕСЛИ НУЖНА ВАША ПОМОЩЬ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пасение провалившегося под лед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сообщите пострадавшему криком, что идете на помощь, - это придаст ему силы, уверенность и надежду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к пострадавшему надо приближаться лежа с раскинутыми в стороны руками и ногами, нельзя подходить к нему стоя из-за опасности самому попасть в беду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если беда произошла недалеко от берега, и пострадавший способен к активным действиям, ему нужно бросить веревку, шарф, подать длинную палку, доску, лестницу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крикните пострадавшему, чтобы он постарался лечь горизонтально и отталкивался ногами, держась одной рукой за веревку или палку, а другой рукой разбивал перед собой лед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начинайте осторожно подтягивать его к себе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если у вас нет никаких подручных средств и лед достаточно крепок, подползите к краю полыньи и попытайтесь вытащить пострадавшего за одежду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ействовать необходимо решительно, смело, быстро, поскольку пострадавший теряет силы, замерзает, может погрузиться в воду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 доставьте пострадавшего в теплое место: снимите с него мокрую одежду, энергично разотрите тело смоченным в спирте или водке суконным материалом или руками, напоите пострадавшего горячим чаем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7"/>
          <w:szCs w:val="27"/>
        </w:rPr>
      </w:pPr>
      <w:r>
        <w:rPr/>
        <w:drawing>
          <wp:inline distT="0" distB="0" distL="0" distR="0">
            <wp:extent cx="5650865" cy="399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ПОМНИТЕ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трогое соблюдение мер предосторожности на льду – главное условие предотвращения несчастных случаев во время ледостав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Берегите жизнь своих детей и свою!</w:t>
      </w:r>
    </w:p>
    <w:p>
      <w:pPr>
        <w:pStyle w:val="Normal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1:27:00Z</dcterms:created>
  <dc:creator>User</dc:creator>
  <dc:description/>
  <cp:keywords/>
  <dc:language>en-US</dc:language>
  <cp:lastModifiedBy>User</cp:lastModifiedBy>
  <dcterms:modified xsi:type="dcterms:W3CDTF">2020-01-08T21:32:00Z</dcterms:modified>
  <cp:revision>1</cp:revision>
  <dc:subject/>
  <dc:title>Консультация для родителей </dc:title>
</cp:coreProperties>
</file>