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1</w:t>
      </w:r>
    </w:p>
    <w:p>
      <w:pPr>
        <w:pStyle w:val="Style18"/>
        <w:numPr>
          <w:ilvl w:val="0"/>
          <w:numId w:val="3"/>
        </w:numPr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ромб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61975" cy="2000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3"/>
        </w:numPr>
        <w:spacing w:lineRule="auto" w:line="240"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прямоугольник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</w:t>
      </w:r>
    </w:p>
    <w:p>
      <w:pPr>
        <w:pStyle w:val="Style18"/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90949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90949"/>
          <w:lang w:val="en-US"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47800" cy="9810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араллелограмме 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иагональ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7965" cy="14287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2 раза больше стороны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угол между диагоналями параллелограмма. Ответ дайте в градусах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В равнобедренной трапеци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глы относятся как 1:3. Найдите углы трапеции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1</w:t>
      </w:r>
    </w:p>
    <w:p>
      <w:pPr>
        <w:pStyle w:val="Style18"/>
        <w:numPr>
          <w:ilvl w:val="0"/>
          <w:numId w:val="4"/>
        </w:numPr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ромб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61975" cy="20002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4"/>
        </w:numPr>
        <w:spacing w:lineRule="auto" w:line="240"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прямоугольник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</w:t>
      </w:r>
    </w:p>
    <w:p>
      <w:pPr>
        <w:pStyle w:val="Style18"/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90949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90949"/>
          <w:lang w:val="en-US"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47800" cy="9810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араллелограмме 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иагональ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7965" cy="1428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2 раза больше стороны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угол между диагоналями параллелограмма. Ответ дайте в градусах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В равнобедренной трапеци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глы относятся как 1:3. Найдите углы трапец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2</w:t>
      </w:r>
    </w:p>
    <w:p>
      <w:pPr>
        <w:pStyle w:val="Style18"/>
        <w:numPr>
          <w:ilvl w:val="0"/>
          <w:numId w:val="2"/>
        </w:numPr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ромб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61975" cy="2000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2"/>
        </w:numPr>
        <w:spacing w:lineRule="auto" w:line="240"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прямоугольник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</w:t>
      </w:r>
    </w:p>
    <w:p>
      <w:pPr>
        <w:pStyle w:val="Style18"/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90949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90949"/>
          <w:lang w:val="en-US"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47800" cy="98107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араллелограмме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 диагональ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7965" cy="14287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2 раза больше стороны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угол между диагоналями параллелограмма. Ответ дайте в градусах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В равнобедренной трапеци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глы относятся как 2:3. Найдите углы трапец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2</w:t>
      </w:r>
    </w:p>
    <w:p>
      <w:pPr>
        <w:pStyle w:val="Style18"/>
        <w:numPr>
          <w:ilvl w:val="0"/>
          <w:numId w:val="1"/>
        </w:numPr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ромб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619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1"/>
        </w:numPr>
        <w:spacing w:lineRule="auto" w:line="240" w:before="0" w:after="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прямоугольник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. </w:t>
      </w:r>
    </w:p>
    <w:p>
      <w:pPr>
        <w:pStyle w:val="Style18"/>
        <w:spacing w:lineRule="auto" w:line="240" w:before="0" w:after="75"/>
        <w:contextualSpacing/>
        <w:jc w:val="both"/>
        <w:rPr>
          <w:rFonts w:ascii="Times New Roman" w:hAnsi="Times New Roman" w:eastAsia="Times New Roman" w:cs="Times New Roman"/>
          <w:bCs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Найдите углы треугольник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90949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90949"/>
          <w:lang w:val="en-US"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47800" cy="98107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араллелограмме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 диагональ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7965" cy="142875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2 раза больше стороны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угол между диагоналями параллелограмма. Ответ дайте в градусах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В равнобедренной трапеци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905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глы относятся как 2:3. Найдите углы трапеции. </w:t>
      </w:r>
    </w:p>
    <w:p>
      <w:pPr>
        <w:pStyle w:val="Style18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9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10.png"/><Relationship Id="rId31" Type="http://schemas.openxmlformats.org/officeDocument/2006/relationships/image" Target="media/image3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1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10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1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06:00Z</dcterms:created>
  <dc:creator>1</dc:creator>
  <dc:description/>
  <cp:keywords/>
  <dc:language>en-US</dc:language>
  <cp:lastModifiedBy>1</cp:lastModifiedBy>
  <cp:lastPrinted>2019-11-06T19:47:00Z</cp:lastPrinted>
  <dcterms:modified xsi:type="dcterms:W3CDTF">2019-12-08T13:05:00Z</dcterms:modified>
  <cp:revision>3</cp:revision>
  <dc:subject/>
  <dc:title/>
</cp:coreProperties>
</file>