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по русскому язык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9   класс</w:t>
      </w:r>
      <w:r>
        <w:rPr/>
        <w:t xml:space="preserve">е. 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29"/>
        <w:gridCol w:w="1134"/>
        <w:gridCol w:w="1276"/>
        <w:gridCol w:w="1418"/>
        <w:gridCol w:w="1984"/>
      </w:tblGrid>
      <w:tr>
        <w:trPr>
          <w:trHeight w:val="76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6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ая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- национальный язык рус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в 5-8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Повторение.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тика.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. Орфоэпия.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. Орфоэпия.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. 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. 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 и синтак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 и синтак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трольная работа № 1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по теме «Повторение   изученного в 5-8  класс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Речь. Типы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(№ 2). Обучение излож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ложных предложений и средства связи между частями слож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ложных предложений и средства связи между частями слож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сочинён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осочинен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осочинен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работа по картине А. А. Пластова "Первый сне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 речи. Художественный стиль речи и язык художествен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Подготовка к написанию изложения "Мой др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(Контрольная работа № 3)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писание изложения «Мой др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Художественный стиль речи и язык художествен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Художественный стиль речи и язык художествен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нён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подчинён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подчинён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оподчинён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оподчинён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определ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определ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определ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изъясн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изъясн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Строение текста. Сочинение-этюд по картине И.И. Левитана «Весна. Большая в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Строение текст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чинение-этюд по картине И.И. Левитана «Весна. Большая в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нённое предложение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изъясн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образа действия и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образа действия и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беж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жанры. Путевые зам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ые зам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ые заметки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рольная работа № 4). Контрольная работа. Создание письменного текста определённого жан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трольная работа № 4)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. Создание письменного текста определённого жан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нённое предложение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и причины и 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ипричины и 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уступ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уступ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уступ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уступ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ое предложение с придаточным уступ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жанры. Рецен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Рецен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Рецен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Рецензия (продолжение)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(№ 5). Рецензия на кни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подчинённом предложении с несколькими придаточ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нённое предложение (оконч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подчинённом предложении с несколькими придаточ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подчинённом предложении с несколькими придаточ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нтрольная работа № 6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жанры.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нтрольная работа № 7)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чинение в жанре эссе (типа рассуждения-размышления). Темы на выбор: «Кем быть? Каким быть?» или «О времени и о себ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оюзное слож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бессоюзном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бессоюзном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юзные сложные предложения со значением: а) перечисления; б) причины, пояснения, дополн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юзные сложные предложения со значением: в) противоп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юзные сложные предложения со значением: г) времени или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юзные сложные предложения со значением: д) следствия и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Работа по картине Н.Я. Бута «Серёжка с Малой Бронной и Витька с Мохо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по картине Н.Я. Бута «Серёжка с Малой Бронной и Витька с Мохо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рольная работа № 8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 речи (продолжение). Делов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/р.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етика. Орфоэпия.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ка. 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рфология и синтак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  среди язык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/р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ипы и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единицы языка и их особенности (звуки, морфемы, слова, словосочетания, предложения). Фонетика, орфоэпия, граф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ксическое и грамматическое значение слова.  Лексика. 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и речи и их смысловые, морфологические и синтаксические  признаки. Морфология и синтак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р. Делов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фография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фография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12:00Z</dcterms:created>
  <dc:creator>Диана</dc:creator>
  <dc:description/>
  <cp:keywords/>
  <dc:language>en-US</dc:language>
  <cp:lastModifiedBy>ученик</cp:lastModifiedBy>
  <cp:lastPrinted>2019-11-24T22:42:00Z</cp:lastPrinted>
  <dcterms:modified xsi:type="dcterms:W3CDTF">2020-01-09T13:48:00Z</dcterms:modified>
  <cp:revision>4</cp:revision>
  <dc:subject/>
  <dc:title/>
</cp:coreProperties>
</file>