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800000"/>
          <w:lang w:val="en-US" w:eastAsia="en-US"/>
        </w:rPr>
      </w:pPr>
      <w:r>
        <w:rPr>
          <w:b/>
          <w:color w:val="8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1714500" cy="3657600"/>
            <wp:effectExtent l="0" t="0" r="0" b="0"/>
            <wp:wrapTight wrapText="bothSides">
              <wp:wrapPolygon edited="0">
                <wp:start x="-6505" y="-586"/>
                <wp:lineTo x="-6505" y="20858"/>
                <wp:lineTo x="27879" y="20858"/>
                <wp:lineTo x="27879" y="-586"/>
                <wp:lineTo x="-6505" y="-5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99" t="2689" r="18334" b="-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КУМИР СЕМЬИ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Центр Вселенной</w:t>
      </w:r>
    </w:p>
    <w:p>
      <w:pPr>
        <w:pStyle w:val="Normal"/>
        <w:spacing w:lineRule="auto" w:line="360"/>
        <w:ind w:firstLine="180"/>
        <w:jc w:val="both"/>
        <w:rPr/>
      </w:pPr>
      <w:r>
        <w:rPr>
          <w:color w:val="000080"/>
        </w:rPr>
        <w:t>Психологам хорошо известно, насколько слепа порой бывает родительская любовь. Оказавшись в плену идеальных представлений о собственном ребенке родители с поразительным упорством не желают видеть очевидных фактов, каким на самом деле растет их ребенок. Когда же та или иная негативная черта становится слишком явной, мамы и папы, спохватываясь, разводят руками, недоумевая: «Почему он так ведет себя?» и пытаются оправдать генетикой обыкновенные пробелы воспит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80"/>
        </w:rPr>
        <w:t>Чаще всего маленькие кумиры появляются в тех семьях, где растет единственный ребенок. Как правило, это долгожданный малыш. Родители восторгаются им с пеленок. Над ним дрожат, и все в доме буквально молятся на него, предугадывая каждое его желание. Любая прихоть малыша — закон. Во всех его поступках, даже когда малыш шалит, папа и мама видят проявления незаурядной личности. Более того, они едва ли не ежеминутно открывают в нем все новые и новые «таланты», любуясь ими и демонстрируя знакомым, родственникам и друзьям. Хотя на самом деле это обыкновенные детские способности. В то же время родители освобождают малыша от любых обязаннос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80"/>
        </w:rPr>
        <w:t>Воспитываясь в такой атмосфере, ребенок растет капризным, своевольным эгоистом. Опережая своих сверстников в запросах, кумир семьи нередко отстает от них в элементарных навыках развития. Он порой не способен самостоятельно даже одеться и умыться. Как правило, такие дети плохо адаптируются в детском коллективе. Над ними будет постоянно висеть дамоклов меч психического дискомфорта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80"/>
        </w:rPr>
      </w:pPr>
      <w:r>
        <w:rPr>
          <w:b/>
          <w:color w:val="000080"/>
        </w:rPr>
        <w:t>Любовь, доводящая до стресс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80"/>
        </w:rPr>
        <w:t>Другая форма слепой родительской любви выражается в переоценке способностей ребенка. Вызвана она эгоистичным желанием взрослых доказать всем, насколько неординарен их ребенок. Только для малыша такая любовь оборачивается развитием комплекса неполноценности, парализует волю и снижает уровень стремлений.</w:t>
      </w:r>
    </w:p>
    <w:p>
      <w:pPr>
        <w:pStyle w:val="Normal"/>
        <w:spacing w:lineRule="auto" w:line="360"/>
        <w:ind w:firstLine="360"/>
        <w:jc w:val="both"/>
        <w:rPr>
          <w:color w:val="000080"/>
        </w:rPr>
      </w:pPr>
      <w:r>
        <w:rPr>
          <w:color w:val="000080"/>
        </w:rPr>
        <w:t>6-летнюю Вареньку родители привели на прием к психологу с жалобой: девочка не хочет готовиться к школе. Пока родители рассказывали об успехах дочери на занятиях гимнастикой, девочка была весела и раскована, но, услышав простую просьбу нарисовать деревце, вся сжалась, начала нервно теребить в руках карандаш, не решаясь провести линию на бумаге и постоянно оглядываясь на сидящую сзади маму Мама заметно раздражалась, папа же недовольно произнес: «Я говорил, никакого толка не будет. Пустая трата времени!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80"/>
        </w:rPr>
        <w:t>Из-за того, что дочь не оправдала ожиданий родителей, вместо того, чтобы помочь ей, они усугубляли ситуацию резкими комментариями и вздохами разочарования. Ребенок же воспринимает недовольство родителей по-своему — он что-то сделал не так и по- этому родители его больше не любят. Он хочет оправдать надежды, угодить взрослым. В результате малыш теряет индивидуальность и уверенность в себе.</w:t>
      </w:r>
    </w:p>
    <w:p>
      <w:pPr>
        <w:pStyle w:val="Normal"/>
        <w:spacing w:lineRule="auto" w:line="360"/>
        <w:ind w:first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  <w:drawing>
          <wp:inline distT="0" distB="0" distL="0" distR="0">
            <wp:extent cx="3173730" cy="337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2"/>
        </w:rPr>
        <w:t>Памятка позаимствована с просторов интернета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</w:rPr>
      </w:pPr>
      <w:r>
        <w:rPr>
          <w:b/>
          <w:color w:val="000080"/>
        </w:rPr>
        <w:t>Подготовила: педагог-психолог Л.Р.Юсупова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onotype Corsiva" w:ascii="Monotype Corsiva" w:hAnsi="Monotype Corsiva"/>
          <w:color w:val="993300"/>
          <w:sz w:val="36"/>
          <w:szCs w:val="36"/>
        </w:rPr>
        <w:t>Конечно, неприятно слышать, когда воспитатели или, например, соседи по лестничной площадке говорят, что ваш ребенок грубый и невоспитанный. Но не стоит всегда и все воспринимать «в штыки». Недаром же говорят: «Нет дыма без огня». Относитесь к критике как к поводу посмотреть на собственного ребенка со стороны. Возможно, посторонние люди увидели в малыше то, на что вы не обращаете внимания, а может быть, и не хотите этого видеть.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b/>
          <w:b/>
          <w:i/>
          <w:i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8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4.6pt;width:258.2pt;height:54.5pt;mso-wrap-style:none;v-text-anchor:middle;mso-position-vertical:top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467100" cy="2169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rPr/>
      </w:pPr>
      <w:r>
        <w:rPr>
          <w:rFonts w:cs="Comic Sans MS" w:ascii="Comic Sans MS" w:hAnsi="Comic Sans MS"/>
          <w:b/>
          <w:color w:val="0070C0"/>
          <w:sz w:val="28"/>
          <w:szCs w:val="28"/>
        </w:rPr>
        <w:t>Наверное, каждый родитель считает, что  именно его малыш самый замечательный и умный, но иногда взрослые просто ослеплены своей любовью…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13:00Z</dcterms:created>
  <dc:creator>Evgen</dc:creator>
  <dc:description/>
  <dc:language>en-US</dc:language>
  <cp:lastModifiedBy>bulat</cp:lastModifiedBy>
  <dcterms:modified xsi:type="dcterms:W3CDTF">2020-01-08T16:13:00Z</dcterms:modified>
  <cp:revision>2</cp:revision>
  <dc:subject/>
  <dc:title>Наверное, каждый</dc:title>
</cp:coreProperties>
</file>