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contextualSpacing/>
        <w:jc w:val="center"/>
        <w:rPr/>
      </w:pPr>
      <w:bookmarkStart w:id="0" w:name="_Hlk25188657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Новый год старшие, подготовительные группы 2019г.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азин игрушек»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Зал празднично украшен, звучит музыка.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л вбегают 2 детей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</w:t>
            </w:r>
          </w:p>
        </w:tc>
        <w:tc>
          <w:tcPr>
            <w:tcW w:w="91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скорее, посмотрит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снежинка прилете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на праздник пригласить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а захотел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2 реб.  </w:t>
            </w:r>
          </w:p>
        </w:tc>
        <w:tc>
          <w:tcPr>
            <w:tcW w:w="91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усть заходит в этот зал тот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то дружит с песн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Начинаем зимний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 xml:space="preserve">праздник –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Нет его чудесней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!</w:t>
            </w:r>
          </w:p>
        </w:tc>
      </w:tr>
    </w:tbl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ят солдатики и следом вбегают девочки.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перестроений выстраиваются полукругом.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166"/>
      </w:tblGrid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е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:</w:t>
            </w:r>
          </w:p>
        </w:tc>
        <w:tc>
          <w:tcPr>
            <w:tcW w:w="6166" w:type="dxa"/>
            <w:tcBorders/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 нам пришел веселый праздник –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антазер, шутник, проказник!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хоровод он нас зовет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то праздник – …</w:t>
            </w:r>
          </w:p>
          <w:p>
            <w:pPr>
              <w:pStyle w:val="Style17"/>
              <w:shd w:fill="FFFFFF" w:val="clear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Новый год!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еб.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:</w:t>
            </w:r>
          </w:p>
        </w:tc>
        <w:tc>
          <w:tcPr>
            <w:tcW w:w="6166" w:type="dxa"/>
            <w:tcBorders/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н подарит песни, сказки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х закружит в шумной пляске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лыбнется, подмигнет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тот праздник –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Новый год!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е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:</w:t>
            </w:r>
          </w:p>
        </w:tc>
        <w:tc>
          <w:tcPr>
            <w:tcW w:w="6166" w:type="dxa"/>
            <w:tcBorders/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ы ждали этот праздник,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ы знали он придет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ш славный, наш любимый веселый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Новый год!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е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:</w:t>
            </w:r>
          </w:p>
        </w:tc>
        <w:tc>
          <w:tcPr>
            <w:tcW w:w="6166" w:type="dxa"/>
            <w:tcBorders/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Яркий, светлый и волшебный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 нам уверенно идет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аздник радостный и светлый, долгожданный </w:t>
            </w:r>
          </w:p>
          <w:p>
            <w:pPr>
              <w:pStyle w:val="Style17"/>
              <w:shd w:fill="FFFFFF" w:val="clear"/>
              <w:spacing w:before="0" w:after="12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овый год!</w:t>
            </w:r>
          </w:p>
        </w:tc>
      </w:tr>
    </w:tbl>
    <w:p>
      <w:pPr>
        <w:pStyle w:val="Style18"/>
        <w:spacing w:lineRule="atLeast" w:line="340"/>
        <w:ind w:left="70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Песня «Новогодняя полька»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Садятся на места.</w:t>
      </w:r>
    </w:p>
    <w:p>
      <w:pPr>
        <w:pStyle w:val="Normal"/>
        <w:spacing w:lineRule="atLeast" w:line="3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color w:val="111111"/>
          <w:sz w:val="28"/>
          <w:szCs w:val="28"/>
        </w:rPr>
        <w:t>Новый год стучится в двери.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песней, сказкою, добром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каждый в чудо верит.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азка, приходи тебя мы ждем!</w:t>
      </w:r>
    </w:p>
    <w:p>
      <w:pPr>
        <w:pStyle w:val="Normal"/>
        <w:spacing w:lineRule="atLeast" w:line="340" w:before="0" w:after="200"/>
        <w:ind w:left="357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200"/>
        <w:ind w:left="3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Загорается гирлянда в магазине игрушек звучит музыка, в зале появляется Снеговик, танцует, переставляет подарочную коробку, поправляет игрушки.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ый год завершается, новый год приближается.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т праздничный день, как только выстрелят хлопушки,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открою магазин, где живут игрушки.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ы, папы приходите и детей с собой берите.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идки новогодние действуют сейчас,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хорошими подарками уйдете вы от нас.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так, магазин открывается 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огоднее представление начинается! 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осматривается по сторонам, делает паузу)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м игрушкам приготовиться: солдатикам построиться! 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ыходят на свои точки)</w:t>
      </w:r>
    </w:p>
    <w:p>
      <w:pPr>
        <w:pStyle w:val="Normal"/>
        <w:spacing w:lineRule="atLeast" w:line="340" w:before="0" w:after="200"/>
        <w:ind w:firstLine="1276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клам выйти из коробочек, остальным слезть с полочек!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тают куклы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к «Хлопают хлопушки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анец «Это Новый год»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сле танца дети садятся на места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 Вот и закончил. Успел, ведь до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Нового года остается 1 час</w:t>
      </w:r>
      <w:r>
        <w:rPr>
          <w:rFonts w:cs="Times New Roman" w:ascii="Times New Roman" w:hAnsi="Times New Roman"/>
          <w:color w:val="111111"/>
          <w:sz w:val="28"/>
          <w:szCs w:val="28"/>
        </w:rPr>
        <w:t>.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поправляет часы</w:t>
      </w:r>
      <w:r>
        <w:rPr>
          <w:rFonts w:cs="Times New Roman" w:ascii="Times New Roman" w:hAnsi="Times New Roman"/>
          <w:color w:val="111111"/>
          <w:sz w:val="28"/>
          <w:szCs w:val="28"/>
        </w:rPr>
        <w:t>) Красиво получилось,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газин у меня что надо</w:t>
      </w:r>
      <w:r>
        <w:rPr>
          <w:rFonts w:cs="Times New Roman" w:ascii="Times New Roman" w:hAnsi="Times New Roman"/>
          <w:color w:val="111111"/>
          <w:sz w:val="28"/>
          <w:szCs w:val="28"/>
        </w:rPr>
        <w:t>. Что же это Дед Мороз задерживается? Обещал привезти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игрушки для моего новогоднего магазина</w:t>
      </w:r>
      <w:r>
        <w:rPr>
          <w:rFonts w:cs="Times New Roman" w:ascii="Times New Roman" w:hAnsi="Times New Roman"/>
          <w:color w:val="111111"/>
          <w:sz w:val="28"/>
          <w:szCs w:val="28"/>
        </w:rPr>
        <w:t>, а его все еще нет. Неужели дорогу замело?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Звучит музыка Деда Мороза, музыка стихает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а фоне музыки)</w:t>
      </w:r>
      <w:r>
        <w:rPr>
          <w:rFonts w:cs="Times New Roman" w:ascii="Times New Roman" w:hAnsi="Times New Roman"/>
          <w:color w:val="111111"/>
          <w:sz w:val="28"/>
          <w:szCs w:val="28"/>
        </w:rPr>
        <w:t>: Ой, слышу. Едет. Успел!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уходит за кулису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Под музыку появляется Баба-Яга с мешком, танцует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Б. Я.: Ишь, Дед Мороза  все ждут! Веселятся, песенки поют, а люди там мерзнуть должны!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газин не пускают</w:t>
      </w:r>
      <w:r>
        <w:rPr>
          <w:rFonts w:cs="Times New Roman" w:ascii="Times New Roman" w:hAnsi="Times New Roman"/>
          <w:color w:val="111111"/>
          <w:sz w:val="28"/>
          <w:szCs w:val="28"/>
        </w:rPr>
        <w:t>, не положено говорят…, костюм говорят у меня не подходящий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.Я.: Ну ничего, я им сейчас устрою!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в мешок мой емкий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ниму игрушки с елки </w:t>
      </w:r>
      <w:r>
        <w:rPr>
          <w:rFonts w:cs="Times New Roman" w:ascii="Times New Roman" w:hAnsi="Times New Roman"/>
          <w:i/>
          <w:sz w:val="28"/>
          <w:szCs w:val="28"/>
        </w:rPr>
        <w:t>(подходит к маленькой елке).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ут голыми иголки.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видит Дед Мороз</w:t>
      </w:r>
    </w:p>
    <w:p>
      <w:pPr>
        <w:pStyle w:val="Normal"/>
        <w:spacing w:lineRule="atLeast" w:line="340" w:before="0" w:after="0"/>
        <w:ind w:left="993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елочку облезшую  принес!</w:t>
        <w:tab/>
      </w:r>
    </w:p>
    <w:p>
      <w:pPr>
        <w:pStyle w:val="Normal"/>
        <w:spacing w:lineRule="atLeast" w:line="340" w:before="0" w:after="200"/>
        <w:ind w:left="212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ихикает)</w:t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неговик: </w:t>
      </w:r>
      <w:r>
        <w:rPr>
          <w:rFonts w:cs="Times New Roman" w:ascii="Times New Roman" w:hAnsi="Times New Roman"/>
          <w:i/>
          <w:sz w:val="28"/>
          <w:szCs w:val="28"/>
        </w:rPr>
        <w:t xml:space="preserve">(из-за кулис) </w:t>
      </w:r>
      <w:r>
        <w:rPr>
          <w:rFonts w:cs="Times New Roman" w:ascii="Times New Roman" w:hAnsi="Times New Roman"/>
          <w:sz w:val="28"/>
          <w:szCs w:val="28"/>
        </w:rPr>
        <w:t>Не тронь игрушки!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..: Ой, елка, ты, что разговариваешь?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проходит 3 раза.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-Яга пятится назад спиной, натыкается на Снеговика, говорит: «Ой!».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гонялки. 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овик кричит: «Отдай игрушки!».  Баба-Яга: «Что ко мне попало, то пропало!» Останавливаются в центре.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Я.(</w:t>
      </w:r>
      <w:r>
        <w:rPr>
          <w:rFonts w:cs="Times New Roman" w:ascii="Times New Roman" w:hAnsi="Times New Roman"/>
          <w:i/>
          <w:iCs/>
          <w:sz w:val="28"/>
          <w:szCs w:val="28"/>
        </w:rPr>
        <w:t>задохнувшись, сдавшись):</w:t>
      </w:r>
      <w:r>
        <w:rPr>
          <w:rFonts w:cs="Times New Roman" w:ascii="Times New Roman" w:hAnsi="Times New Roman"/>
          <w:sz w:val="28"/>
          <w:szCs w:val="28"/>
        </w:rPr>
        <w:t xml:space="preserve"> Подумаешь одну игрушечку взяла</w:t>
      </w:r>
      <w:r>
        <w:rPr>
          <w:rFonts w:cs="Times New Roman" w:ascii="Times New Roman" w:hAnsi="Times New Roman"/>
          <w:i/>
          <w:sz w:val="28"/>
          <w:szCs w:val="28"/>
        </w:rPr>
        <w:t>…(Отдает игрушки ведущей)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: То-то же… Вы, уважаемая, хотите что-нибудь купить в нашем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газине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Normal"/>
        <w:spacing w:lineRule="atLeast" w:line="340" w:before="225" w:after="225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Б. Я.: Что вы? Я пришла от Деда Мороза к вам. Я главная волшебница – Снегурочка!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делает реверанс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) 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недоверчиво, обращаясь к детям)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Это Снегурочка? Что - то не похоже!?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Ответ детей.</w:t>
      </w:r>
    </w:p>
    <w:p>
      <w:pPr>
        <w:pStyle w:val="Normal"/>
        <w:spacing w:lineRule="atLeast" w:line="340" w:before="225" w:after="225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Б. Я.: Что вы, детки, не кричите, я  к вам в гости  спешила и подарки захватила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(достает из мешка, демонстрирует) </w:t>
      </w:r>
      <w:r>
        <w:rPr>
          <w:rFonts w:cs="Times New Roman" w:ascii="Times New Roman" w:hAnsi="Times New Roman"/>
          <w:color w:val="111111"/>
          <w:sz w:val="28"/>
          <w:szCs w:val="28"/>
        </w:rPr>
        <w:t>Вот вам спички, подожжёте море, как лисички, вот ремешок – для особо одарённых, рогатка, чтобы в птичек пострелять… Ну и ещё много полезных вещей….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: (перебивая, возмущенно, не дав договорить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транные какие-то подарки, правда? Разве может Дед Мороз детям такие подарки дарить? (Ответ детей) Спички можно детям брать? Ну, а это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ремень)</w:t>
      </w:r>
      <w:r>
        <w:rPr>
          <w:rFonts w:cs="Times New Roman" w:ascii="Times New Roman" w:hAnsi="Times New Roman"/>
          <w:color w:val="111111"/>
          <w:sz w:val="28"/>
          <w:szCs w:val="28"/>
        </w:rPr>
        <w:t> вообще в окно надо выбросить.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Б.Я.</w:t>
      </w:r>
      <w:r>
        <w:rPr>
          <w:rFonts w:cs="Times New Roman" w:ascii="Times New Roman" w:hAnsi="Times New Roman"/>
          <w:color w:val="111111"/>
          <w:sz w:val="28"/>
          <w:szCs w:val="28"/>
        </w:rPr>
        <w:t>: Смотри-ка! Подарки им не понравились!(«вырывает» ремень) Да не хотите и не надо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собирает всё назад в мешок)</w:t>
      </w:r>
      <w:r>
        <w:rPr>
          <w:rFonts w:cs="Times New Roman" w:ascii="Times New Roman" w:hAnsi="Times New Roman"/>
          <w:color w:val="111111"/>
          <w:sz w:val="28"/>
          <w:szCs w:val="28"/>
        </w:rPr>
        <w:t>. О! Есть у меня еще один подарочек…Знаю, как вас удивить на танец кукол рада пригласить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, метелка, раз, два, три, всех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кукол на танец пригласи</w:t>
      </w:r>
      <w:r>
        <w:rPr>
          <w:rFonts w:cs="Times New Roman" w:ascii="Times New Roman" w:hAnsi="Times New Roman"/>
          <w:color w:val="111111"/>
          <w:sz w:val="28"/>
          <w:szCs w:val="28"/>
        </w:rPr>
        <w:t>! 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ущий</w:t>
      </w:r>
      <w:r>
        <w:rPr>
          <w:rFonts w:cs="Times New Roman" w:ascii="Times New Roman" w:hAnsi="Times New Roman"/>
          <w:color w:val="111111"/>
          <w:sz w:val="28"/>
          <w:szCs w:val="28"/>
        </w:rPr>
        <w:t>: Да, куклы у нас необычные, весёлые и симпатичные.</w:t>
      </w:r>
    </w:p>
    <w:p>
      <w:pPr>
        <w:pStyle w:val="Normal"/>
        <w:spacing w:lineRule="atLeast" w:line="3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Куколки - подружки скорее выходите,  нам танец  подарите! 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Машет 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</w:rPr>
        <w:t>метелочкой/султанчиком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Девочки- куклы встают на танец и замирают.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 Ну, а чего вы стоите, ничего не говорите?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Куклы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(хором): </w:t>
      </w:r>
      <w:r>
        <w:rPr>
          <w:rFonts w:cs="Times New Roman" w:ascii="Times New Roman" w:hAnsi="Times New Roman"/>
          <w:color w:val="111111"/>
          <w:sz w:val="28"/>
          <w:szCs w:val="28"/>
        </w:rPr>
        <w:t>Мы куклы, непростые, мы куклы заводные.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 Чего, чего, не понял?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Куклы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хором)</w:t>
      </w:r>
      <w:r>
        <w:rPr>
          <w:rFonts w:cs="Times New Roman" w:ascii="Times New Roman" w:hAnsi="Times New Roman"/>
          <w:color w:val="111111"/>
          <w:sz w:val="28"/>
          <w:szCs w:val="28"/>
        </w:rPr>
        <w:t>: Мы куклы, непростые, мы куклы заводные.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 Всё равно, не понял.</w:t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.</w:t>
      </w:r>
      <w:r>
        <w:rPr>
          <w:rFonts w:cs="Times New Roman" w:ascii="Times New Roman" w:hAnsi="Times New Roman"/>
          <w:color w:val="111111"/>
          <w:sz w:val="28"/>
          <w:szCs w:val="28"/>
        </w:rPr>
        <w:t>: Снеговик, это же куклы заводные, их заводить нужно.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</w:t>
      </w:r>
      <w:r>
        <w:rPr>
          <w:rFonts w:cs="Times New Roman" w:ascii="Times New Roman" w:hAnsi="Times New Roman"/>
          <w:color w:val="111111"/>
          <w:sz w:val="28"/>
          <w:szCs w:val="28"/>
        </w:rPr>
        <w:t>: А! Понял, понял. А где ключик?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.: На ёлке!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Снеговик идёт к ёлке, снимает ключик. Подходит к куклам, по одной их заводит, когда он к ним прикасается, говорит «Трик, трак!», они сме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уколки красавиц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е как ми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раздник радостный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дружками  пришл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род особый – кукл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нцуем вместе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онца менять наряды нам не лен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ть гостей мы рады каждый день!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а полочках стоим поменьше и больш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», «папа» говорим и ходим как жи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т огромный в волоса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ье в рюшах и цветах. </w:t>
            </w:r>
          </w:p>
        </w:tc>
      </w:tr>
      <w:tr>
        <w:trPr>
          <w:trHeight w:val="1426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живём, не туж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евочками дру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м спать в коляс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крываем глазки.</w:t>
            </w:r>
          </w:p>
        </w:tc>
      </w:tr>
      <w:tr>
        <w:trPr>
          <w:trHeight w:val="1426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ньте-ка, солдаты-франты, как на нас красивы бан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, где найти таких в пышных платьях голубых?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мачками мы стучим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ть мы все хотим!</w:t>
            </w:r>
          </w:p>
        </w:tc>
      </w:tr>
      <w:tr>
        <w:trPr>
          <w:trHeight w:val="1426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уколка 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 реб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Мы куколки нарядн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расивые и ладные.</w:t>
              <w:br/>
              <w:t>С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</w:rPr>
              <w:t>новым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годом всех поздрав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Танцем нашим, позабав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340"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340" w:before="225" w:after="225"/>
        <w:ind w:left="360"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340" w:before="225" w:after="225"/>
        <w:ind w:left="360" w:firstLine="360"/>
        <w:contextualSpacing/>
        <w:jc w:val="center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>Танец кукол</w:t>
      </w:r>
    </w:p>
    <w:p>
      <w:pPr>
        <w:pStyle w:val="Normal"/>
        <w:spacing w:lineRule="atLeast" w:line="3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После танца Баба-Яга подходит к куклам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.Я.: Я тихонечко пойду, в мешок кукол соберу.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Догонялки. 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Девочки разбегаются на места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.: Баба-Яга хулиганить прекращай, кукол наших не  пугай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Б. Я.: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возмущаетс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) То не трогай, это не бери! Ну, ничего я так это не оставлю! 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Завывает метель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Б.Я.: Вьюги снежные метите, </w:t>
      </w:r>
    </w:p>
    <w:p>
      <w:pPr>
        <w:pStyle w:val="Normal"/>
        <w:spacing w:lineRule="atLeast" w:line="3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Огни новогодние погасите,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u w:val="dotDash"/>
        </w:rPr>
        <w:t>гаснет свет, в зале полумрак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tLeast" w:line="340" w:before="0" w:after="0"/>
        <w:ind w:left="360"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асы новогодние забираю,</w:t>
      </w:r>
    </w:p>
    <w:p>
      <w:pPr>
        <w:pStyle w:val="Normal"/>
        <w:spacing w:lineRule="atLeast" w:line="3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ас без праздника оставляю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!(убегает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Метет  метель,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dotDash"/>
        </w:rPr>
        <w:t>гаснет свет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, Баба-Яга крадет часы,  уходит. Загорается свет, огоньки в магазине  не горят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неговик: Что же делать, как нам быть?</w:t>
      </w:r>
    </w:p>
    <w:p>
      <w:pPr>
        <w:pStyle w:val="Normal"/>
        <w:spacing w:lineRule="atLeast" w:line="340" w:before="0" w:after="0"/>
        <w:ind w:left="360"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 часы нам возвратить,</w:t>
      </w:r>
    </w:p>
    <w:p>
      <w:pPr>
        <w:pStyle w:val="Normal"/>
        <w:spacing w:lineRule="atLeast" w:line="340" w:before="0" w:after="0"/>
        <w:ind w:left="360"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ь без них не наступит Новый год,</w:t>
      </w:r>
    </w:p>
    <w:p>
      <w:pPr>
        <w:pStyle w:val="Normal"/>
        <w:spacing w:lineRule="atLeast" w:line="340" w:before="0" w:after="0"/>
        <w:ind w:left="360"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аздник к детям не придет.</w:t>
      </w:r>
    </w:p>
    <w:p>
      <w:pPr>
        <w:pStyle w:val="Normal"/>
        <w:spacing w:lineRule="atLeast" w:line="340" w:before="0" w:after="0"/>
        <w:ind w:left="360"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побегу, Деда Мороза встречать,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обращаясь к ведущей и игрушкам</w:t>
      </w:r>
      <w:r>
        <w:rPr>
          <w:rFonts w:cs="Times New Roman" w:ascii="Times New Roman" w:hAnsi="Times New Roman"/>
          <w:color w:val="111111"/>
          <w:sz w:val="28"/>
          <w:szCs w:val="28"/>
        </w:rPr>
        <w:t>)А вы за магазин мой будете отвечать.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.: Не переживай, Снеговик, я справлюсь?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неговик убегает.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Звучит музыка Деда Мороза.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ед.: Ой, как музыка поет, 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Это Дед Мороз идет! 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Давайте, его громко позовем</w:t>
      </w:r>
    </w:p>
    <w:p>
      <w:pPr>
        <w:pStyle w:val="Normal"/>
        <w:spacing w:lineRule="atLeast" w:line="3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Пусть узнает, что его мы ждем!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: Дед Мороз! Дед Мороз! Дед Мороз!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Под музыку входит Дед Мороз 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  <w:t>войдя в зал, обращается к родителям.</w:t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. М.</w:t>
      </w:r>
      <w:r>
        <w:rPr>
          <w:rFonts w:cs="Times New Roman" w:ascii="Times New Roman" w:hAnsi="Times New Roman"/>
          <w:color w:val="111111"/>
          <w:sz w:val="28"/>
          <w:szCs w:val="28"/>
        </w:rPr>
        <w:t>: Ох, как вы повырастали! Вот так Пети, вот так Гали! Вот так маленький народ!</w:t>
      </w:r>
    </w:p>
    <w:p>
      <w:pPr>
        <w:pStyle w:val="Normal"/>
        <w:spacing w:lineRule="atLeast" w:line="340" w:before="0" w:after="0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.: Дедушка, наоборот! Там родители сидят, не заметил ты ребят!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</w:t>
      </w:r>
      <w:r>
        <w:rPr>
          <w:rFonts w:cs="Times New Roman" w:ascii="Times New Roman" w:hAnsi="Times New Roman"/>
          <w:color w:val="111111"/>
          <w:sz w:val="28"/>
          <w:szCs w:val="28"/>
        </w:rPr>
        <w:t>:  Ох, забрось меня в подушки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 детям)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Это ж деточки-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игрушки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– веселый Дед Мороз, шутки, игры вам принес!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Новым годом поздравляю. Счастья, радости желаю!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 чихать и не болеть, здоровье крепкое иметь.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, между прочим, целый год скучал я очень,</w:t>
      </w:r>
    </w:p>
    <w:p>
      <w:pPr>
        <w:pStyle w:val="Normal"/>
        <w:spacing w:lineRule="atLeast" w:line="340" w:before="0" w:after="0"/>
        <w:ind w:firstLine="851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ы по мне скучали?</w:t>
      </w:r>
    </w:p>
    <w:p>
      <w:pPr>
        <w:pStyle w:val="Style17"/>
        <w:shd w:fill="FFFFFF" w:val="clear"/>
        <w:spacing w:lineRule="atLeast" w:line="340" w:before="0" w:after="180"/>
        <w:contextualSpacing/>
        <w:rPr>
          <w:color w:val="333333"/>
          <w:sz w:val="28"/>
          <w:szCs w:val="28"/>
        </w:rPr>
      </w:pPr>
      <w:r>
        <w:rPr>
          <w:sz w:val="28"/>
          <w:szCs w:val="28"/>
        </w:rPr>
        <w:t>Дети:   Да!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40" w:before="0" w:after="0"/>
        <w:contextualSpacing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.М.: </w:t>
      </w:r>
      <w:r>
        <w:rPr>
          <w:bCs/>
          <w:sz w:val="28"/>
          <w:szCs w:val="28"/>
        </w:rPr>
        <w:t xml:space="preserve">  К вам</w:t>
      </w:r>
      <w:r>
        <w:rPr>
          <w:bCs/>
          <w:color w:val="000000"/>
          <w:sz w:val="28"/>
          <w:szCs w:val="28"/>
        </w:rPr>
        <w:t xml:space="preserve"> на праздник я спешил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ок с подарками огромный захватил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 был велик мешок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го я его волок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охнулся и устал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ок под елочку убрал.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е тащить его не в мочь,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до б Дедушке помочь.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, чур, передохну</w:t>
      </w:r>
    </w:p>
    <w:p>
      <w:pPr>
        <w:pStyle w:val="Style17"/>
        <w:shd w:fill="FFFFFF" w:val="clear"/>
        <w:spacing w:lineRule="atLeast" w:line="240"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вами за мешком пойду!</w:t>
      </w:r>
    </w:p>
    <w:p>
      <w:pPr>
        <w:pStyle w:val="Style17"/>
        <w:shd w:fill="FFFFFF" w:val="clear"/>
        <w:spacing w:lineRule="atLeast" w:line="340" w:before="0" w:after="0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40" w:before="0" w:after="180"/>
        <w:contextualSpacing/>
        <w:rPr>
          <w:sz w:val="28"/>
          <w:szCs w:val="28"/>
        </w:rPr>
      </w:pPr>
      <w:r>
        <w:rPr>
          <w:sz w:val="28"/>
          <w:szCs w:val="28"/>
        </w:rPr>
        <w:t>Вед.:    Конечно, дедушка, передохни,</w:t>
      </w:r>
    </w:p>
    <w:p>
      <w:pPr>
        <w:pStyle w:val="Style17"/>
        <w:shd w:fill="FFFFFF" w:val="clear"/>
        <w:spacing w:lineRule="atLeast" w:line="340" w:before="0" w:after="18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А мы для тебя разучили стихи!</w:t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166"/>
      </w:tblGrid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ре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есной его не встретим,</w:t>
              <w:br/>
              <w:t>Он и летом не придет,</w:t>
              <w:br/>
              <w:t>Но зимою к нашим детям</w:t>
              <w:br/>
              <w:t>Он приходит каждый год.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реб.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румянец яркий,</w:t>
              <w:br/>
              <w:t>Борода, как белый мех,</w:t>
              <w:br/>
              <w:t>Интересные подарки</w:t>
              <w:br/>
              <w:t>Приготовит он для всех.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е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овым годом поздравляя,</w:t>
              <w:br/>
              <w:t>Елку пышную зажжет,</w:t>
              <w:br/>
              <w:t>Ребятишек забавляя,</w:t>
              <w:br/>
              <w:t>Встанет с нами в хоровод.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мы его встречаем,</w:t>
              <w:br/>
              <w:t>Мы большие с ним друзья…</w:t>
              <w:br/>
              <w:t>Но поить горячим чаем</w:t>
              <w:br/>
              <w:t>Гостя этого нельзя!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кончится моро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растает б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Дедушка Мороз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ый станет делать?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ит с него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йками на п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роды его тогд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е станет капать?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душка Моро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енький, любименьки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чься, Дедушка Моро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м холодильни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.М.: Ох, веселиться я люблю, </w:t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круг друзей своих зову!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Дети под музыку бегут в круг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сня «Шел по лесу Дед Мороз»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.: Мы Мороза не боимся,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ук не прячем в рукава,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д Морозу ладошки покажем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какая детвора!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Игра «Заморожу»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Д.М.: Ну, и озорной народ 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 этом садике живет!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Буду вас я догонять,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ами елку украшать!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 xml:space="preserve">Догонялки 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Дети убежали на места.</w:t>
      </w:r>
    </w:p>
    <w:p>
      <w:pPr>
        <w:pStyle w:val="Style17"/>
        <w:shd w:fill="FFFFFF" w:val="clear"/>
        <w:spacing w:lineRule="atLeast" w:line="340" w:before="0" w:after="0"/>
        <w:contextualSpacing/>
        <w:rPr/>
      </w:pPr>
      <w:r>
        <w:rPr>
          <w:bCs/>
          <w:color w:val="000000"/>
          <w:sz w:val="28"/>
          <w:szCs w:val="28"/>
        </w:rPr>
        <w:t>Д.М</w:t>
      </w:r>
      <w:r>
        <w:rPr>
          <w:bCs/>
          <w:color w:val="000000"/>
          <w:sz w:val="28"/>
          <w:szCs w:val="28"/>
          <w:u w:val="wave"/>
        </w:rPr>
        <w:t>.:  Быстро времечко идет,</w:t>
      </w:r>
    </w:p>
    <w:p>
      <w:pPr>
        <w:pStyle w:val="Style17"/>
        <w:shd w:fill="FFFFFF" w:val="clear"/>
        <w:spacing w:lineRule="atLeast" w:line="340" w:before="0" w:after="0"/>
        <w:contextualSpacing/>
        <w:rPr>
          <w:bCs/>
          <w:color w:val="000000"/>
          <w:sz w:val="28"/>
          <w:szCs w:val="28"/>
          <w:u w:val="wave"/>
        </w:rPr>
      </w:pPr>
      <w:r>
        <w:rPr>
          <w:bCs/>
          <w:color w:val="000000"/>
          <w:sz w:val="28"/>
          <w:szCs w:val="28"/>
          <w:u w:val="wave"/>
        </w:rPr>
        <w:t xml:space="preserve">            </w:t>
      </w:r>
      <w:r>
        <w:rPr>
          <w:bCs/>
          <w:color w:val="000000"/>
          <w:sz w:val="28"/>
          <w:szCs w:val="28"/>
          <w:u w:val="wave"/>
        </w:rPr>
        <w:t>Скоро будет Новый год!?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.: Дед Мороз, у нас случилась беда,  в гости Яга приходила,</w:t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И часы волшебные с собою прихватила…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</w:t>
      </w:r>
      <w:r>
        <w:rPr>
          <w:color w:val="111111"/>
          <w:sz w:val="28"/>
          <w:szCs w:val="28"/>
        </w:rPr>
        <w:t>А без часов не наступит новый год,</w:t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Будет плакать (обращаясь к детям) маленький народ!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Дети плачут.</w:t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rPr/>
      </w:pPr>
      <w:r>
        <w:rPr>
          <w:color w:val="111111"/>
          <w:sz w:val="28"/>
          <w:szCs w:val="28"/>
        </w:rPr>
        <w:t xml:space="preserve">Д.М.: </w:t>
      </w:r>
      <w:r>
        <w:rPr>
          <w:i/>
          <w:color w:val="111111"/>
          <w:sz w:val="28"/>
          <w:szCs w:val="28"/>
        </w:rPr>
        <w:t>(задумался</w:t>
      </w:r>
      <w:r>
        <w:rPr>
          <w:color w:val="111111"/>
          <w:sz w:val="28"/>
          <w:szCs w:val="28"/>
        </w:rPr>
        <w:t xml:space="preserve">) Не наступит Новый год!? </w:t>
      </w:r>
      <w:r>
        <w:rPr>
          <w:i/>
          <w:color w:val="111111"/>
          <w:sz w:val="28"/>
          <w:szCs w:val="28"/>
        </w:rPr>
        <w:t xml:space="preserve">(Смотрит на детей) </w:t>
      </w:r>
      <w:r>
        <w:rPr>
          <w:color w:val="111111"/>
          <w:sz w:val="28"/>
          <w:szCs w:val="28"/>
        </w:rPr>
        <w:t>Плачет маленький народ!?</w:t>
      </w:r>
    </w:p>
    <w:p>
      <w:pPr>
        <w:pStyle w:val="Style17"/>
        <w:shd w:fill="FFFFFF" w:val="clear"/>
        <w:spacing w:lineRule="atLeast" w:line="340" w:before="273" w:after="273"/>
        <w:ind w:left="357" w:firstLine="357"/>
        <w:contextualSpacing/>
        <w:rPr/>
      </w:pPr>
      <w:r>
        <w:rPr>
          <w:color w:val="111111"/>
          <w:sz w:val="28"/>
          <w:szCs w:val="28"/>
        </w:rPr>
        <w:t>Ну, Яга, совсем не удивила, даже здесь наследила (рассматривает невидимые следы)! Ничего, я по следам пойду и ее обязательно найду.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.: Дед Мороз, ты фонарик возьми</w:t>
      </w:r>
    </w:p>
    <w:p>
      <w:pPr>
        <w:pStyle w:val="Style17"/>
        <w:shd w:fill="FFFFFF" w:val="clear"/>
        <w:spacing w:lineRule="atLeast" w:line="340" w:before="273" w:after="273"/>
        <w:contextualSpacing/>
        <w:rPr/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И дорожку  освети! (</w:t>
      </w:r>
      <w:r>
        <w:rPr>
          <w:i/>
          <w:iCs/>
          <w:color w:val="111111"/>
          <w:sz w:val="28"/>
          <w:szCs w:val="28"/>
        </w:rPr>
        <w:t xml:space="preserve">дает ДМ </w:t>
      </w:r>
      <w:r>
        <w:rPr>
          <w:i/>
          <w:iCs/>
          <w:color w:val="111111"/>
          <w:sz w:val="28"/>
          <w:szCs w:val="28"/>
          <w:u w:val="dash"/>
        </w:rPr>
        <w:t>включенный фонарик</w:t>
      </w:r>
      <w:r>
        <w:rPr>
          <w:color w:val="111111"/>
          <w:sz w:val="28"/>
          <w:szCs w:val="28"/>
        </w:rPr>
        <w:t>)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 xml:space="preserve">Дружно, игрушки вставайте и за Дедом Морозом шагайте. </w:t>
      </w:r>
    </w:p>
    <w:p>
      <w:pPr>
        <w:pStyle w:val="Style17"/>
        <w:shd w:fill="FFFFFF" w:val="clear"/>
        <w:spacing w:lineRule="atLeast" w:line="340" w:before="273" w:after="273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340" w:before="273" w:after="273"/>
        <w:ind w:firstLine="357"/>
        <w:contextualSpacing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В зале гаснет свет, </w:t>
      </w:r>
      <w:r>
        <w:rPr>
          <w:b/>
          <w:i/>
          <w:color w:val="111111"/>
          <w:sz w:val="28"/>
          <w:szCs w:val="28"/>
          <w:u w:val="single"/>
        </w:rPr>
        <w:t>дети в полумраке шагают за Дедом Морозом</w:t>
      </w:r>
      <w:r>
        <w:rPr>
          <w:b/>
          <w:i/>
          <w:color w:val="111111"/>
          <w:sz w:val="28"/>
          <w:szCs w:val="28"/>
        </w:rPr>
        <w:t xml:space="preserve"> по залу и садятся на места.(можно ширму двухстороннюю сделать и в темноте воспитатель ее развернет и будет избушка Яги )</w:t>
      </w:r>
    </w:p>
    <w:p>
      <w:pPr>
        <w:pStyle w:val="Normal"/>
        <w:spacing w:lineRule="atLeast" w:line="340" w:before="225" w:after="225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.М.: Ах, какой дивный лес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олон сказок и чудес!</w:t>
      </w:r>
    </w:p>
    <w:p>
      <w:pPr>
        <w:pStyle w:val="Normal"/>
        <w:spacing w:lineRule="atLeast" w:line="340" w:before="225" w:after="225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Смотрите, а вот и избушка стоит, 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 ней Ягуся крепко спит! 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Слышится храп. Дед Мороз стучит посохом, будит Бабу-Ягу, та не просыпается.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.М.: Как крепко уснула и даже не собирается просыпаться! На помощь метель позову. А ну, метель, мети Бабу-Ягу разбуди!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.: Ребята, давайте поможем Деду Морозу!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Завывает метель - дети поднимают руки вверх, завывают как метель.</w:t>
      </w:r>
    </w:p>
    <w:p>
      <w:pPr>
        <w:pStyle w:val="Normal"/>
        <w:spacing w:lineRule="atLeast" w:line="340" w:before="225" w:after="225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.М.: Не помогло! А ну снежная пурга лети шум и грохот принеси!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Завывает снежный вихрь – дети топают ногами и хлопают в ладоши. Ничего не получается, ДМ загрустил, облокотился на посох.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bCs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</w:rPr>
        <w:t>Вед.: Дед Мороз  не грусти,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bCs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</w:rPr>
        <w:t>Солдатики к нам шагают, смотри!</w:t>
      </w:r>
    </w:p>
    <w:p>
      <w:pPr>
        <w:pStyle w:val="Normal"/>
        <w:spacing w:lineRule="atLeast" w:line="340" w:before="225" w:after="225"/>
        <w:ind w:left="70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Под музыку выходят Солдаты.</w:t>
      </w:r>
    </w:p>
    <w:p>
      <w:pPr>
        <w:pStyle w:val="Normal"/>
        <w:spacing w:lineRule="atLeast" w:line="340" w:before="225" w:after="225"/>
        <w:ind w:left="708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83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Солдатик 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(20 реб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Кто в игрушках самый главны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- Я, солдатик оловян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Я не плачу, не горюю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Днем и ночью марширую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Солдатик 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(21 реб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Я могу стре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Из ружья и пуш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Если кто-нибудь ломать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Вздумает игруш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Солдатик 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(22 реб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Мы оловянные солдат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Мы маршируем левой, прав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Мы стражи сказочных ворот,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Их охраняем круглый год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Солдатик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 xml:space="preserve">(23 реб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Мы маршируем чётко, бра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Нам  не страшны путей преград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Мы охраняем городо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111111"/>
                <w:sz w:val="28"/>
                <w:szCs w:val="28"/>
              </w:rPr>
              <w:t>Где сказка новогодняя живёт!</w:t>
            </w:r>
          </w:p>
        </w:tc>
      </w:tr>
    </w:tbl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Cs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11111"/>
          <w:sz w:val="28"/>
          <w:szCs w:val="28"/>
        </w:rPr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Танец солдатов.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После танца садятся на места.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ба-Яга(зевая): Что за мода у народа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Будут мимо проходить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Будут в окна колотить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у-ка, живо марш отсюда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А не то вам будет худо!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: Ты бабуля не ворчи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Быстро часики верни!</w:t>
      </w:r>
    </w:p>
    <w:p>
      <w:pPr>
        <w:pStyle w:val="Normal"/>
        <w:spacing w:lineRule="atLeast" w:line="340" w:before="225" w:after="225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Баба-Яга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ехидно, иронично, говорком</w:t>
      </w:r>
      <w:r>
        <w:rPr>
          <w:rFonts w:cs="Times New Roman" w:ascii="Times New Roman" w:hAnsi="Times New Roman"/>
          <w:color w:val="111111"/>
          <w:sz w:val="28"/>
          <w:szCs w:val="28"/>
        </w:rPr>
        <w:t>): Напугалася, вся дрожу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о часы вам не верну!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: Коли часики вернешь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Без подарка не уйдешь!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ба-Яга: Настоящий подарок, мне!?</w:t>
      </w:r>
    </w:p>
    <w:p>
      <w:pPr>
        <w:pStyle w:val="Normal"/>
        <w:spacing w:lineRule="atLeast" w:line="340" w:before="225" w:after="225"/>
        <w:ind w:left="708" w:hanging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Самой доброй, очаровательной Яге?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убегает в избу, возвращается с часами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Часы вам возвращаю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отдает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) Совершенно бесполезная вещь. 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: Ну, Ягуся, удивила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подарок заслужила.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лаза скорее ты закрой,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Баба-Яга закрывает глаза, воспитатель подает ДМ платок с окна.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рю тебе платок я расписной!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225" w:after="225"/>
        <w:contextualSpacing/>
        <w:jc w:val="center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Накидывает платок БЯ на плечи, БЯ под музыку деловито пританцовывает.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ба-Яга: Извините! Я почему вредная была? Потому что у меня платка  не было! А теперь я сразу добреть начну…, лесных зверушек на праздник позову. До свидания, спешууу…!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Баба-Яга убегает.</w:t>
      </w:r>
    </w:p>
    <w:p>
      <w:pPr>
        <w:pStyle w:val="Normal"/>
        <w:spacing w:lineRule="atLeast" w:line="340" w:before="225" w:after="225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ед.: Дедушка Мороз, на часы смотри, до Нового года осталось пять минут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на елочке лесной  мы не зажгли огни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:  Огни новогодние летите,</w:t>
      </w:r>
    </w:p>
    <w:p>
      <w:pPr>
        <w:pStyle w:val="Normal"/>
        <w:spacing w:lineRule="atLeast" w:line="340" w:before="225" w:after="225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рогу к елке покажите!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7 девочек берут светящиеся шары.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(Стихи учат и рассказывают, если не досталось слов ранее в утреннике)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tbl>
      <w:tblPr>
        <w:tblW w:w="7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166"/>
      </w:tblGrid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лочка сверк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ми огн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душка Мороз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тся с нами,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реб.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нежиночки завод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елки хоро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начит к нам прихо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ный праздник –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!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 слетает с не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из лесу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из сугроба снег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приходит Новый год?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, наверно, жил снежи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-нибудь звез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прятался пушинко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ороза в бороде.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влез он в 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к белочке в дуп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в старенький будильник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забрался под стекло?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реб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сегда бывает чуд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асах двенадцать бье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ведомо откуд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приходит Новый год!</w:t>
            </w:r>
          </w:p>
        </w:tc>
      </w:tr>
    </w:tbl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Танец с шарами</w:t>
      </w:r>
    </w:p>
    <w:p>
      <w:pPr>
        <w:pStyle w:val="Normal"/>
        <w:spacing w:lineRule="atLeast" w:line="340" w:before="225" w:after="225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Под музыку все переходят к центральной елке, встают в круг.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.М.: Вот красавица лесная,</w:t>
      </w:r>
    </w:p>
    <w:p>
      <w:pPr>
        <w:pStyle w:val="Normal"/>
        <w:spacing w:lineRule="atLeast" w:line="340" w:before="225" w:after="225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Необычная большая!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Только грустная стоит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огнями не горит!</w:t>
      </w:r>
    </w:p>
    <w:p>
      <w:pPr>
        <w:pStyle w:val="Normal"/>
        <w:spacing w:lineRule="atLeast" w:line="3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Скажем дружно: Елка, елочка проснись</w:t>
      </w:r>
    </w:p>
    <w:p>
      <w:pPr>
        <w:pStyle w:val="Normal"/>
        <w:spacing w:lineRule="atLeast" w:line="340" w:before="0" w:after="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огнями загорись!</w:t>
      </w:r>
    </w:p>
    <w:p>
      <w:pPr>
        <w:pStyle w:val="Normal"/>
        <w:spacing w:lineRule="atLeast" w:line="340" w:before="0" w:after="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Огни не загораются</w:t>
      </w:r>
    </w:p>
    <w:p>
      <w:pPr>
        <w:pStyle w:val="Normal"/>
        <w:spacing w:lineRule="atLeast" w:line="340" w:before="0" w:after="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идно, все-таки не громко,</w:t>
      </w:r>
    </w:p>
    <w:p>
      <w:pPr>
        <w:pStyle w:val="Normal"/>
        <w:spacing w:lineRule="atLeast" w:line="340" w:before="0" w:after="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 проснулась наша елка.</w:t>
      </w:r>
    </w:p>
    <w:p>
      <w:pPr>
        <w:pStyle w:val="Normal"/>
        <w:spacing w:lineRule="atLeast" w:line="340" w:before="0" w:after="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ожет кто-то промолчал?</w:t>
      </w:r>
    </w:p>
    <w:p>
      <w:pPr>
        <w:pStyle w:val="Normal"/>
        <w:spacing w:lineRule="atLeast" w:line="340" w:before="0" w:after="0"/>
        <w:ind w:left="708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усть дружнее скажет зал!</w:t>
      </w:r>
    </w:p>
    <w:p>
      <w:pPr>
        <w:pStyle w:val="Normal"/>
        <w:spacing w:lineRule="atLeast" w:line="3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 и взрослые: Елка, елочка проснись</w:t>
      </w:r>
    </w:p>
    <w:p>
      <w:pPr>
        <w:pStyle w:val="Normal"/>
        <w:spacing w:lineRule="atLeast" w:line="340" w:before="0" w:after="0"/>
        <w:ind w:left="2124" w:hanging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огнями загорись!</w:t>
      </w:r>
    </w:p>
    <w:p>
      <w:pPr>
        <w:pStyle w:val="Normal"/>
        <w:spacing w:lineRule="atLeast" w:line="340" w:before="0" w:after="0"/>
        <w:ind w:left="2124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  <w:t>Огни загораются, дети хлопают в ладоши.</w:t>
      </w:r>
    </w:p>
    <w:p>
      <w:pPr>
        <w:pStyle w:val="Normal"/>
        <w:spacing w:lineRule="atLeast" w:line="340" w:before="225" w:after="225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.: Молодцы! Получилось! А теперь, не зевай, песню дружно запевай!</w:t>
      </w:r>
    </w:p>
    <w:p>
      <w:pPr>
        <w:pStyle w:val="Normal"/>
        <w:spacing w:lineRule="atLeast" w:line="340" w:before="225" w:after="225"/>
        <w:ind w:firstLine="36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tLeast" w:line="3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Хоровод «В лесу родилась елочка»</w:t>
      </w:r>
    </w:p>
    <w:p>
      <w:pPr>
        <w:pStyle w:val="Normal"/>
        <w:spacing w:lineRule="atLeast" w:line="3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а, появляется Снеговик и несет мешок с подарками.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Дед Мороз, смотри, 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идет,</w:t>
      </w:r>
    </w:p>
    <w:p>
      <w:pPr>
        <w:pStyle w:val="Normal"/>
        <w:spacing w:lineRule="atLeast" w:line="340" w:before="0" w:after="20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шок с подарками несет,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ье деток ждет.</w:t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М.: Куколки красавицы и бусинки-игрушечки выходите</w:t>
      </w:r>
    </w:p>
    <w:p>
      <w:pPr>
        <w:pStyle w:val="Normal"/>
        <w:spacing w:lineRule="atLeast" w:line="3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подарки получите! (вручает девочкам)</w:t>
      </w:r>
    </w:p>
    <w:p>
      <w:pPr>
        <w:pStyle w:val="Normal"/>
        <w:spacing w:lineRule="atLeast" w:line="3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неговик: Солдаты смелые, 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е, умелые!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подходите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получите!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е слова ДМ (на выбор)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 и Снеговик прощаются, уходят.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До свиданье, елке скажем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 вернемся через год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ит у нашей елки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хоровод.</w:t>
      </w:r>
    </w:p>
    <w:p>
      <w:pPr>
        <w:pStyle w:val="Normal"/>
        <w:spacing w:lineRule="auto" w:line="240" w:before="0" w:after="200"/>
        <w:ind w:left="708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щаются с елкой, уходят в группу)</w:t>
      </w:r>
    </w:p>
    <w:p>
      <w:pPr>
        <w:pStyle w:val="Normal"/>
        <w:spacing w:lineRule="atLeast" w:line="3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1" w:name="_Hlk25188657"/>
      <w:bookmarkEnd w:id="1"/>
      <w:r>
        <w:rPr>
          <w:rFonts w:cs="Times New Roman" w:ascii="Times New Roman" w:hAnsi="Times New Roman"/>
        </w:rPr>
        <w:t>Новый год – волшебный праз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меха, сколько шу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ел всех нас проказник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рнавальные костю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раздником 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еленой 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ье белое сам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ила без иголк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яхнула белый снег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очка с поклоном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ит красивей всех 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ьице зел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зеленый цвет к лиц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ка знает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а под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одета! </w:t>
      </w:r>
    </w:p>
    <w:p>
      <w:pPr>
        <w:pStyle w:val="Normal"/>
        <w:spacing w:lineRule="atLeast" w:line="340" w:before="0" w:after="200"/>
        <w:ind w:left="70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3">
    <w:name w:val="c3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9:31:00Z</dcterms:created>
  <dc:creator>HP</dc:creator>
  <dc:description/>
  <cp:keywords/>
  <dc:language>en-US</dc:language>
  <cp:lastModifiedBy>Диана</cp:lastModifiedBy>
  <dcterms:modified xsi:type="dcterms:W3CDTF">2019-11-25T20:13:00Z</dcterms:modified>
  <cp:revision>11</cp:revision>
  <dc:subject/>
  <dc:title/>
</cp:coreProperties>
</file>