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профессиональное образовательное учреждение Департамента здравоохранения города Москв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дицинский колледж № 6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промежуточной аттестаци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 Дифференцированный зач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а: «БЕЗОПАСНОСТЬ ЖИЗНЕ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:  31.02.02 Акушерское дел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6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56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ОБРЕНЫ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овой комиссией  ОПД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«____»   ____________ 20____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_____/ О.Н.Грачева</w:t>
            </w:r>
            <w:r>
              <w:rPr/>
              <w:t xml:space="preserve"> /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УТВЕРЖДЕ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 по учеб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Шарова Т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________20_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</w:t>
      </w:r>
    </w:p>
    <w:p>
      <w:pPr>
        <w:pStyle w:val="Normal"/>
        <w:ind w:left="1418" w:hanging="1418"/>
        <w:rPr/>
      </w:pPr>
      <w:r>
        <w:rPr>
          <w:rFonts w:cs="Times New Roman" w:ascii="Times New Roman" w:hAnsi="Times New Roman"/>
          <w:sz w:val="24"/>
          <w:szCs w:val="24"/>
        </w:rPr>
        <w:t>Жук И.Е. преподаватель- организатор допризывной подготовки  ГБПОУ ДЗМ «МК № 6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зян Г.Г.           доктор медицинских наук, профессо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ентьева Е.М., преподаватель ОБЖ высшей квалификационной категории, </w:t>
      </w:r>
    </w:p>
    <w:p>
      <w:pPr>
        <w:pStyle w:val="Normal"/>
        <w:ind w:left="1276" w:hanging="1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.О.директора ГБОУ г. Москвы  Кадетской школы №1778 «Московского  Шереметьевского кадетского корпуса»</w:t>
      </w:r>
    </w:p>
    <w:p>
      <w:pPr>
        <w:pStyle w:val="Western"/>
        <w:spacing w:before="0" w:after="0"/>
        <w:jc w:val="center"/>
        <w:rPr>
          <w:rStyle w:val="Highlight"/>
          <w:color w:val="000000"/>
          <w:sz w:val="27"/>
          <w:szCs w:val="27"/>
          <w:bdr w:val="single" w:sz="12" w:space="0" w:color="FFFF00"/>
          <w:shd w:fill="FFFF00" w:val="clear"/>
        </w:rPr>
      </w:pPr>
      <w:r>
        <w:rPr>
          <w:rFonts w:cs="Times New Roman"/>
          <w:sz w:val="24"/>
          <w:szCs w:val="24"/>
          <w:bdr w:val="single" w:sz="12" w:space="0" w:color="FFFF00"/>
        </w:rPr>
      </w:r>
    </w:p>
    <w:p>
      <w:pPr>
        <w:pStyle w:val="Western"/>
        <w:spacing w:before="280" w:after="0"/>
        <w:jc w:val="center"/>
        <w:rPr>
          <w:rStyle w:val="Highlight"/>
          <w:color w:val="000000"/>
          <w:sz w:val="27"/>
          <w:szCs w:val="27"/>
          <w:bdr w:val="single" w:sz="12" w:space="0" w:color="FFFF00"/>
          <w:shd w:fill="FFFF00" w:val="clear"/>
        </w:rPr>
      </w:pPr>
      <w:r>
        <w:rPr/>
      </w:r>
    </w:p>
    <w:p>
      <w:pPr>
        <w:pStyle w:val="Western"/>
        <w:spacing w:before="280" w:after="0"/>
        <w:jc w:val="center"/>
        <w:rPr>
          <w:rStyle w:val="Highlight"/>
          <w:color w:val="000000"/>
          <w:sz w:val="27"/>
          <w:szCs w:val="27"/>
          <w:bdr w:val="single" w:sz="12" w:space="0" w:color="FFFF00"/>
          <w:shd w:fill="FFFF00" w:val="clear"/>
        </w:rPr>
      </w:pPr>
      <w:r>
        <w:rPr/>
      </w:r>
    </w:p>
    <w:p>
      <w:pPr>
        <w:pStyle w:val="Western"/>
        <w:spacing w:before="0" w:after="0"/>
        <w:jc w:val="center"/>
        <w:rPr>
          <w:color w:val="000000"/>
        </w:rPr>
      </w:pPr>
      <w:r>
        <w:rPr>
          <w:rStyle w:val="Highlight"/>
          <w:color w:val="000000"/>
        </w:rPr>
        <w:t> </w:t>
      </w:r>
      <w:r>
        <w:rPr>
          <w:rStyle w:val="Highlight"/>
          <w:color w:val="000000"/>
        </w:rPr>
        <w:t>РЕЦЕНЗИЯ </w:t>
      </w:r>
    </w:p>
    <w:p>
      <w:pPr>
        <w:pStyle w:val="Western"/>
        <w:spacing w:before="280" w:after="0"/>
        <w:jc w:val="center"/>
        <w:rPr/>
      </w:pPr>
      <w:r>
        <w:rPr>
          <w:color w:val="000000"/>
        </w:rPr>
        <w:t xml:space="preserve">на Материалы промежуточной аттестации </w:t>
      </w:r>
    </w:p>
    <w:p>
      <w:pPr>
        <w:pStyle w:val="Western"/>
        <w:spacing w:before="0" w:after="0"/>
        <w:jc w:val="center"/>
        <w:rPr>
          <w:color w:val="000000"/>
        </w:rPr>
      </w:pPr>
      <w:r>
        <w:rPr>
          <w:color w:val="000000"/>
        </w:rPr>
        <w:t>Форма проведения: Дифференцированный зачет</w:t>
      </w:r>
    </w:p>
    <w:p>
      <w:pPr>
        <w:pStyle w:val="Western"/>
        <w:spacing w:before="0" w:after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«Безопасность жизнедеятельности»</w:t>
      </w:r>
    </w:p>
    <w:p>
      <w:pPr>
        <w:pStyle w:val="Western"/>
        <w:spacing w:before="280" w:after="0"/>
        <w:jc w:val="center"/>
        <w:rPr>
          <w:color w:val="000000"/>
        </w:rPr>
      </w:pPr>
      <w:r>
        <w:rPr>
          <w:color w:val="000000"/>
        </w:rPr>
        <w:t xml:space="preserve">по специальности </w:t>
      </w:r>
      <w:r>
        <w:rPr/>
        <w:t>31.02.02 Акушерское дел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атериалы промежуточной аттестации учебной дисциплины «Безопасность жизнедеятельности» предназначены </w:t>
      </w:r>
      <w:r>
        <w:rPr>
          <w:rFonts w:cs="Times New Roman" w:ascii="Times New Roman" w:hAnsi="Times New Roman"/>
          <w:sz w:val="24"/>
          <w:szCs w:val="24"/>
        </w:rPr>
        <w:t>для проведения промежуточной аттестации в форме дифференцированного заче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специальности СПО 31.02.02 Акушерское дело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держание тестовых заданий, маскимально приближены к условиям профессиональной деятельности обучающихся для работы в лечебно- профилактических учреждениях системы здравоохранения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гическая последовательность разделов и тем дает возможность студентам получить устойчивые знания и практические навыки: в области гражданской обороны, основах военной службы, что позволит повысить интерес к изучению предмет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атериалах промежуточной аттестации «Безопасность жизнедеятельности» представлена система контроля и оценки результатов освоения учебной дисциплины. Преподаватель уделяет внимание работе с компьютерными программами, так как возросшие требования к уровню подготовки выпускника предполагают использование современных технологий в обучени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ы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межуточной аттестации учебной дисциплины «Безопасность жизнедеятельности» соответствуют Государственным требованиям, обязательным при реализации основной профессиональной образовательной программы по специальности </w:t>
      </w:r>
      <w:r>
        <w:rPr>
          <w:rFonts w:cs="Times New Roman" w:ascii="Times New Roman" w:hAnsi="Times New Roman"/>
          <w:sz w:val="24"/>
          <w:szCs w:val="24"/>
        </w:rPr>
        <w:t xml:space="preserve">31.02.02 Акушерское дел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может быть рекомендовано для реализации в учебном процессе.</w:t>
      </w:r>
    </w:p>
    <w:p>
      <w:pPr>
        <w:pStyle w:val="Western"/>
        <w:spacing w:before="280" w:after="0"/>
        <w:rPr>
          <w:color w:val="000000"/>
        </w:rPr>
      </w:pPr>
      <w:r>
        <w:rPr>
          <w:color w:val="000000"/>
        </w:rPr>
        <w:t>Савзян Г.Г.</w:t>
      </w:r>
      <w:r>
        <w:rPr/>
        <w:t xml:space="preserve"> </w:t>
      </w:r>
      <w:r>
        <w:rPr>
          <w:color w:val="000000"/>
        </w:rPr>
        <w:t>доктор медицинских наук , профессор.</w:t>
      </w:r>
    </w:p>
    <w:p>
      <w:pPr>
        <w:pStyle w:val="Western"/>
        <w:spacing w:before="28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подаватель высшей квалификационной категории ГБПОУ ДЗМ «МК № 6»</w:t>
      </w:r>
    </w:p>
    <w:p>
      <w:pPr>
        <w:pStyle w:val="Western"/>
        <w:spacing w:before="280" w:after="0"/>
        <w:rPr/>
      </w:pPr>
      <w:r>
        <w:rPr>
          <w:color w:val="000000"/>
        </w:rPr>
        <w:t>Дата ______________ Подпись ______________</w:t>
      </w:r>
    </w:p>
    <w:p>
      <w:pPr>
        <w:pStyle w:val="Western"/>
        <w:spacing w:before="280" w:after="0"/>
        <w:rPr>
          <w:color w:val="000000"/>
        </w:rPr>
      </w:pPr>
      <w:r>
        <w:rPr>
          <w:color w:val="000000"/>
        </w:rPr>
        <w:t>МП</w:t>
      </w:r>
    </w:p>
    <w:p>
      <w:pPr>
        <w:pStyle w:val="Western"/>
        <w:spacing w:before="280" w:after="0"/>
        <w:rPr>
          <w:color w:val="000000"/>
        </w:rPr>
      </w:pPr>
      <w:r>
        <w:rPr>
          <w:color w:val="000000"/>
        </w:rPr>
        <w:t xml:space="preserve">Дементьева Е.М. преподаватель высшей квалификационной категории </w:t>
      </w:r>
    </w:p>
    <w:p>
      <w:pPr>
        <w:pStyle w:val="Western"/>
        <w:spacing w:before="280" w:after="0"/>
        <w:rPr>
          <w:b/>
          <w:b/>
        </w:rPr>
      </w:pPr>
      <w:r>
        <w:rPr>
          <w:color w:val="000000"/>
        </w:rPr>
        <w:t>И.о. директора ГБОУ г.Москвы  Кадетской школы № 1778 «Московского Шереметьевского кадетского корпус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 Подпись ______________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683"/>
        <w:gridCol w:w="1366"/>
      </w:tblGrid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683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768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АСПОРТ комплекта контрольно- оценочных средств</w:t>
            </w:r>
          </w:p>
        </w:tc>
        <w:tc>
          <w:tcPr>
            <w:tcW w:w="1366" w:type="dxa"/>
            <w:tcBorders/>
          </w:tcPr>
          <w:p>
            <w:pPr>
              <w:pStyle w:val="Normal"/>
              <w:spacing w:lineRule="auto" w:line="240" w:before="0" w:after="120"/>
              <w:ind w:left="317" w:hanging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768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нтрольные задан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spacing w:lineRule="auto" w:line="240" w:before="0" w:after="120"/>
              <w:ind w:left="317" w:hanging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768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талоны ответов</w:t>
            </w:r>
          </w:p>
        </w:tc>
        <w:tc>
          <w:tcPr>
            <w:tcW w:w="1366" w:type="dxa"/>
            <w:tcBorders/>
          </w:tcPr>
          <w:p>
            <w:pPr>
              <w:pStyle w:val="Normal"/>
              <w:spacing w:lineRule="auto" w:line="240" w:before="0" w:after="120"/>
              <w:ind w:left="317" w:hanging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.</w:t>
            </w:r>
          </w:p>
        </w:tc>
        <w:tc>
          <w:tcPr>
            <w:tcW w:w="7683" w:type="dxa"/>
            <w:tcBorders/>
          </w:tcPr>
          <w:p>
            <w:pPr>
              <w:pStyle w:val="Normal"/>
              <w:spacing w:lineRule="auto" w:line="240" w:before="0" w:after="120"/>
              <w:ind w:left="284" w:hanging="28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итерии оценивания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Литература</w:t>
            </w:r>
          </w:p>
          <w:p>
            <w:pPr>
              <w:pStyle w:val="Normal"/>
              <w:spacing w:lineRule="auto" w:line="240" w:before="0" w:after="120"/>
              <w:ind w:left="284" w:hanging="28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ind w:left="284" w:hanging="28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pacing w:lineRule="auto" w:line="240" w:before="0" w:after="120"/>
              <w:ind w:left="317" w:hanging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ые зада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/>
        <w:t>Эталоны ответов.</w:t>
      </w:r>
    </w:p>
    <w:tbl>
      <w:tblPr>
        <w:tblW w:w="94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8"/>
        <w:gridCol w:w="328"/>
        <w:gridCol w:w="32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48"/>
        <w:gridCol w:w="91"/>
        <w:gridCol w:w="188"/>
        <w:gridCol w:w="51"/>
        <w:gridCol w:w="228"/>
        <w:gridCol w:w="11"/>
        <w:gridCol w:w="268"/>
        <w:gridCol w:w="279"/>
        <w:gridCol w:w="279"/>
        <w:gridCol w:w="279"/>
        <w:gridCol w:w="279"/>
        <w:gridCol w:w="279"/>
      </w:tblGrid>
      <w:tr>
        <w:trPr>
          <w:trHeight w:val="289" w:hRule="atLeast"/>
        </w:trPr>
        <w:tc>
          <w:tcPr>
            <w:tcW w:w="7254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езопасность жизнедеятельности </w:t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риант -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риант -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68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26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</w:tblGrid>
      <w:tr>
        <w:trPr>
          <w:trHeight w:val="28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ар.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 Критерии оцени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тестирования в бланковом формат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исание содержания заданий в тестовой форме.</w:t>
      </w:r>
    </w:p>
    <w:p>
      <w:pPr>
        <w:pStyle w:val="Normal"/>
        <w:spacing w:lineRule="auto" w:line="240" w:before="0" w:after="0"/>
        <w:ind w:left="9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ест состоит из 30-ти вариантов критериально-ориентированного теста по дисциплине (распечатывается перед тестированием), бланков для ответов студентов (тиражируется учебным заведением), таблицы правильных ответов для проверки результатов тестирования (распечатывается перед тестированием)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арианты тестов предназначены для критериально-ориентированной аттестации уровня подготовки студентов по дисциплине «Безопасность жизнедеятельности». Каждый вариант содержит одинаковое количество заданий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ждое задание имеет четыре ответа, обозначенные цифрами: 1), 2), 3), 4), …  Один из ответов правильный. Остальные - неправильные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ланк для ответов предназначен для того, чтобы во время тестирования учащиеся заносили в них рядом с номерами заданий варианта теста цифры правильных, по их мнению, ответов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Таблица правильных ответов (ключ) предназначена для преподавателя  проводящего  тестирование. С помощью этой таблицы можно провести оценку результатов тестирования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проведения тестирова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тестирования преподаватель (или другое ответственное лицо) должен ознакомить группу студентов с правилами проведения тестирования и с требованиями соблюдения дисциплины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проведения тестирования  преподаватель должен иметь при себе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рианты тестов (в тест – комплект входит 30 неповторяющихся вариантов тестов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ланки для ответов студентов (число бланков должно быть равно числу тес-тируемых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 правильных ответов (ключ) для проверки результатов тестирования не рекомендуется приносить в помещение, где проходит тестирование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удентам должны сообщить следующую информацию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 каждого из них будет свой вариант теста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каждом задании только один правильный ответ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цифру, соответствующую правильному ответу, они должны записать в бланк для ответов рядом с номером соответствующего задания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ремя начала и окончания тестирования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ремя тестирования определяется исходя из количества заданий в варианте теста. На выполнение каждого задания выделяется от 0,5 до 1 минут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проверки варианта теста по ключу необходимо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яснить, на какой вариант теста отвечал тестируемый. Тестируемый должен написать номер варианта в верхней и нижней части «бланка для ответов»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вместить стрелки, находящиеся в верхнем и нижнем правом углу «бланка для ответов» с соответствующим номером варианта, упомянутым выше. Совместить стрелки необходимо так, чтобы как верхняя, так и нижняя стрелка на «листе для ответов» как бы «смотрела» на нужный Вам вариант на ключе. Номера вариантов на ключе выделены жирным шрифтом и находятся в верхней и нижней строке таблицы. Ответы, которые тестируемый считает правильными, находятся на «бланке для ответов», в правой его части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3. Просматривая последовательно ответы тестируемого и сравнивая их с расположенными справа от них правильными ответами ключа, необходимо подсчитать число правильных ответов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Количество правильных ответов  называется  тестовым баллом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При применении тестовых заданий рекомендуется использовать следующую критериальную шкалу для перевода тестовых баллов в традиционные оценк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2772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цент/количество правильных ответ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ценка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ru-RU"/>
              </w:rPr>
              <w:t>%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60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ru-RU"/>
              </w:rPr>
              <w:t>%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  -    до 30 правильных ответ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ru-RU"/>
              </w:rPr>
              <w:t>%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75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ru-RU"/>
              </w:rPr>
              <w:t>%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           31-3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76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ru-RU"/>
              </w:rPr>
              <w:t>%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85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ru-RU"/>
              </w:rPr>
              <w:t>%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           37-4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ru-RU"/>
              </w:rPr>
              <w:t>%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100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ru-RU"/>
              </w:rPr>
              <w:t>%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         42-5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Область применения 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дисциплины «Безопасность жизнедеятельности» является частью ППССЗ и составлена в соответствии с ФГОС по специальностям СПО, предназначена для реализ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ой профессиональной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по специальности СПО 31.02.02 Акушерское д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Место дисциплины в структуре ППССЗ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ая дисциплина «</w:t>
      </w:r>
      <w:r>
        <w:rPr>
          <w:rFonts w:cs="Times New Roman" w:ascii="Times New Roman" w:hAnsi="Times New Roman"/>
          <w:sz w:val="24"/>
          <w:szCs w:val="24"/>
        </w:rPr>
        <w:t>Безопасность жизнедеятель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 относится к общепрофессиональному циклу  ППССЗ </w:t>
      </w:r>
      <w:r>
        <w:rPr>
          <w:rFonts w:cs="Times New Roman" w:ascii="Times New Roman" w:hAnsi="Times New Roman"/>
          <w:sz w:val="24"/>
          <w:szCs w:val="24"/>
        </w:rPr>
        <w:t>по специальности 31.02.02 Акушерское дел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оружить будущих выпускников теоретическими знаниями и практическими навыками, необходимыми для: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и и реализации мер защиты человека и среды обитания от негативных  воздействий чрезвычайных ситуаций мирного и военного времени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ирования развития и оценки последствий чрезвычайных ситуаций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ятия решений по защите населения и территорий от возможных последствий аварий, катастроф, стихийных бедствий и применения современных средств поражения, а также принятия мер по ликвидации их воздействий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я конституционного долга и обязанности по защите Отечества в рядах Вооружённых Сил Российской Федерации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оевременного оказания доврачебной помощи.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ме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ять первичные средства пожаротуше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азывать первую помощь пострадавшим.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нать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ы военной службы и обороны государства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и и основные мероприятия гражданской обороны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ы защиты населения от оружия массового поражения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ы пожарной безопасности и правила безопасного поведения при пожарах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ю и порядок призыва граждан на военную службу и поступления на неё в добровольном порядке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и правила оказания первой помощи пострадавшим.</w:t>
      </w:r>
    </w:p>
    <w:p>
      <w:pPr>
        <w:pStyle w:val="11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освоения дисциплины «Безопасность жизнедеятельности» в комплексе с иными дисциплинами образовательной программы по специальности 34.02.01 Сестринское дело, </w:t>
      </w:r>
      <w:r>
        <w:rPr>
          <w:rFonts w:cs="Times New Roman" w:ascii="Times New Roman" w:hAnsi="Times New Roman"/>
          <w:b/>
          <w:sz w:val="24"/>
          <w:szCs w:val="24"/>
        </w:rPr>
        <w:t>обучающийся должен обладать общими компетенциями:</w:t>
      </w:r>
    </w:p>
    <w:p>
      <w:pPr>
        <w:pStyle w:val="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1, ОК2, ОК3, ОК6, ОК7,</w:t>
      </w:r>
    </w:p>
    <w:p>
      <w:pPr>
        <w:pStyle w:val="1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профессиональными компетенция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1.6, ПК1.7, ПК2.4, ПК3.2, ПК4.2, ПК5.1, ПК5.2, ПК5.3.</w:t>
      </w:r>
    </w:p>
    <w:p>
      <w:pPr>
        <w:pStyle w:val="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 Количество часов на освоение программы дисциплины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максимальная учебная нагрузка обучающегося 108 часов, в том числе: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обучающегося 72 часа;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работы обучающегося 36 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СТРУКТУРА И  СОДЕРЖАНИЕ УЧЕБНОЙ ДИСЦИПЛИНЫ</w:t>
      </w:r>
    </w:p>
    <w:p>
      <w:pPr>
        <w:pStyle w:val="Normal"/>
        <w:spacing w:lineRule="auto" w:line="240" w:before="0" w:after="0"/>
        <w:rPr/>
      </w:pPr>
      <w:r>
        <w:rPr/>
        <w:t>2.1. Объем учебной дисциплины и виды учебной работы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 практические работ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конспектом лекций, ресурсами сети Интерн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ов, презентац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 в форме зачет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2.Тематический план и содержание учебной дисциплины «БЕЗОПАСНОСТЬ ЖИЗНЕДЕЯТЕЛЬНОСТИ»</w:t>
      </w:r>
    </w:p>
    <w:tbl>
      <w:tblPr>
        <w:tblW w:w="1409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6983"/>
        <w:gridCol w:w="1053"/>
        <w:gridCol w:w="2408"/>
      </w:tblGrid>
      <w:tr>
        <w:trPr>
          <w:tblHeader w:val="true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, практические работы, самостоятельная работа обучающихся, курсовая работа (проект (если предусмотрены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усвоения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РАЖДАНСКАЯ ОБОРОНА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773" w:hanging="77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71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государственная система предупреждения и ликвидации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резвычайных ситуац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left="773" w:hanging="77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Единая государственная система предупреждения и ликвидации чрезвычайных ситуаций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гражданской оборо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дерное оружие. Химическое и биологическое оружие.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индивидуальной защиты от оружия массового поражения. Средства коллективной защиты от оружия массового поражения.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боры радиационной и химической разведки и контроля. Правила поведения и действия людей в зонах радиоактивного, химического заражения и в очаге биологического поражения.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индивидуальной защиты от оружия массового поражения. Отработка нормативов по надевания противогаза и ОЗК.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нятие: Приборы радиационной и химической разведки и контрол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left="773" w:hanging="77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работка конспектов, выполнение заданий по учебник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й при  стихийных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дствиях</w:t>
            </w:r>
          </w:p>
        </w:tc>
        <w:tc>
          <w:tcPr>
            <w:tcW w:w="6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при землетрясениях, извержениях вулканов, ураганах, бурях, смерчах, грозах. Защита при снежных заносах, сходе лавин, метели, вьюге, селях, оползнях. Защита при наводнениях, лесных, степных и торфяных пожарах.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ите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3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773" w:hanging="77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773" w:hanging="77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работка конспектов, выполнение заданий по учебник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населения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ерриторий при авариях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астрофа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транспорте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при автомобильных и железнодорожных авариях (катастрофах). Защита при авариях (катастрофах) на воздушном и водном транспорте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ите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5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населения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ерриторий при авариях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астрофа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производственных объектах</w:t>
            </w:r>
          </w:p>
        </w:tc>
        <w:tc>
          <w:tcPr>
            <w:tcW w:w="6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при авариях (катастрофах) на пожароопасных объектах. Защита при авариях (катастрофах) на взрывоопасных объектах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при авариях (катастрофах) на гидродинамических опасных объектах. Защита при авариях (катастрофах) на химически опасных объектах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при авариях (катастрофах) на радиационно-опасных объектах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нятие: Отработка порядка и правил действий при возникновении пожара, пользовании средствами пожаротушения.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</w:tr>
      <w:tr>
        <w:trPr>
          <w:trHeight w:val="720" w:hRule="atLeast"/>
        </w:trPr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ительный</w:t>
            </w:r>
          </w:p>
        </w:tc>
      </w:tr>
      <w:tr>
        <w:trPr>
          <w:trHeight w:val="2262" w:hRule="atLeast"/>
        </w:trPr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</w:tr>
      <w:tr>
        <w:trPr>
          <w:trHeight w:val="277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left="773" w:hanging="77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работка конспектов, выполнение заданий по учебник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лектронной презентации по теме: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ия при возникновении аварии с выбросом сильно действующих ядовитых веществ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лектронной презентации по теме: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ия при возникновении радиационной ава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Тема 1.6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при неблагоприятной экологической обстановке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при неблагоприятной экологической обстановке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ительный</w:t>
            </w:r>
          </w:p>
        </w:tc>
      </w:tr>
      <w:tr>
        <w:trPr>
          <w:trHeight w:val="277" w:hRule="atLeast"/>
        </w:trPr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Тема 1.7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опасности при неблагоприятной социальной обстановке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при эпидемии. Обеспечение безопасности при нахождении на территории ведения боевых действий и во время общественных беспорядков.</w:t>
            </w:r>
          </w:p>
          <w:p>
            <w:pPr>
              <w:pStyle w:val="Normal"/>
              <w:keepNext w:val="true"/>
              <w:numPr>
                <w:ilvl w:val="0"/>
                <w:numId w:val="1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в случае захвата заложников. Обеспечение безопасности при обнаружении подозрительных предметов, угрозе совершения и совершённом теракте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</w:tr>
      <w:tr>
        <w:trPr>
          <w:trHeight w:val="277" w:hRule="atLeast"/>
        </w:trPr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left="773" w:hanging="77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работка конспектов, выполнение заданий по учебник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Ы ВОЕННОЙ СЛУЖБ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ind w:left="773" w:hanging="77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Тема 2.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оружённые Силы России на современном этапе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 и организационная структура Вооружённых Сил. Виды Вооружённых Сил и рода войск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 руководства и управления Вооружёнными Силами. Воинская обязанность и комплектование Вооружённых Сил личным составом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прохождения военной служб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</w:tr>
      <w:tr>
        <w:trPr>
          <w:trHeight w:val="686" w:hRule="atLeast"/>
        </w:trPr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Тема 2.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вы Вооружённых Сил России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енная присяга. Боевое знамя воинской части. Военнослужащие и взаимоотношения между ними.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ий порядок, размещение и быт военнослужащих. Суточный наряд роты.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инская дисциплина. Караульная служба. Обязанности и действия часового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</w:tr>
      <w:tr>
        <w:trPr>
          <w:trHeight w:val="686" w:hRule="atLeast"/>
        </w:trPr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left="773" w:hanging="77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обучающихся: проработка  конспектов, ответы на вопросы по учебнику, изучение нормативных документов, Общевоинских уставов ВС Р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773" w:hanging="85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лектронной презентации по теме: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в внутренней службы ВС РФ»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773" w:hanging="77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лектронной презентации по теме: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циплинарный устав ВС РФ»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773" w:hanging="77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лектронной презентации по теме: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в гарнизонной и караульной службы ВС РФ»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6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евая подготовка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 и управления ими.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нятие: Строевая стойка и повороты на месте. Движение строевым и походным шагом, бегом, шагом на месте.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нятие: Повороты в движении. Выполнение воинского приветствия без оружия на месте и в движении.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нятие: Выход из строя и постановка в строй, подход к начальнику и отход от него. Построение и перестроение в одношереножный и двухшереножный строй, выравнивание, размыкание и смыкание строя, повороты строя на месте.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нятие: Построение и отработка движения походным строем. Выполнение воинского приветствия в строю на месте и в движени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</w:tr>
      <w:tr>
        <w:trPr>
          <w:trHeight w:val="812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773" w:hanging="77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лектронной презентации по теме: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евой устав ВС РФ»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невая подготовка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ьная часть автомата Калашникова. Подготовка автомата к стрельбе. Ведения огня из автомата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нятие: Неполная разборка и сборкам автомата. Отработка нормативов по неполной разборке и сборке автомата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отка нормативов по выполнении стрельб из А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</w:tr>
      <w:tr>
        <w:trPr>
          <w:trHeight w:val="12879" w:hRule="atLeast"/>
        </w:trPr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5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дик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нитарная подготовка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сведения о ранах, осложнения ран, способах остановки кровотечения и обработки ран. Порядок наложения повязки при ранениях головы, туловища, верхних и нижних конечностей.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ая (доврачебная) помощь при ушибах, переломах, вывихах, растяжениях связок и синдроме длительного сдавливания. Первая (доврачебная) помощь при ожогах.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ая (доврачебная) помощь при поражении электрическим током. Первая (доврачебная) помощь при утоплении.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ая (доврачебная) помощь при перегревании, переохлаждении организма, при обморожении и общем замерзании. Первая (доврачебная) помощь при отравлениях. Доврачебная помощь при клинической смерти.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нятие: Наложение кровоостанавливающего жгута (закрутки), пальцевое прижатие артерий. Наложение повязок на голову, туловище, верхние и нижние конечности. Наложение шины на место перелома, транспортировка поражённого.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нятие: Отработка на тренажёре прекардиального удара и искусственного дыхания. Отработка на тренажёре непрямого массажа сердц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</w:tr>
      <w:tr>
        <w:trPr>
          <w:trHeight w:val="685" w:hRule="atLeast"/>
        </w:trPr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773" w:hanging="77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: Работа с учебником и ресурсами Интернет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773" w:hanging="77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лектронной презентации по теме: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ая (доврачебная) помощь»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720" w:right="1134" w:gutter="0" w:header="709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дисциплины требует наличия учебного </w:t>
      </w:r>
      <w:r>
        <w:rPr>
          <w:rFonts w:cs="Times New Roman" w:ascii="Times New Roman" w:hAnsi="Times New Roman"/>
          <w:sz w:val="24"/>
          <w:szCs w:val="24"/>
          <w:u w:val="single"/>
        </w:rPr>
        <w:t>кабинета медицины катастроф и безопасности жизне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орудование учебной аудитори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преподавател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очных мест по количеству обучающихс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ль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классна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ллаж для моделей и макет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ы для моделей и мак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бные наглядные пособия:</w:t>
      </w:r>
    </w:p>
    <w:p>
      <w:pPr>
        <w:pStyle w:val="Style18"/>
        <w:numPr>
          <w:ilvl w:val="0"/>
          <w:numId w:val="20"/>
        </w:numPr>
        <w:ind w:left="709" w:hanging="360"/>
        <w:rPr/>
      </w:pPr>
      <w:r>
        <w:rPr/>
        <w:t>комплекты учебно – наглядных пособий по дисциплине;</w:t>
      </w:r>
    </w:p>
    <w:p>
      <w:pPr>
        <w:pStyle w:val="Style18"/>
        <w:numPr>
          <w:ilvl w:val="0"/>
          <w:numId w:val="20"/>
        </w:numPr>
        <w:ind w:left="709" w:hanging="360"/>
        <w:rPr/>
      </w:pPr>
      <w:r>
        <w:rPr/>
        <w:t>плакаты и таблицы по изучаемым темам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хнические средства обучени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й компьютер с лицензионным программным обеспечение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 с проекционным экрано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ельное имущество и средства индивидуальной защиты в соответствии с требованиями гражданской обороны к объекту экономик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тушители (углекислотный, порошковый переносной и стационарный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ы, бинты, жгуты резиновые (Эсмарха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ажёр сердечно-лёгочной реанимации «Максим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обеспечение обуч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 – ресурсов, дополнительной литерату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жизнедеятельности : учебник/ В.Ю. Микрюков.- 5-е изд., стер.-М.: КНОРУС, 2013.-288с.-(Среднее профессиональное образование)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68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Интернет-ресурс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/>
      </w:pPr>
      <w:r>
        <w:rPr>
          <w:rStyle w:val="HTML"/>
          <w:rFonts w:cs="Times New Roman" w:ascii="Times New Roman" w:hAnsi="Times New Roman"/>
          <w:color w:val="000000"/>
          <w:sz w:val="24"/>
          <w:szCs w:val="24"/>
        </w:rPr>
        <w:t>http:// mil.ru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25" w:hanging="357"/>
        <w:rPr>
          <w:rStyle w:val="HTML"/>
          <w:rFonts w:ascii="Times New Roman" w:hAnsi="Times New Roman" w:cs="Times New Roman"/>
          <w:color w:val="000000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mchs.gov.ru</w:t>
        </w:r>
      </w:hyperlink>
      <w:r>
        <w:rPr>
          <w:rStyle w:val="HTML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Style w:val="HTML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HTML"/>
          <w:rFonts w:cs="Times New Roman" w:ascii="Times New Roman" w:hAnsi="Times New Roman"/>
          <w:color w:val="000000"/>
          <w:sz w:val="24"/>
          <w:szCs w:val="24"/>
        </w:rPr>
        <w:t>www.rosminzdrav.ru</w:t>
      </w:r>
    </w:p>
    <w:p>
      <w:pPr>
        <w:pStyle w:val="Normal"/>
        <w:shd w:fill="FFFFFF" w:val="clear"/>
        <w:spacing w:lineRule="auto" w:line="240" w:before="0" w:after="0"/>
        <w:rPr>
          <w:rStyle w:val="HTML"/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КОНТРОЛЬ И ОЦЕНКА РЕЗУЛЬТАТОВ ОСВОЕНИЯ УЧЕБНОЙ ДИСЦИПЛИНЫ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и оценка результатов освоения учебной дисциплины осуществляется преподавателем в процессе проведения тестирования, а также выполнения обучающимися индивидуальных заданий, проектов, исследований.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854"/>
        <w:gridCol w:w="2501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обучения (освоенные умения, усвоенные знания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42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результате освоения дисциплины обучающийся должен знать:</w:t>
            </w:r>
          </w:p>
        </w:tc>
      </w:tr>
      <w:tr>
        <w:trPr>
          <w:trHeight w:val="1019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, подготовка электронной презентации, практическая работа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;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, подготовка реферата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ы военной службы и обороны государ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, подготовка электронной презентации, практическая работа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и основные мероприятия гражданской оборо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, подготовка электронной презентации, практическая работа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ы защиты населения от оружия массового пора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, подготовка электронной презентации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ы пожарной безопасности и правила безопасного поведения при пожар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ный опрос, подготовка электронной презентации, практическая работа 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ю и порядок призыва граждан на военную службу и поступления на неё в добровольном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 применения получаемых профессиональных знаний при исполнении обязанностей военной служ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и правила оказания первой помощи пострадавшим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, подготовка электронной презентации, практическая работа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результате освоения дисциплины обучающийся должен уметь: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, подготовка электронной презентации, практическая работа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, подготовка электронной презентации, практическая работа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, практическая работа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, подготовка электронной презентации, практическая работа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ывать первую помощь пострадавшим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, подготовка электронной презентации, практическая работ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контроля обучения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машние задания проблемного характера;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ктические задания по работе с информацией, документами, литературой;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готовка и защита индивидуальных и групповых заданий проектного характе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оценки результативности обучения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копительная система баллов, на основе которой выставляется итоговая отметка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радиционная система отметок в баллах за каждую выполненную работу, на основе которых выставляется итоговая отмет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оды контроля (направленные на проверку умения учащихся)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условия здания на творческом уровне с представлением собственной позиции;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лать осознанный выбор способов действий из ранее известных;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коррекцию (исправление) сделанных ошибок на новом уровне предлагаемых заданий;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ать в группе и представлять как свою, так и позицию группы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оды оценки результатов обучения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ниторинг роста творческой самостоятельности и навыков получения нового знания каждым обучающимся;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результата итоговой аттестации по дисциплине на основе суммы результатов текущего контрол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проверки знаний студентов по окончании изучения отдельных разделов и тем используем рубежный контроль, в том числе в форме рейтинга. Для контроля и оценки знаний по всем темам дисциплины используем компьютерные технологии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spacing w:before="0" w:after="20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pacing w:val="30"/>
      <w:sz w:val="20"/>
      <w:szCs w:val="25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30"/>
      <w:szCs w:val="25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 w:val="false"/>
      <w:iCs w:val="false"/>
      <w:color w:val="3882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mchs.gov.ru/" TargetMode="Externa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06:00Z</dcterms:created>
  <dc:creator>TIBarabanova</dc:creator>
  <dc:description/>
  <dc:language>en-US</dc:language>
  <cp:lastModifiedBy>ot</cp:lastModifiedBy>
  <cp:lastPrinted>2016-11-07T14:20:00Z</cp:lastPrinted>
  <dcterms:modified xsi:type="dcterms:W3CDTF">2020-01-09T10:06:00Z</dcterms:modified>
  <cp:revision>2</cp:revision>
  <dc:subject/>
  <dc:title/>
</cp:coreProperties>
</file>