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расильникова Ю.С.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ЫЕ ИГРЫ ДЛЯ РАЗВИТИЯ МЕЛКОЙ МОТОР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Игрушки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ольшом диване в ряд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Катины сидят: (Попеременно хлопают в ладоши и стучат кулачкам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едведя, Буратино, (загибают поочередно все пальчи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еселый Чиполлино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тенок, и слоненок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згибают поочередно пальчи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м нашей Кате (Попеременно хлопают в ладоши и стучат кулачкам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грушки сосчитать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830" cy="116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вощи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вчушки Зиночки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в корзиночке: (Дети делают ладошки «корзинкой»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пузатый кабачок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ли на бочок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и морковку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жили ловко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 и огурец (Сгибают пальчики, начиная с большого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Зина - молодец! (Показывают большой палец)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/>
            </w:pPr>
            <w:r>
              <w:rPr/>
              <w:drawing>
                <wp:inline distT="0" distB="0" distL="0" distR="0">
                  <wp:extent cx="1755140" cy="105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сенние листья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 (Загибают пальчики, начиная с большого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м листья собирать. (Сжимают и разжимают кулач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березы, (Загибают пальчики, начиная с большого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рябины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ки тополя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осины, листики дуба мы соберем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 осенний букет отнесем («Шагают» по столу средним и указательным пальчикам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5730" cy="1356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рибы»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, два, три, четыре, пять!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 идем грибы искать.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тот пальчик в лес пошел,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тот пальчик гриб нашел,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тот пальчик чистить стал,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тот пальчик жарить стал,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тот пальчик все съел, оттого и потолстел.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52880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Фруктовая ладошка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апельсин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, конечно, не один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слива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ная, красивая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абрикос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 на ветке рос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груша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: «Ну-ка, скушай! 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ананас, (Поочередно разгибают пальчики и на себя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 для вас и для нас. (Показывают ладошки вокруг и на себя.)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drawing>
                <wp:inline distT="0" distB="0" distL="0" distR="0">
                  <wp:extent cx="230949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сень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 осень в нашем парке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 осень всем подарки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 красные - рябине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розовый - осине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 зонтик - тополям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осень дарит нам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Style15"/>
              <w:shd w:fill="FFFFFF" w:val="clear"/>
              <w:spacing w:before="176" w:after="176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drawing>
                <wp:inline distT="0" distB="0" distL="0" distR="0">
                  <wp:extent cx="2255520" cy="1268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За ягодами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, (Пальчики обеих рук «здороваются» начиная с больших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с идем мы погулять. (Обе руки «идут» указательными и средними пальцами по столу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черникой, (Загибают пальчики, начиная с большого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алиной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брусникой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линой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ку мы найдем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ратишке отнесем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3560" cy="1353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икие животные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зайчонок, это бельчонок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лисенок, это волчонок, (Сгибают пальцы в кулачок, начиная с мизинца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это спешит, ковыляет спросонок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, мохнатый смешной медвежонок. (Вращают большим пальцем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988820" cy="1325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Транспорт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 –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 транспорт я считать. (Сжимают и разжимают пальчи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лодка, и мопед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, велосипед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 самолет,</w:t>
            </w:r>
          </w:p>
          <w:p>
            <w:pPr>
              <w:pStyle w:val="Style15"/>
              <w:shd w:fill="FFFFFF" w:val="clear"/>
              <w:spacing w:before="176" w:after="176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ь, поезд, вертолет. (Поочередно сжимают пальчики обеих рук в кулачки, начиная с мизинца левой руки)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drawing>
                <wp:inline distT="0" distB="0" distL="0" distR="0">
                  <wp:extent cx="2491740" cy="1858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Домашние животные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в деревне живет?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ебока рыжий котенок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 теленок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енький цыпленок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овечка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а под крылечком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, их не трудно сосчитать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drawing>
                <wp:inline distT="0" distB="0" distL="0" distR="0">
                  <wp:extent cx="2514600" cy="1739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ыбка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плавает в водице, (Сложенные вместе ладонями дети изображают, как плавает рыбка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е весело играть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, рыбка, озорница, (Грозят пальчиком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хотим тебя поймать. (Медленно сближают ладон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спинку изогнула, (Снова изображают, как плывет рыбка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шку хлебную взяла. (Делают хватательные движения обеими руками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хвостиком махнула, (Снова «плывут»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быстро уплыла.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165860" cy="874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Снежок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(Загибают пальчики, начиная с большого).Мы с тобой снежок слепили. («Лепят» меняя положение ладоней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, крепкий, очень гладкий (Показывают круг, сжимают ладони вместе, гладят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й ладонью другую. 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всем – совсем не сладкий. (Грозят пальчиком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– подбросим. (Смотрят вверх, подбрасывают воображаемый снежок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– поймаем. (Приседают, ловят воображаемый снежок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– уроним (Встают, роняют воображаемый снежок.)</w:t>
            </w:r>
          </w:p>
          <w:p>
            <w:pPr>
              <w:pStyle w:val="Style15"/>
              <w:shd w:fill="FFFFFF" w:val="clear"/>
              <w:spacing w:before="176" w:after="176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И сломаем. (Топают.)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66800" cy="7670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рмушка»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тиц к кормушке нашей (Ритмично сжимают и разжимают кулач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тело? Мы расскажем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иницы, воробей,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ь щеглов и голубей, (На каждое название птиц загибают по одному пальчику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ел в пестрых перышках.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 хватило зернышек. (Опять сжимают и разжимают кулачки.)</w:t>
            </w:r>
          </w:p>
          <w:p>
            <w:pPr>
              <w:pStyle w:val="Style15"/>
              <w:shd w:fill="FFFFFF" w:val="clear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125980" cy="1417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лочка»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ед нами елочка: (Пальцы рук переплетены, из больших пальцев – верхушка «елочки»)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ишечки, иголочки. (Кулачки, указательные пальчики выставлены.)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арики, фонарики, («Шарики» из пальцев вверх, вниз.)</w:t>
            </w:r>
          </w:p>
          <w:p>
            <w:pPr>
              <w:pStyle w:val="Style15"/>
              <w:shd w:fill="FFFFFF" w:val="clear"/>
              <w:spacing w:before="176" w:after="17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йчики и свечки, («Ушки» из указательного и среднего пальцев; обе ладони сложены, пальцы сжаты.)</w:t>
            </w:r>
          </w:p>
          <w:p>
            <w:pPr>
              <w:pStyle w:val="Style15"/>
              <w:shd w:fill="FFFFFF" w:val="clear"/>
              <w:spacing w:before="176" w:after="176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color w:val="333333"/>
                <w:sz w:val="20"/>
                <w:szCs w:val="20"/>
              </w:rPr>
              <w:t>Звезды, человечки. (Ладони сложены, пальцы расправлены; средний и указательный пальцы стоят на столе.)</w:t>
            </w:r>
          </w:p>
          <w:p>
            <w:pPr>
              <w:pStyle w:val="Style15"/>
              <w:shd w:fill="FFFFFF" w:val="clear"/>
              <w:spacing w:before="176" w:after="176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drawing>
                <wp:inline distT="0" distB="0" distL="0" distR="0">
                  <wp:extent cx="1808480" cy="2339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1:00Z</dcterms:created>
  <dc:creator>Elena</dc:creator>
  <dc:description/>
  <cp:keywords/>
  <dc:language>en-US</dc:language>
  <cp:lastModifiedBy>Ludmila</cp:lastModifiedBy>
  <dcterms:modified xsi:type="dcterms:W3CDTF">2020-01-09T09:49:00Z</dcterms:modified>
  <cp:revision>7</cp:revision>
  <dc:subject/>
  <dc:title> </dc:title>
</cp:coreProperties>
</file>