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КАЗЕННОЕ ОБЩЕОБРАЗОВАТЕЛЬНОЕ УЧРЕЖДЕНИЕ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Мантуровская школа-интернат Костромской области  для детей с ограниченными возможностями здоровья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 xml:space="preserve">Урок по программ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Мир природы и челове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якова О.Л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о  2019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машние животн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знаний детей о  домашних животны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ть знания детей о внешнем виде домашних животных, их повадках, пище, пользе, приносимой людя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ая:</w:t>
      </w:r>
      <w:r>
        <w:rPr>
          <w:rFonts w:cs="Times New Roman" w:ascii="Times New Roman" w:hAnsi="Times New Roman"/>
          <w:sz w:val="28"/>
          <w:szCs w:val="28"/>
        </w:rPr>
        <w:t xml:space="preserve">  Расширять кругозор обучающихся,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элементарные практические знания об окружающем природном и социальном мире.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формулировать высказывание. </w:t>
      </w:r>
      <w:r>
        <w:rPr>
          <w:rFonts w:cs="Times New Roman" w:ascii="Times New Roman" w:hAnsi="Times New Roman"/>
          <w:color w:val="111111"/>
          <w:sz w:val="28"/>
          <w:szCs w:val="28"/>
        </w:rPr>
        <w:t>Развивать мыслительную активность и умение самостоятельно делать выводы.</w:t>
      </w:r>
    </w:p>
    <w:p>
      <w:pPr>
        <w:pStyle w:val="Normal"/>
        <w:tabs>
          <w:tab w:val="clear" w:pos="708"/>
          <w:tab w:val="left" w:pos="16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 xml:space="preserve">заботливое отношение человека к домашним животным и их детеныша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ая:</w:t>
      </w:r>
      <w:r>
        <w:rPr>
          <w:rFonts w:cs="Times New Roman" w:ascii="Times New Roman" w:hAnsi="Times New Roman"/>
          <w:sz w:val="28"/>
          <w:szCs w:val="28"/>
        </w:rPr>
        <w:t xml:space="preserve"> Чередовать различные виды учебной деятельности; использовать различные методы, способствующие активизации инициативы и творчества, что снижает утомительную нагруз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монстрационные карточки с изображением домашних животных (корова, кролик, кошка, собака, коза, свинья) и их детенышей; картинки (кость, рыба, молоко, сено, трава). Раздаточный материал: картинки с животными у которых не хватает какой-либо части тела (рога, хвост, ноги, лапы, уши); картинки с частями тела животных. Презентация «Домашние животные». Компью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Ход уро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190"/>
        <w:gridCol w:w="2431"/>
        <w:gridCol w:w="2672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ен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ционная работ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ый момент. Подготовка к восприятию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2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рабочее место обучающегося, помогает в подготовке к занятию. Читает стихотворени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т затеи, и загадки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, шутки, всё для вас!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лаем всем удачи-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боту, в добрый час!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ится  на  место. Готовится  к занятию. Слушает стихотворение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батывание навыков соблюдения ритуалов школьного поведения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3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ы узнаешь,  о чём мы будем говорить на уроке, если отгадаешь мою загадку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ут они везде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уше, на вод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апаются, лают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жжат, рычат, летают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 заводят трел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сенние капели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дружно плавают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дной карусе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же есть разумные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ьезные и умные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ые, беззаботны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ут же их…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вотны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равильно и темой нашего сегодняшнего урока будут животные, а какие именно мы узнаем в ходе нашей игры: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en-US"/>
              </w:rPr>
              <w:t>Ученик внимательно слушает, отгадывае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умения анализировать и делать простейшие обобщения,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знаний (15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ет правила игры. Включает запись голосов животны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как голос подает?»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чит –корова. ( Мяукает, лает, ржет, блеет, хрюкает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у выставляются картинки с домашними животны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Как их  можно назвать одним слово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вот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 (Тело покрыто шерстью, у них 4 лапы или ноги, есть туловище, морда, хвост…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де живут эти животны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Рядом с человеком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 называютс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машние живот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ем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Люди ухаживают за ними, они приносят человеку пользу).  Какую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ьзу приносят домашние животные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рова дает молоко и мясо. Кошка ловит мышей. Собака охраняет человека и его дом. Лошадь перевозит грузы. Коза дает мясо, шерсть и молоко. Свинья дает мясо, сало, кожу. Кролик дает пух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№2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ем питается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 картинки: кость, рыба, молоко, сено, трава, ведро с водой. «Собака грызет кость. Кошка лакает молоко, любит рыбу. Корова, лошадь, коза, кролик едят траву и сено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№3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а  действия»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то полезного может делать собака?( характерные полезные действи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хранять, защищать, искать, спасать).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может делать кошк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аскаться, мяукать, красться, ловить мышей).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то может делать лошадь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возить людей и грузы, пастись, выступать в цирке и на скачках).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может делать корова и коз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вать молоко, мясо, пастись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1111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ет звуки с голосами животных, делает выводы. Выставляет соответствующие картинки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ет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ставит картинки к соответствующему животному, сопровождая свои действия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ет, делает вывод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 слухового восприятия, слухового внимания и памяти. Коррекция умения выделять существенные, общие и отличительные признак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представления об окружающ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навыков соотносительного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обобщенных представлений. Развитие связной речи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4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как передвигается» Учитель показывает движения. 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животное и имитирует его повадк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ятие утомляемости. Развитие умения наблюдать, корректировать двигательную (моторную) память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 6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№4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малыша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учителя картинка со взрослым животным или детенышем, ведущий выходит к доске и говорит « У меня лошадь», ребенок  находит  иллюстрацию с жеребенком  встает  рядом и говорит «У меня жеребенок» и т.д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№5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ья, чей, чьё?»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 картинки с животными у которых не хватает каких-либо частей тела. На столе картинки с частями тела животных. Ребенок подходит к доске, прикладывает ту или иную часть тела к соответствующему животному и говорит: (Собачий хвост, коровий рог, кроличье ухо, кошачья лапа и т.д.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 взрослое животное и детеныша, правильно называет п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ет целое изображение животного из частей, называет части тела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 речи, памяти,  умения соотнос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зрительного восприятия и узнавания. Формирование обобщенного представления о предмете. Развитие речи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флексия (подведение итогов занят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0 мин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Презентацию «Домашние животные». Презентация выстроена так, что прежде чем появится картинка с изображением,  ученик должен отгадать загадку о том или ином животном. В конце презентации есть вопросы о пользе животных, о том,  где данных животных содержит челове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ует проделанную работу, выясняет, насколько интересен был ученику предмет изучения, настраивает на дальнейшую работу по данной теме, поощряет уч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1111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ет загадки, рассматривает картинки, повторяет названия животных, пользу их дл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ится впечатлениями от проделанной работы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представлений о предметах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навыков адекват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 умения самостоятельно оценивать свою деятельность, адекватно принимать оценку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7:51:00Z</dcterms:created>
  <dc:creator>Пользователь</dc:creator>
  <dc:description/>
  <cp:keywords/>
  <dc:language>en-US</dc:language>
  <cp:lastModifiedBy>Пользователь</cp:lastModifiedBy>
  <dcterms:modified xsi:type="dcterms:W3CDTF">2019-12-03T12:00:00Z</dcterms:modified>
  <cp:revision>6</cp:revision>
  <dc:subject/>
  <dc:title>ГОСУДАРСТВЕННОЕ КАЗЕННОЕ ОБЩЕОБРАЗОВАТЕЛЬНОЕ УЧРЕЖДЕНИЕ </dc:title>
</cp:coreProperties>
</file>