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оскаленко Л.Х</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Центр детского творчества г. Саяногорска</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Кукольный театр как сфера развития лич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стный русский педагог Бахтин Н.Н. в своих размышлениях об обучающей, воспитывающей и облагораживающей роли детского театра, раскрывает характерные психологические особенности детской игры. «Ребенок сближается с природой сценического искусства, не притворяясь действующим лицом, а с помощью воображения, фантазии ставит себя в положении своего героя, оставаясь при этом самим собой». Дети не профессионалы актерского дела и игра для них остается главным видом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ш кукольный театр «Сказка» посещают дети с разными способностями. Некоторые хорошо читают, интересуются  литературой, но есть и дети  ничем не  интересовавшиеся, плохо читавшие. Начав  посещать занятия театра, эти дети  при инсценировании сказок  нередко получают главные роли. И вскоре начинают лучше читать, меньше конфликтовать с одноклассниками, поведение изменяется в лучшую сторон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что занятия оказывают положительное воздействие на слабых учащихся,  дают возможность выразить себя на сцене в качестве артистов. Выступления, носящие регулярный характер и созидающие ситуацию успеха, способствуют повышению самооценки, избавлению от комплексов, помогают детям самоутвердиться, стать более коммуникабельными, открытыми в общении. Положительные сдвиги в формировании общей моторики и ритмичности движений, тонких координированных движений рук и пальцев являются основой процесса социализации, поскольку отражаются на развитии навыков самообслуживания, делают ребенка более успешным в учебной деятельности – он более уверенно чувствует себя в работе за компьютером, улучшается почерк.</w:t>
      </w:r>
    </w:p>
    <w:p>
      <w:pPr>
        <w:pStyle w:val="Normal"/>
        <w:spacing w:lineRule="auto" w:line="360" w:before="0" w:after="0"/>
        <w:ind w:firstLine="720"/>
        <w:jc w:val="both"/>
        <w:rPr/>
      </w:pPr>
      <w:r>
        <w:rPr>
          <w:rFonts w:cs="Times New Roman" w:ascii="Times New Roman" w:hAnsi="Times New Roman"/>
          <w:i/>
          <w:sz w:val="28"/>
          <w:szCs w:val="28"/>
        </w:rPr>
        <w:t>Таким образом, эти занятия оказывают положительное воздействие не только на коррекцию психомоторных функций, но также на развитие психоэмоциональной сферы ребе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йчас я с уверенностью могу сказать, что работа в кукольном театре  воспитывает высоконравственную  личность, формирует у детей коммуникативные умения, адаптирует их к современной жизни, расширяет кругозор. Все участники театра, несмотря на то, что некоторым из них сложно дается учеба, замечательные  и способные артисты.</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Беседуя с учителями, родителями учащихся, психологами школы, наблюдая за детьми, убеждаешься, что дополнительное образование предоставляет ребенку возможность выбора направления в соответствии с имеющимися у него природными задатками. В основе дополнительного образования лежит свободный выбор направления и вида деятельности. И эта свобода выбора – мощнейший стимул развития личности ребе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ность воспитания личности заключается в создании естественных жизненных ситуаций, с помощью которых развивается актерская техника. Так называемые театральные этюды, упражнения применяются уже многие десятилетия и служат своеобразным актерским тренинг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педагогике искусства, в театре наблюдается устойчивая тенденция использований театральных этюдов для развития актерской техники в творческой индивидуальности детей. Отсюда и наша цель: Подобрать комплекс этюдов, используя «системы» Образцова С.В, Станиславского К.С.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достижения цели и решения поставленных задач использована литература изучающая «системы» Образцова С.В, Станиславского К.С., автор Абалкин Н.А. Методологической основой для постановки театральных этюдов послужило пособие для руководителей театральных коллективов, авторами которых являются Гиппиус С.В., Рубина Ю.И., Колчеев Ю.В., Колчеева Н.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37:00Z</dcterms:created>
  <dc:creator>User</dc:creator>
  <dc:description/>
  <dc:language>en-US</dc:language>
  <cp:lastModifiedBy>User</cp:lastModifiedBy>
  <dcterms:modified xsi:type="dcterms:W3CDTF">2019-10-23T06:40:00Z</dcterms:modified>
  <cp:revision>1</cp:revision>
  <dc:subject/>
  <dc:title/>
</cp:coreProperties>
</file>