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не гаснет рампы свет</w:t>
      </w:r>
    </w:p>
    <w:p>
      <w:pPr>
        <w:pStyle w:val="Normal"/>
        <w:spacing w:lineRule="auto" w:line="240" w:before="0" w:after="0"/>
        <w:ind w:left="567" w:firstLine="709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постановочная деятельность кукольного театра «Сказка»</w:t>
      </w:r>
      <w:r>
        <w:rPr>
          <w:rFonts w:cs="Times New Roman" w:ascii="Times New Roman" w:hAnsi="Times New Roman"/>
          <w:b/>
          <w:caps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Web"/>
        <w:spacing w:before="0" w:after="0"/>
        <w:ind w:firstLine="709"/>
        <w:jc w:val="right"/>
        <w:rPr/>
      </w:pPr>
      <w:r>
        <w:rPr>
          <w:rStyle w:val="StrongEmphasis"/>
          <w:rFonts w:cs="Times New Roman" w:ascii="Times New Roman" w:hAnsi="Times New Roman"/>
          <w:szCs w:val="24"/>
        </w:rPr>
        <w:t>Москаленко Л.Х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Центр детского творчества,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г. Саяногорс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</w:r>
    </w:p>
    <w:p>
      <w:pPr>
        <w:pStyle w:val="We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Аннотация: </w:t>
      </w:r>
      <w:r>
        <w:rPr>
          <w:rFonts w:cs="Times New Roman" w:ascii="Times New Roman" w:hAnsi="Times New Roman"/>
          <w:spacing w:val="4"/>
          <w:szCs w:val="24"/>
        </w:rPr>
        <w:t xml:space="preserve">Деятельность детского театра является путем восхождения от простого к более сложному, путем исканий, усовершенствований и экспериментов. </w:t>
      </w:r>
      <w:r>
        <w:rPr>
          <w:rFonts w:cs="Times New Roman" w:ascii="Times New Roman" w:hAnsi="Times New Roman"/>
          <w:szCs w:val="24"/>
        </w:rPr>
        <w:t>Репертуар театра год от года усложняется. Важно помнить, что большое значение имеет не только непосредственное участие в репетициях, но и наблюдение за работой товарищей, участие в ее анализе, обсуждении. Это не только укрепляет чувство коллективного единства, но и развивает способность лучше оценивать качество собственной работы.</w:t>
      </w:r>
    </w:p>
    <w:p>
      <w:pPr>
        <w:pStyle w:val="TextBodyIndent"/>
        <w:spacing w:lineRule="auto" w:line="240"/>
        <w:ind w:firstLine="709"/>
        <w:rPr/>
      </w:pPr>
      <w:r>
        <w:rPr>
          <w:spacing w:val="4"/>
          <w:szCs w:val="24"/>
        </w:rPr>
        <w:t>Кем бы ребенок потом ни стал, театр останется для него моделью трудной, но увлекательной деятельности тесно спаянных друг с другом людей, моделью жизни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</w:rPr>
        <w:t>Ключевые слова:</w:t>
      </w:r>
      <w:r>
        <w:rPr/>
        <w:t xml:space="preserve"> спектакль, этюд, </w:t>
      </w:r>
      <w:r>
        <w:rPr>
          <w:rStyle w:val="StrongEmphasis"/>
          <w:b w:val="false"/>
        </w:rPr>
        <w:t>артикуляционная гимнастика, сценическая речь, сценическое мастерство, репертуар, премьера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ский кукольный театр «Сказка» существует в Центре детского творчества г. Саяногорска на протяжении 35 лет. Театр – это многовековые традиции, но почему-то кажется, что театр начинается с нас. Поскольку все трудности, все сценические начинания прошли через наши умы и серд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много школ актерского, в том числе и кукольного мастерства. В основе, конечно, лежит система К. С. Станиславского, который в случае неудачного выступления говорил: «Не верю!». У кукольников эталоном служения данному виду искусства является Сергей Владимирович Образцов. Он также был очень строг к малейшему проявлению фальши, особенно при работе с детьми и для детей. Но слепое подражание кумирам обязательно приведет к тому, что кто-нибудь непременно скажет «Не верю!». Значит, нужно искать свое, оригинальное, соответствующее своему внутреннему миру и устремлениям воспитанников. И этот трудный путь проходит педагог вместе со своими учени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ем театре ребёнок попадает в центр внимания и получает похвалу за старания. В жизни большинству детей этого не хвата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лодисменты, оказывается, имеют большее значение, чем просто формальное одобрение хорошо сыгранной роли. Они создают почву для положительных изменений в детском характ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ольный театр – это удобный инструмент, дающий возможность оказать каждому ребенку индивидуальную помощь, скорректировать любой недостаток, присущий данному ребенку, возвысить до уровня достоинства, восстановить духовное и физическое здоров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мощи этюдов, придуманных самими детьми, артисты – кукольники приучаются верно оценивать и понимать жизненные ситуации. Они получают самые элементарные представления об уме и глупости, доброте и жад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 может научить ребенка основным жизненным умениям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ю грубой и мелкой моторик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ятию эмоционального напряж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батыванию дикции и сценической реч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ю коммуникативных навык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новлению креатив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ю внутрисемейных отношен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иску внутренних механизмов сопротивления болезн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и личностных ресурс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ю самооценки и способности преодолевать труд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кольный театр – есть форма искусства и средство воспитания. Театральная деятельность развивает личность, способствует расширению эмоционального, интеллектуального, социального и трудового опыта ребёнка; представляет безграничные возможности для экспериментирования и творчества, формирует убеждения и иде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над спектаклем должна увлекать исполнителей. Для этого мы стремимся к созданию оригинального репертуара, не прибегая к копированию спектаклей профессиональных театров кукол. Определенное место в репертуаре занимают концертные программы, составленные из номеров эстрадного характера (песенки, танцы с куклами, кукольные пантомимы, клоунады и т. д.). Стараемся своими силами сочинять сценки на местные темы, главным образом, сатирического характе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очный план разрабатывается заранее. Его составление начинается с выяснения идеи пьесы, поведения всех действующих лиц, уточнения образа и характера каждого персонажа. Работа по сценическому воплощению материала базируется на основе его углубленного анализа. Первое чтение проводится с целью заинтересовать детей, помочь им понять основной смысл и художественное своеобразие произ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ое значение для кукольного спектакля имеет свет. Если место действия освещается, а зал погружен во тьму, – зритель сразу начинает пристально следить за тем, что происходит на сцене. Также важное место в театральном действии занимает музыка, это удивительное искусство, воздействующее на чувства детей. Музыка способна заставить человека переходить из одного эмоционального состояния в другое, менять его настроение. Лучше всего, если музыка написана или подобрана специально для спектак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дружная работа всех воспитанников, направленная на достижение общей цели – создание полезного, умного, веселого спектакля, от начала и до конца сделанного самими ребятами, может принести его участникам наивысшую награду в искусстве – творческую радость. Стараемся искать, и находим все новые и новые выразительные средства, придумываем оригинальные идеи, и дело не только в усложнении сценического мастерства. Все куклы изготавливают сами дети под руководством педагогов. Сейчас имеется в наличии несколько комплектов изготовленных воспитанниками куко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мьера кукольного спектакля – завершающий этап коллективного творчества. Торжественность данного события формирует у кукловодов особое отношение к сцене и к напряженному ответственному труду по созданию спектакля. В этот период назначаем ответственных по декорациям, костюмам и свету, а также по изготовлению и распространению афиш, программок и билетов. Такие совместные действия учат воспитанников обретать друзей, жить в коллективе и для коллектива, сопереживать и вживаться в роль.</w:t>
      </w:r>
    </w:p>
    <w:p>
      <w:pPr>
        <w:pStyle w:val="TextBodyIndent"/>
        <w:spacing w:lineRule="auto" w:line="240"/>
        <w:ind w:firstLine="709"/>
        <w:rPr>
          <w:spacing w:val="4"/>
          <w:szCs w:val="24"/>
        </w:rPr>
      </w:pPr>
      <w:r>
        <w:rPr>
          <w:spacing w:val="4"/>
          <w:szCs w:val="24"/>
        </w:rPr>
        <w:t xml:space="preserve">В спектаклях много музыкальных и творческих фрагментов, в создании которых участвуют педагоги хореографии, фольклора, психолог, звукорежиссер, гример, осветитель и т.д. Такое творческое содружество различных специалистов позволяет нам создавать яркие и интересные спектакли, привлекать в театр много новых зрителей. Мы стремимся, чтобы наше творчество было направлено к светлым идеалам добра и справедливости. </w:t>
      </w:r>
    </w:p>
    <w:p>
      <w:pPr>
        <w:pStyle w:val="Normal"/>
        <w:tabs>
          <w:tab w:val="clear" w:pos="708"/>
          <w:tab w:val="left" w:pos="2218" w:leader="none"/>
        </w:tabs>
        <w:spacing w:lineRule="auto" w:line="240" w:before="0" w:after="0"/>
        <w:ind w:left="14" w:right="10" w:firstLine="709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читаю, что мы делаем очень полезное и нужное для воспитания современного человека дело, посредством театрального искусства раскрываем индивидуальные способности ребят, помогаем развитию их самооценки. Что соответствует принципам и подходам современной педагогике, психологии и методики преподавания. </w:t>
      </w:r>
    </w:p>
    <w:p>
      <w:pPr>
        <w:pStyle w:val="Normal"/>
        <w:tabs>
          <w:tab w:val="clear" w:pos="708"/>
          <w:tab w:val="left" w:pos="2218" w:leader="none"/>
        </w:tabs>
        <w:spacing w:lineRule="auto" w:line="240" w:before="0" w:after="0"/>
        <w:ind w:left="14" w:right="10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ффективность работы заключается в том, что у многих ребят, вырабатываются положительные черты характера, уверенность, доброта. Им становится легче общаться со сверстниками, они лучше понимают чувства других и легче выражают свои. У ребят изживается неуверенность, агрессивность, страх, формируется чувство сопереживания, сотрудничества, самоуважения, уверенность в своих силах и в себе, повышается самооценка. Это и есть формирование личностных, регулятивных, коммуникативных универсальных учеб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тоговых ежегодных мероприятиях «Зажигаются звёзды» наш коллектив неоднократно награждался почетными грамотами. Свои спектакли показываем в детских садах и школах, но чаще приглашаем детей города на спектакли в ЦДТ. Принимаем участие в конкурсах: международных, всероссийских, республиканских, городских. Кукольный театр «Сказка» за высокий художественный уровень и исполнительское мастерство, активную работу по художественному воспитанию детей – удостоен звания «Образцовый детский коллектив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100" w:after="100"/>
      <w:ind w:firstLine="600"/>
    </w:pPr>
    <w:rPr>
      <w:rFonts w:ascii="Arial" w:hAnsi="Arial" w:cs="Arial"/>
      <w:color w:val="000000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5:35:00Z</dcterms:created>
  <dc:creator>User</dc:creator>
  <dc:description/>
  <cp:keywords/>
  <dc:language>en-US</dc:language>
  <cp:lastModifiedBy>Любовь Михайловна</cp:lastModifiedBy>
  <dcterms:modified xsi:type="dcterms:W3CDTF">2019-12-13T05:35:00Z</dcterms:modified>
  <cp:revision>2</cp:revision>
  <dc:subject/>
  <dc:title/>
</cp:coreProperties>
</file>