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</w:rPr>
        <w:t>«Средняя школа № 2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. Южно-Сухокумск, Республики Даге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32170" cy="1457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080" cy="145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ЛАССНЫЙ   ЧАС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14.8pt;width:467.05pt;height:114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КЛАССНЫЙ   ЧАС:</w:t>
                      </w:r>
                    </w:p>
                  </w:txbxContent>
                </v:textbox>
                <v:path textpathok="t"/>
                <v:textpath on="t" fitshape="t" string="КЛАССНЫЙ   ЧАС: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98.25pt;width:501.8pt;height:98.15pt;mso-wrap-style:none;v-text-anchor:middle;mso-position-vertical:top" type="_x0000_t136">
            <v:path textpathok="t"/>
            <v:textpath on="t" fitshape="t" string="&quot;Братья  работайте...&quot;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5205" cy="2599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Franklin Gothic Medium Cond" w:ascii="Franklin Gothic Medium Cond" w:hAnsi="Franklin Gothic Medium Cond"/>
          <w:b/>
          <w:sz w:val="40"/>
          <w:szCs w:val="40"/>
        </w:rPr>
        <w:t>Класс: 4 «А»</w:t>
      </w:r>
    </w:p>
    <w:p>
      <w:pPr>
        <w:pStyle w:val="Normal"/>
        <w:jc w:val="right"/>
        <w:rPr>
          <w:rFonts w:ascii="Franklin Gothic Medium Cond" w:hAnsi="Franklin Gothic Medium Cond" w:cs="Franklin Gothic Medium Cond"/>
          <w:b/>
          <w:b/>
          <w:sz w:val="40"/>
          <w:szCs w:val="40"/>
        </w:rPr>
      </w:pPr>
      <w:r>
        <w:rPr>
          <w:rFonts w:cs="Franklin Gothic Medium Cond" w:ascii="Franklin Gothic Medium Cond" w:hAnsi="Franklin Gothic Medium Cond"/>
          <w:b/>
          <w:sz w:val="40"/>
          <w:szCs w:val="40"/>
        </w:rPr>
        <w:t>Классный  руководитель:</w:t>
      </w:r>
    </w:p>
    <w:p>
      <w:pPr>
        <w:pStyle w:val="Normal"/>
        <w:jc w:val="right"/>
        <w:rPr>
          <w:rFonts w:ascii="Franklin Gothic Medium Cond" w:hAnsi="Franklin Gothic Medium Cond" w:cs="Franklin Gothic Medium Cond"/>
          <w:b/>
          <w:b/>
          <w:sz w:val="40"/>
          <w:szCs w:val="40"/>
        </w:rPr>
      </w:pPr>
      <w:r>
        <w:rPr>
          <w:rFonts w:cs="Franklin Gothic Medium Cond" w:ascii="Franklin Gothic Medium Cond" w:hAnsi="Franklin Gothic Medium Cond"/>
          <w:b/>
          <w:sz w:val="40"/>
          <w:szCs w:val="40"/>
        </w:rPr>
        <w:t>Чаплыгина Т.Д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2017 год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ь представление о понятиях «герой», «подвиг», раскрыть образ героя на примерах из истории, литературы, фольклора и современ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составлять портрет героя, отбирать качества характера, свойственные данному понятию, анализировать услышанное и увиденное, составлять и высказывать собственн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чувство патриотизма, а также чувство гордости и уважения к на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Ход мероприят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Добрый день. Я очень рада встрече с вами. Всё доброе и прекрасное находится в душе человека, то есть внутри нас. Давайте возьмемся за руки и вместе с теплом передадим друг другу самое лучшее и позитивное, что есть в нас. (Учащиеся сидят полукругом, это позволяет им легко общаться друг с другом). Сегодня мы с вами задумаемся и постараемся ответить на вопрос: Герой. Кто он? А также составим портрет героя, определим качества, необходимые для совершения подвига, и на примерах проследим, как рассматривается данный образ в литературе, истории, фолькл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дготовка к восприятию те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онятия «долг», «честь», «патриотизм» неразрывно связаны с понятиями «подвиг» и «герой». Во все времена люди вкладывали в эти слова все самое положительное и ценное. Поступки человека не проходят бесследно, все оценивается с позиции пользы для своего Отечества и народа. Добро, трудолюбие, человеколюбие и любовь к Родине было ценно во все времена. Зло не может совершить добрые дела. Но кто он этот герой? В какой стране рождаются и живут эти люди? Может, нужны особые условия, для того чтобы появились герои? Может, это люди особой профессии? На все эти вопросы мы и постараемся ответить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осприятие 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ля того чтобы понять, кто такой герой, необходимо посмотреть, как трактует данное понятие словарь С.И. Ожег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ой – 1. Выдающийся своей храбростью, доблестью, самоотверженностью человек, совершающий подв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лавное действующее лицо литературного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ицо, воплощающее в себе характерные черты эпохи,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, привлекшее к себе внимание чем-нибудь или являющееся предметом восхищения, подраж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из перечисленных значений подходит к нашей те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рвое значение близко к теме, так как мы исследуем человека, совершающего подви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понимаете слово «подвиг»? ( Мнения 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от такое определение даётся в словаре </w:t>
      </w:r>
    </w:p>
    <w:p>
      <w:pPr>
        <w:pStyle w:val="Normal"/>
        <w:rPr/>
      </w:pPr>
      <w:r>
        <w:rPr>
          <w:b/>
          <w:sz w:val="28"/>
          <w:szCs w:val="28"/>
        </w:rPr>
        <w:t>Подвиг</w:t>
      </w:r>
      <w:r>
        <w:rPr>
          <w:sz w:val="28"/>
          <w:szCs w:val="28"/>
        </w:rPr>
        <w:t xml:space="preserve"> – самоотверженный героический поступок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теперь составим портрет героя. </w:t>
      </w:r>
    </w:p>
    <w:p>
      <w:pPr>
        <w:pStyle w:val="Normal"/>
        <w:rPr/>
      </w:pPr>
      <w:r>
        <w:rPr>
          <w:sz w:val="28"/>
          <w:szCs w:val="28"/>
        </w:rPr>
        <w:t xml:space="preserve">Обсуждение по вопросам: </w:t>
      </w:r>
      <w:r>
        <w:rPr>
          <w:b/>
          <w:sz w:val="28"/>
          <w:szCs w:val="28"/>
        </w:rPr>
        <w:t>Каков внешне должен быть герой? Сколько лет должно быть человеку, который совершает подвиг? Герои – это люди особой профессии? Может, как-то особенно надо воспитывать героя? Герои живут в каком–то особом месте?</w:t>
      </w:r>
      <w:r>
        <w:rPr>
          <w:sz w:val="28"/>
          <w:szCs w:val="28"/>
        </w:rPr>
        <w:t xml:space="preserve"> ( Мнения учащихс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Конкретных характеристик, признаков и критериев для определения героя нет, им может быть любой человек. Но определенные качества характера необходимы для совершения подв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нные качества позволяют выстоять в трудные моменты. По мнению Р. Эмерсона, «герой не храбрее обычного человека, но сохраняет храбрость на пять минут дольш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ои всех време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 древних времен на Руси почитались люди, которые стояли за правое дело, жертвуя собой, защищали землю-матушку, трудились во славу Родины. В песнях, поэмах, легендах, былинах был воспет подвиг народа русского. Былинные герои Илья Муромец, Добрыня Никитич и Алеша Попович остаются примером мощи, силы и справедливости. (Картина Васнецова «Три богатыря»). В литературе очень ярко и образно передан героизм нашего народа. </w:t>
      </w:r>
    </w:p>
    <w:p>
      <w:pPr>
        <w:pStyle w:val="Normal"/>
        <w:rPr/>
      </w:pPr>
      <w:r>
        <w:rPr>
          <w:sz w:val="28"/>
          <w:szCs w:val="28"/>
        </w:rPr>
        <w:t>Но истинной проверкой силы и мощи нашего народа стала Великая Отечественная война, полет первого человека в космос, всем известен подвиг Ю.А.Гагарина, Евгений Чернышев, главный пожарный Москвы, лично вывел из огня несколько человек. Затем он вернулся в здание. Чернышев погиб при обрушении кровли.</w:t>
      </w:r>
    </w:p>
    <w:p>
      <w:pPr>
        <w:pStyle w:val="Style21"/>
        <w:rPr>
          <w:rFonts w:eastAsia="Times New Roman"/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Подвиги совершаются и в мирное время. И возраста нет у подвига. Иногда герои живут рядом с нами, даже сидят за одной партой.              Вот так произошло с жителем одного из городов России Республики Дагестан , Магомедом Нурбагандовым этим летом.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rFonts w:eastAsia="Times New Roman"/>
          <w:b/>
          <w:sz w:val="28"/>
          <w:szCs w:val="28"/>
        </w:rPr>
        <w:t>0</w:t>
      </w:r>
      <w:r>
        <w:rPr>
          <w:rFonts w:eastAsia="Times New Roman"/>
          <w:sz w:val="28"/>
          <w:szCs w:val="28"/>
        </w:rPr>
        <w:t xml:space="preserve"> июля четверо </w:t>
      </w:r>
    </w:p>
    <w:p>
      <w:pPr>
        <w:pStyle w:val="Style2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боевиков в лесу, расположенном в 2 км от села Сергокала , увидев группу отдыхающих, подошли к ним, выстрелили из огнестрельного автоматического оружия в 23-летнего молодого человека. От причиненных ранений потерпевший скончался на месте. После этого подозреваемые связали четверых потерпевших, завладели автомашиной "Мерседес", принадлежащей одному из них. Обнаружив у одного из связанных молодых людей удостоверение сотрудника МВД, один из преступников потребовал у него сказать на камеру, чтобы его коллеги и друзья ушли из правоохранительных органов. Сотрудник полиции Нурбагандов заявил на камеру: "Работайте, братья", после чего бандиты его застрелили.</w:t>
      </w:r>
    </w:p>
    <w:p>
      <w:pPr>
        <w:pStyle w:val="Style21"/>
        <w:spacing w:before="0" w:after="0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Двое боевиков, в том числе главарь избербашской бандгруппы Халимбеков, причастные к убийству Нурбагандова, были ликвидированы в спецоперациях 7 сентября в Махачкале и Избербаш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Еще двоих боевиков силовики задержали 9 сентября в Избербаше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лава Дагестана Рамазан Абдулатипов ранее на своей странице в сети Instagram писал: "Магомед Нурбагандов проявил себя как герой, как офицер, навсегда оставшийся верным присяге и долгу перед Родиной. Мы будем ходатайствовать перед президентом РФ о присвоении Нурбагандову звания Героя России".  Позже пресс-служба Кремля сообщила, что Президент РФ Владимир Путин подписал указ о присвоении звания Героя России (посмертно) лейтенанту полиции Магомеду Нурбагандов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 xml:space="preserve">Звание присвоено "за мужество и героизм, проявленные при исполнении служебного долга".  Магомед был справедливым, честным, добрым, каким и должен быть солдат, мужчина. Ребята, вы находитесь в таком возрасте, когда с младых ногтей впитываете в себя понятие о том, что надо защищать своих близких и свою Родину. Поэтому надо сохранить в памяти этот подвиг и ещё раз показать всему миру, что  наши традиции живы, что у нас отличная молодёжь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вайте встанем и почтим всех героев, отдавших свои жизни ради наших, минутой молчани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ИНУТА МОЛЧАНИЯ) </w:t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пасибо, присаживайтесь. Предлагаю вашему вниманию небольшое видео. (Просмотр видео «Работайте братья»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b/>
          <w:sz w:val="28"/>
          <w:szCs w:val="28"/>
        </w:rPr>
        <w:t>Ребята, ответьте на вопрос:</w:t>
      </w:r>
      <w:r>
        <w:rPr>
          <w:sz w:val="28"/>
          <w:szCs w:val="28"/>
        </w:rPr>
        <w:t xml:space="preserve"> Герой. Кто он? ( Герой - это обычный человек, любой из нас. Тот, кто храбр, мужественен, добр, любит людей и трепетно относится к своей Родине.) 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rStyle w:val="C2"/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мы познакомились с героем России М.Нурбагандовым, и таких людей не мало было и есть. </w:t>
      </w:r>
      <w:r>
        <w:rPr>
          <w:rStyle w:val="C2"/>
          <w:sz w:val="28"/>
          <w:szCs w:val="28"/>
        </w:rPr>
        <w:t>Наша Родина, Россия, - страна героическая. В тысячелетней её истории военных лет в общей сложности было больше, чем мирных, Но, какие бы враги нам ни бросали вызов, мывыстояли благодаря героизму народа. Мы должны знать, помнить и чествовать героев нашей страны. Герой никогда не умрёт пока память в народе живёт.</w:t>
      </w:r>
    </w:p>
    <w:p>
      <w:pPr>
        <w:pStyle w:val="Style21"/>
        <w:jc w:val="center"/>
        <w:rPr>
          <w:rStyle w:val="C2"/>
          <w:sz w:val="28"/>
          <w:szCs w:val="28"/>
        </w:rPr>
      </w:pPr>
      <w:r>
        <w:rPr/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1418" w:gutter="0" w:header="0" w:top="510" w:footer="709" w:bottom="76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Franklin Gothic Medium Cond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2">
    <w:name w:val="c2"/>
    <w:qFormat/>
    <w:rPr/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character" w:styleId="Style20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5:17:00Z</dcterms:created>
  <dc:creator>User</dc:creator>
  <dc:description/>
  <cp:keywords/>
  <dc:language>en-US</dc:language>
  <cp:lastModifiedBy>1</cp:lastModifiedBy>
  <cp:lastPrinted>2017-09-17T13:31:00Z</cp:lastPrinted>
  <dcterms:modified xsi:type="dcterms:W3CDTF">2020-01-09T18:18:00Z</dcterms:modified>
  <cp:revision>23</cp:revision>
  <dc:subject/>
  <dc:title>Классный час на тему «Есть ли герои у нашего времени</dc:title>
</cp:coreProperties>
</file>