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рганизация предметно – развивающей среды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согласно требований Ф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Логу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орисенко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ющая предметно-пространственная среда группового помещения является частью целостной образовательной среды дошкольной организации. В рамках современных тенденций развития российского дошкольного образования мы постарались создать развивающую предметно-пространственную среду при условии, отвечающую требованиям ФГО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создании предметной развивающей среды в группе мы руководствовались следующими принципами: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держательной насыщенности</w:t>
      </w:r>
      <w:r>
        <w:rPr>
          <w:sz w:val="28"/>
          <w:szCs w:val="28"/>
        </w:rPr>
        <w:t xml:space="preserve"> – включает средства обучения (в том числе технические), материалы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 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функциональности и вариативности среды</w:t>
      </w:r>
      <w:r>
        <w:rPr>
          <w:sz w:val="28"/>
          <w:szCs w:val="28"/>
        </w:rPr>
        <w:t xml:space="preserve">: обеспечивает возможность разнообразного использования составляющих РППС (например, детской мебели, мягких модулей, ширм, символов и знаков для зонирования и пр.) в разных видах детской активности; </w:t>
      </w:r>
      <w:r>
        <w:rPr/>
        <w:t xml:space="preserve">   </w:t>
      </w:r>
    </w:p>
    <w:p>
      <w:pPr>
        <w:pStyle w:val="Default"/>
        <w:rPr>
          <w:sz w:val="28"/>
          <w:szCs w:val="28"/>
        </w:rPr>
      </w:pPr>
      <w:r>
        <w:rPr/>
        <w:t xml:space="preserve">   </w:t>
      </w:r>
    </w:p>
    <w:p>
      <w:pPr>
        <w:pStyle w:val="Default"/>
        <w:rPr/>
      </w:pPr>
      <w:r>
        <w:rPr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ансформируемости среды</w:t>
      </w:r>
      <w:r>
        <w:rPr>
          <w:sz w:val="28"/>
          <w:szCs w:val="28"/>
        </w:rPr>
        <w:t xml:space="preserve">: обеспечивает возможность изменений РППС в зависимости от образовательной ситуации, в том числе меняющихся интересов и возможностей детей (в отличие от монофункционального зонирования, жестко закрепляющего функции за определенным пространством). </w:t>
      </w:r>
      <w:r>
        <w:rPr/>
        <w:t xml:space="preserve">  </w:t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доступности </w:t>
      </w:r>
      <w:r>
        <w:rPr>
          <w:sz w:val="28"/>
          <w:szCs w:val="28"/>
        </w:rPr>
        <w:t xml:space="preserve">– обеспечивает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 всё пространство открыто и доступно, игры находятся на уровне глаз детей, чтобы ребенок мог взять ту или иную игру и заниматься по интересам.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езопасности –</w:t>
      </w:r>
      <w:r>
        <w:rPr>
          <w:sz w:val="28"/>
          <w:szCs w:val="28"/>
        </w:rPr>
        <w:t xml:space="preserve"> все элементы РППС  соответствуют требованиям по обеспечению надёжности и безопасность их использования, такими как санитарно-эпидемиологические правила и нормативы и правила пожарной безопас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создании предметной развивающей среды мы  учитывали гендерную специфику, обеспечивающую среду как общим, так и специфичным материалом для девочек и мальчиков.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drawing>
          <wp:inline distT="0" distB="0" distL="0" distR="0">
            <wp:extent cx="3202305" cy="240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190240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метную развивающую среду  подбирали с учетом принципа интеграции образовательных областей. Материалы и оборудование для одной образовательной области  используются и в ходе реализации других областе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атически используем технические средства  в групповых,  адаптируемые под конкретные задачи, специфику образовательной программы.  Причем эти технические средства  </w:t>
      </w:r>
      <w:r>
        <w:rPr>
          <w:i/>
          <w:iCs/>
          <w:sz w:val="28"/>
          <w:szCs w:val="28"/>
        </w:rPr>
        <w:t xml:space="preserve">органично функционируют без разрушения уже созданной РППС </w:t>
      </w:r>
      <w:r>
        <w:rPr>
          <w:sz w:val="28"/>
          <w:szCs w:val="28"/>
        </w:rPr>
        <w:t>без необходимости организации специализированных компьютерных кабинетов. Использование современных  технических средств в дошкольном образовании позволяет сделать образовательный процесс более интересным, формы работы с детьми более вариативными, повысить результативность дошкольного образовани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4950" cy="304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Гибкое зонирование </w:t>
      </w:r>
      <w:r>
        <w:rPr>
          <w:sz w:val="28"/>
          <w:szCs w:val="28"/>
        </w:rPr>
        <w:t xml:space="preserve">пространства предполагает наличие различных пространств (зон, уголков, секторов, центров и т. п.) для осуществления свободного выбора детьми разных видов деятельности. Зоны трансформируемы: в зависимости от воспитательно-образовательных задач и индивидуальных особенностей детей меняются, дополняются и объединяются. При этом  учитываем доступность для осуществления всех основных видов активности помещений ДОО, где осуществляется образовательная деятельность детей с ограниченными возможностями здоровья и детей-инвалидов. Зонирование пространства  организовано с учетом всего времени пребывания детей в ДО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оборудованных зон для организации РППС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</w:tabs>
        <w:ind w:left="15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Познавательно-исследовательская деятельность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науки и экспериментирования</w:t>
      </w:r>
    </w:p>
    <w:p>
      <w:pPr>
        <w:pStyle w:val="Normal"/>
        <w:ind w:left="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тол для проведения эксперим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еллаж для пособий и оборудова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зиновый коври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Халаты, передники, нарукавни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Бумажные полотенц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Природный материал (песок, вода, глина, камешки, ракушки, минералы, различные семена и плоды, кора деревьев, мох, листья и т.п.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ыпучие продукты (желуди, фасоль, горох, манка, мука, соль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Емкости разной вместимости, ложки, лопатки, палочки, воронки, сито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 Лупы, цветные стекла.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Аптечные весы, безмен, песочные час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Технические материалы (гайки, болты, гвозди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Вспомогательные материалы (пипетки, колбы, шпатели, вата, марля, шприцы без игл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3. Схемы, модели, таблицы с «алгоритмом» выполнения опыт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drawing>
          <wp:inline distT="0" distB="0" distL="0" distR="0">
            <wp:extent cx="5651500" cy="423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 Центр природы</w:t>
      </w:r>
    </w:p>
    <w:p>
      <w:pPr>
        <w:pStyle w:val="Normal"/>
        <w:ind w:left="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Настольнын игры о природ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лендарь природы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Комнатные растения (по программе) с указателям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Лейки, опрыскиватель, палочки для рыхления почвы, кисточ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ллюстративный материал сезонных изменениях, природных зонах и т.п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боры мелких игрушек (животные дикие и домашние, фрукты,овощи, насекомые, обитатели водоемов и т.д.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7. Природный материал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996690" cy="299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3839845" cy="2861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drawing>
          <wp:inline distT="0" distB="0" distL="0" distR="0">
            <wp:extent cx="2477135" cy="326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сенсори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лоскостные изображения предметов и объектов для обводки по всем изучаемым лексическим тем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резные картинки и пазлы по всем изучаемым тем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убики с картинками по всем тем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Игра «Составь из частей» для коврографа и магнитной доски по всем тема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Массажные мячики разных цветов и размер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Флажки разных цветов (10 шт.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Игрушки-шнуровки, игрушки-застеж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Мелкая и средняя мозаики и схемы выкладывания узоров из ни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Мелкий и средний конструкторы типа «Lego» или «Duplo» и схемы выполнения построек из ни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лкие и средние бусы разных цветов и леска для их нанизыва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зличные сортеры и бизиборд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164455" cy="3872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3521710" cy="4718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969635" cy="3774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* Центр нравственно-патриотического воспитания и краеведения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ая символика (портрет президента, российский флаг и герб, текст гимн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люстративный материал, фотоальбомы  по темам: Москва – столица, красота родной природы, большие города и достопримечательные места, растительный и животный мир и т.д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ерб Невеля, фото главы Невель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тоальбомы:  «Ты всего лишь капелька России…», «Любимый город и моя семья», «Улицы города», «Воинская слава Невеля», «Красная книга» Невельского района, «Любимые места отдыха в родном городе» и д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еозаписи  достопримечательных мест Невеля и районных праздник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епбук «Мой родной город»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                                      </w:t>
      </w:r>
      <w:r>
        <w:rPr>
          <w:color w:val="000000"/>
          <w:sz w:val="23"/>
          <w:szCs w:val="23"/>
        </w:rPr>
        <w:drawing>
          <wp:inline distT="0" distB="0" distL="0" distR="0">
            <wp:extent cx="4049395" cy="6283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математического развит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здаточный счетный материал (игрушки, мелкие предметы, предметные картинки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мплекты цифр, математических знаков, геометрических фигур, счетного материала для магнитной доски и коврограф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нимательный и познавательный математический материал, логико-математические игры ( «Копилка цифр», счётные палочки Кьюизенера,  «Шнур-затейник» и др.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хемы и планы (групповая комната, кукольная комната, схемы маршрутов от дома до детского сада, от детского сада до библиотеки и т.д.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бор объемных геометрических фигу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«Волшебные часы» (части суток, времена года, дни недели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четы, счетные палочки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22850" cy="4088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417185" cy="4062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50" w:hanging="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Восприятие художественной литературы и фольклора</w:t>
      </w:r>
    </w:p>
    <w:p>
      <w:pPr>
        <w:pStyle w:val="Normal"/>
        <w:ind w:left="150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* </w:t>
      </w:r>
      <w:r>
        <w:rPr>
          <w:b/>
          <w:bCs/>
          <w:sz w:val="32"/>
          <w:szCs w:val="32"/>
        </w:rPr>
        <w:t>Центр книг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теллаж или открытая витрина для книг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олик, два стульчи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тские книги по программе и любимые книги детей, два-три постоянно меняемых детских журнала, детские энциклопедии, справочная литература, словари и словари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ниги по интересам о достижениях в различных областя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ниги, знакомящие с культурой русского народа: сказки, загадки, потешки, игр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нижки-раскраски по изучаемым лексическим темам, книжки-самодел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7. Магнитофон, аудиокассеты с записью литературных произведений для дет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              </w:t>
      </w:r>
      <w:r>
        <w:rPr/>
        <w:drawing>
          <wp:inline distT="0" distB="0" distL="0" distR="0">
            <wp:extent cx="5645785" cy="4234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50" w:right="55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Двигательная деятельность</w:t>
      </w:r>
    </w:p>
    <w:p>
      <w:pPr>
        <w:pStyle w:val="Normal"/>
        <w:ind w:left="150" w:right="55" w:hanging="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двигательной активности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ячи средние разных цве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ячи малые разных цве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ячики массажные разных цветов и размер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бруч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лажки разных цве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Гимнастические пал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льцебро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ег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какалк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Нетрадиционное спортивное оборудова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1. Массажные и ребристые коврики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5273040" cy="395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</w:t>
      </w:r>
    </w:p>
    <w:p>
      <w:pPr>
        <w:pStyle w:val="Normal"/>
        <w:ind w:left="150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Изобразительная деятельность</w:t>
      </w:r>
    </w:p>
    <w:p>
      <w:pPr>
        <w:pStyle w:val="Normal"/>
        <w:ind w:left="150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изобразительной 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Восковые и акварельные мелк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Цветной ме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Гуашевые и акварельные краск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Фломастеры, цветные карандаш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Пластилин, глина, соленое тесто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Цветная и белая бумага, картон, обои, наклейки, лоскутки ткани, нитки, ленты, самоклеящаяся пленка, старые открытки, природные материалы( сухие листья, лепестки цветов, семена, мелкие ракушки и т.п.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Рулон простых белых обоев для коллективных работ (рисунков, коллажей, аппликаций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Кисти, палочки, стеки, ножницы, поролон, печатки, клише, трафареты по изучаемым темам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Клейстер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. Доски для рисования мелом, фломастерам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 Коврогра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нижки-раскраск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181475" cy="558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конструиров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троительные конструкторы с блоками среднего и мелкого размер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етрадиционный строительный материал (деревянные плашки и чурочки, контейнеры разных цветов и размеров с крышками и т.п.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ебольшие игрушки для обыгрывания построек (фигурки людей и животных, дорожные знаки, светофоры и т.п.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акет железной дорог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ранспорт (мелкий, средний, крупный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ашины легковые и грузовые (самосвалы, грузовики, фургоны, специальный транспорт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остейшие схемы построек и «алгоритмы» их выполне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Мозаика крупная и мелкая и схемы выкладывания узоров из не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нструкторы типа «Lego» или «Duplo» с деталями разного размера и схемы выполнения построе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Игра «Танграм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Разрезные картинки (4—12 частей, все виды разрезов), пазл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Различные сборные игрушки и схемы их сбор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Игрушки-трансформеры, игрушки-застежки, игрушки-шнуров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875" cy="3249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50" w:hanging="0"/>
        <w:rPr/>
      </w:pPr>
      <w:r>
        <w:rPr>
          <w:rFonts w:cs="Arial Black" w:ascii="Arial Black" w:hAnsi="Arial Black"/>
          <w:b/>
          <w:bCs/>
          <w:sz w:val="32"/>
          <w:szCs w:val="32"/>
        </w:rPr>
        <w:t>Музыкальная деятельность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музыкально-театрализованной деятельност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узыкальные игрушки (балалайки, гармошки, пианино, лесенка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етские музыкальные инструменты (металлофон, барабан, погремушки, бубен, детский синтезатор, маракасы, румба, трещотка, треугольник, валдайские колокольчики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Поющие» игруш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вучащие предметы-заместител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Ложки, палочки, молоточки, куби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агнитофон, аудиокассеты с записью детских песенок, музыки для детей, «голосов природы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Музыкально-дидактические игры («Спой песенку по картинке», «Отгадай, на чем играю», «Ритмические полоски»). </w:t>
      </w:r>
    </w:p>
    <w:p>
      <w:pPr>
        <w:pStyle w:val="Normal"/>
        <w:tabs>
          <w:tab w:val="clear" w:pos="708"/>
          <w:tab w:val="left" w:pos="33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ртреты композиторов (П. Чайковский, Д. Шостакович, М. Глинка, Д. Кабалевский и др.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льная ширма. </w:t>
      </w:r>
    </w:p>
    <w:p>
      <w:pPr>
        <w:pStyle w:val="Normal"/>
        <w:tabs>
          <w:tab w:val="clear" w:pos="708"/>
          <w:tab w:val="left" w:pos="33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ойка-вешалка для костюм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Костюмы, маски, атрибуты для обыгрывания трех сказок («Заюшкина избушка», «Три медведя», «Гуси-лебеди»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уклы и игрушки для различных видов театра (плоскостной, стержневой, кукольный, настольный, перчаточный) для обыгрывания этих же сказок.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13. Аудиокассеты с записью музыкального сопровождения для театрализованных игр</w:t>
      </w:r>
    </w:p>
    <w:p>
      <w:pPr>
        <w:pStyle w:val="Default"/>
        <w:rPr/>
      </w:pPr>
      <w:r>
        <w:rPr/>
        <w:t xml:space="preserve">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</w:t>
      </w:r>
    </w:p>
    <w:p>
      <w:pPr>
        <w:pStyle w:val="Default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</w:t>
      </w: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5786120" cy="4035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434" w:leader="none"/>
        </w:tabs>
        <w:ind w:left="150" w:hanging="0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Коммуникативная деятельность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сюжетно-ролевых иг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овая комна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уклы разных размер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мплекты одежды и постельного белья для кукол, кукольные сервизы, коляски для кукол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едметы-заместители для сюжетно-ролевых иг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трибуты для нескольких сюжетно-ролевых игр («Дочки-матери», «Хозяюшки», «Доктор Айболит», «Парикмахерская», «Моряки»). </w:t>
      </w:r>
    </w:p>
    <w:p>
      <w:pPr>
        <w:pStyle w:val="Normal"/>
        <w:tabs>
          <w:tab w:val="clear" w:pos="708"/>
          <w:tab w:val="left" w:pos="33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льбомы с сериями демонстрационных картин «Наш детский сад», «Все работы хороши», «Мамы всякие нужны».</w:t>
      </w:r>
    </w:p>
    <w:p>
      <w:pPr>
        <w:pStyle w:val="Normal"/>
        <w:tabs>
          <w:tab w:val="clear" w:pos="708"/>
          <w:tab w:val="left" w:pos="330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3123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0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9575" cy="4098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3" w:leader="none"/>
        </w:tabs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тр уединения</w:t>
      </w:r>
    </w:p>
    <w:p>
      <w:pPr>
        <w:pStyle w:val="Normal"/>
        <w:tabs>
          <w:tab w:val="clear" w:pos="708"/>
          <w:tab w:val="left" w:pos="434" w:leader="none"/>
        </w:tabs>
        <w:rPr>
          <w:sz w:val="28"/>
          <w:szCs w:val="28"/>
        </w:rPr>
      </w:pPr>
      <w:r>
        <w:rPr>
          <w:sz w:val="28"/>
          <w:szCs w:val="28"/>
        </w:rPr>
        <w:t>1. Переносные домики</w:t>
      </w:r>
    </w:p>
    <w:p>
      <w:pPr>
        <w:pStyle w:val="Normal"/>
        <w:tabs>
          <w:tab w:val="clear" w:pos="708"/>
          <w:tab w:val="left" w:pos="434" w:leader="none"/>
        </w:tabs>
        <w:rPr>
          <w:sz w:val="28"/>
          <w:szCs w:val="28"/>
        </w:rPr>
      </w:pPr>
      <w:r>
        <w:rPr>
          <w:sz w:val="28"/>
          <w:szCs w:val="28"/>
        </w:rPr>
        <w:t>2. Навесные ширмы декоративные</w:t>
      </w:r>
    </w:p>
    <w:p>
      <w:pPr>
        <w:pStyle w:val="Normal"/>
        <w:tabs>
          <w:tab w:val="clear" w:pos="708"/>
          <w:tab w:val="left" w:pos="434" w:leader="none"/>
        </w:tabs>
        <w:rPr>
          <w:sz w:val="28"/>
          <w:szCs w:val="28"/>
        </w:rPr>
      </w:pPr>
      <w:r>
        <w:rPr>
          <w:sz w:val="28"/>
          <w:szCs w:val="28"/>
        </w:rPr>
        <w:t>3. Мягкие подушечки</w:t>
      </w:r>
    </w:p>
    <w:p>
      <w:pPr>
        <w:pStyle w:val="Normal"/>
        <w:tabs>
          <w:tab w:val="clear" w:pos="708"/>
          <w:tab w:val="left" w:pos="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434" w:leader="none"/>
        </w:tabs>
        <w:ind w:left="180" w:hanging="0"/>
        <w:jc w:val="center"/>
        <w:rPr/>
      </w:pPr>
      <w:r>
        <w:rPr/>
        <w:drawing>
          <wp:inline distT="0" distB="0" distL="0" distR="0">
            <wp:extent cx="5188585" cy="3891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4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434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я или дополняя РППС, мы старались создать единый эстетический стиль для обеспечения комфортной и уютной обстановк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4315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9:00Z</dcterms:created>
  <dc:creator>user</dc:creator>
  <dc:description/>
  <cp:keywords/>
  <dc:language>en-US</dc:language>
  <cp:lastModifiedBy>user</cp:lastModifiedBy>
  <dcterms:modified xsi:type="dcterms:W3CDTF">2019-12-30T08:32:00Z</dcterms:modified>
  <cp:revision>27</cp:revision>
  <dc:subject/>
  <dc:title>           Развивающая предметно-пространственная среда группового помещения является частью целостной образовательной среды дошкольной организации</dc:title>
</cp:coreProperties>
</file>