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едсовет. 2. 04.2018г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СПОЛЬЗОВАНИЕ АКТИВНЫХ ФОРМ И МЕТОДОВ ОБУЧЕНИЯ В УЧЕБНО-ВОСПИТАТЕЛЬНОМ ПРОЦЕССЕ. Творческая деятельность педагога на занятиях кружков  и внеурочной деятельности по созданию благоприятных условий личностного роста обучающихся.</w:t>
      </w:r>
    </w:p>
    <w:tbl>
      <w:tblPr>
        <w:tblW w:w="59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83"/>
      </w:tblGrid>
      <w:tr>
        <w:trPr/>
        <w:tc>
          <w:tcPr>
            <w:tcW w:w="5983" w:type="dxa"/>
            <w:tcBorders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питывает ребенка каждая минута жизни и каждый уголок земли, каждый человек, с которым формирующаяся личность соприкасается.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.А. Сухомлинский</w:t>
            </w:r>
          </w:p>
        </w:tc>
      </w:tr>
    </w:tbl>
    <w:p>
      <w:pPr>
        <w:pStyle w:val="TextBody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мимо  урочной деятельности, АМО активно применяются и во внеурочной деятельност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НЕУРОЧ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является составной частью учебно-воспитательного процесса и одной из форм организации свободного времени учащихся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неуроч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ведена в базисный план как важная составляющая содержания образования, увеличивающая его вариативность и адаптивность к интересам, потребностям и способностям школьников.</w:t>
      </w:r>
    </w:p>
    <w:p>
      <w:pPr>
        <w:pStyle w:val="NormalWeb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В настоящее время происходят серьезные изменения условий формирования личности школьника. Современный ребенок находится в беспредельном информационном и огромном социальном пространстве, не имеющем четких внешних и внутренних границ. На него воздействуют потоки информации, получаемой благодаря интернету, телевидению, компьютерным играм, кино. И это не всегда действует позитивно.</w:t>
      </w:r>
    </w:p>
    <w:p>
      <w:pPr>
        <w:pStyle w:val="NormalWeb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Сегодня </w:t>
      </w:r>
      <w:r>
        <w:rPr>
          <w:b/>
          <w:bCs/>
          <w:color w:val="000000"/>
          <w:sz w:val="28"/>
          <w:szCs w:val="28"/>
          <w:shd w:fill="FFFFFF" w:val="clear"/>
        </w:rPr>
        <w:t>проблемой педагогов</w:t>
      </w:r>
      <w:r>
        <w:rPr>
          <w:color w:val="000000"/>
          <w:sz w:val="28"/>
          <w:szCs w:val="28"/>
          <w:shd w:fill="FFFFFF" w:val="clear"/>
        </w:rPr>
        <w:t>, осуществляющих внеурочную работу, становится формирование творческой личности обучающегося. Современным детям легче найти готовый материал в интернете, скачать необходимый материал, не тратя время на исследования и творческую работу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ча учител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— отойти от репродуктивного характера деятельности учащихся, вовлечь их через высокую самооценку, психологический климат и благоприятные условия в деятельность для развития творческих способностей.   С этой целью в начальной школе ведутся кружки. Они  разнообразны по своему виду деятельности и главным целевым ориентиром является направление деятельности. </w:t>
      </w:r>
    </w:p>
    <w:tbl>
      <w:tblPr>
        <w:tblW w:w="999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1065"/>
        <w:gridCol w:w="2280"/>
        <w:gridCol w:w="4699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.И. учител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 деятельности</w:t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правление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ова Л.В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тература и фантазия»</w:t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 – познавательное направление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а Е.В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ворческая мастерская»</w:t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о – эстетическое направление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ылева О.В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 мире информатики»</w:t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 – познавательное направление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ылева О.В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круг света»</w:t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 – познавательное направление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ылева О.В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луб любителя танца»</w:t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о – эстетическое направление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а Е.В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луб любителей природы»</w:t>
            </w:r>
          </w:p>
        </w:tc>
        <w:tc>
          <w:tcPr>
            <w:tcW w:w="4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 – познавательное направление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28" w:after="28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ая задача этих кружков заключается в развитии творческих способностей, формирование умений управлять процессами творчества: фантазированием, пониманием закономерности, решением сложных проблемных ситуаций. У детей должно быть много интересной творческой деятельности, доставляющей почувствовать себя человеком интересным, привлекательным для других. Занятия в кружках  сочетают различные виды: экскурсии, игровую деятельность, классные часы, беседы, практические работы, проектную деятельность. Именно во внеурочной деятельности дети ведут себя иначе, что  дает возможность  увидеть, разглядеть способности ребенка, обратить на них внимание и понять, что эти способности нуждаются в поддержке и развитии.  </w:t>
      </w:r>
    </w:p>
    <w:p>
      <w:pPr>
        <w:pStyle w:val="NormalWeb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Младшие школьники с удовольствием участвуют в различной интеллектуальной и творческой деятельности. Например, на предметных неделях все дети были вовлечены во все конкурсы. Были задания, к которым надо было подготовиться. Дети сами предлагали разобрать задания во внеурочной деятельности.</w:t>
      </w:r>
    </w:p>
    <w:p>
      <w:pPr>
        <w:pStyle w:val="Normal"/>
        <w:rPr>
          <w:rFonts w:ascii="Times New Roman" w:hAnsi="Times New Roman" w:cs="Times New Roman"/>
          <w:color w:val="000000"/>
          <w:spacing w:val="-1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снове кружка «В мире информатики» также лежат активные формы организации деятельности детей, 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shd w:fill="FFFFFF" w:val="clear"/>
        </w:rPr>
        <w:t>направленные  на решение и воплощение в материале разнообразных задач, связанных  с выполнением  вначале простейших,  затем более сложных заданий и их художественным оформлением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shd w:fill="FFFFFF" w:val="clear"/>
        </w:rPr>
        <w:t>    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shd w:fill="FFFFFF" w:val="clear"/>
        </w:rPr>
        <w:t>Также развивает творческие способности, пробуждает инициативу и самостоятельность принимаемых решений, привычку к свободному самовыражению, уверенность в себе задания, встречаемые в технологии ОС «Школа России» с изготовлением поделок в технике оригами.  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ятия оригами позволяют детям удовлетворить свои познавательные интересы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ое место среди внеурочных  форм обучения занимают  интеллектуальные игры «Знайки», «Математическая карусель», «Шпаргалка», «Я познаю слово», «Что? Где? Когда?» и др. . Игры направлены  на развитие внимания, памяти, эрудиции, кругозора, познавательных способностей учащихся, формируют у детей умение общаться, брать на себя роль организатора, воспитывают ответственность за коллективное дело.</w:t>
      </w:r>
    </w:p>
    <w:p>
      <w:pPr>
        <w:pStyle w:val="Normal"/>
        <w:spacing w:before="28" w:after="2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пешное развитие творческих способностей возможно лишь при создании определенных условий, благоприятствующих их формированию.</w:t>
      </w:r>
    </w:p>
    <w:p>
      <w:pPr>
        <w:pStyle w:val="NormalWeb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b/>
          <w:bCs/>
          <w:color w:val="000000"/>
          <w:sz w:val="28"/>
          <w:szCs w:val="28"/>
          <w:shd w:fill="FFFFFF" w:val="clear"/>
        </w:rPr>
        <w:t>Первое условие развития творчества</w:t>
      </w:r>
      <w:r>
        <w:rPr>
          <w:color w:val="000000"/>
          <w:sz w:val="28"/>
          <w:szCs w:val="28"/>
          <w:shd w:fill="FFFFFF" w:val="clear"/>
        </w:rPr>
        <w:t> — высокая самооценка ребёнка, то есть создание у него достаточной уверенности в своих силах, умственных возможностях. Ребёнок должен знать, «вкус успеха». «Успех ученика должен быть ни концом работы, а его началом».</w:t>
      </w:r>
    </w:p>
    <w:p>
      <w:pPr>
        <w:pStyle w:val="NormalWeb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Второе условие развития способности ребёнка</w:t>
      </w:r>
      <w:r>
        <w:rPr>
          <w:color w:val="000000"/>
          <w:sz w:val="28"/>
          <w:szCs w:val="28"/>
          <w:shd w:fill="FFFFFF" w:val="clear"/>
        </w:rPr>
        <w:t xml:space="preserve"> — создание соответствующего психологического климата. Именно учитель должен с первых дней ребёнка в школе поощрять и стимулировать возникновение у ребёнка творческих способностей. Так вот с утра дети, рассматривали стенды, дабы удостовериться висит ли его работа? </w:t>
      </w:r>
    </w:p>
    <w:p>
      <w:pPr>
        <w:pStyle w:val="NormalWeb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Творческие способности в коллективной деятельности помогают сформулировать собственную точку зрения, воспитывать в детях доверие к собственным силам и интерес к другому мнению, учат культуре общения, носят комплексный, деятельный характер, обеспечивая субъективную позицию каждого участника и развивая важнейшие организаторские, коммуникативные, конструктивные, аналитические умения, а также формируют у детей ответственность, инициативность, самостоятельность. Знакомство детей с творчеством своих одноклассников делает их добрее, отзывчивее, внимательнее друг к другу, ко всему окружающему миру.   </w:t>
      </w:r>
    </w:p>
    <w:p>
      <w:pPr>
        <w:pStyle w:val="NormalWeb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Творческие способности ребенка развиваются во всех значимых для него видах деятельности при выполнении следующих условий:</w:t>
      </w:r>
    </w:p>
    <w:p>
      <w:pPr>
        <w:pStyle w:val="NormalWeb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bCs/>
          <w:color w:val="000000"/>
          <w:sz w:val="28"/>
          <w:szCs w:val="28"/>
          <w:shd w:fill="FFFFFF" w:val="clear"/>
        </w:rPr>
        <w:t>Роль учителя</w:t>
      </w:r>
      <w:r>
        <w:rPr>
          <w:color w:val="000000"/>
          <w:sz w:val="28"/>
          <w:szCs w:val="28"/>
          <w:shd w:fill="FFFFFF" w:val="clear"/>
        </w:rPr>
        <w:t xml:space="preserve"> здесь — роль организатора самостоятельной, познавательной, исследовательской, творческой деятельности учащихся. Для достижения этой цели необходимо использовать все возможные методы, формы и приемы работы, которые способствуют всестороннему развитию личности, как на уроках, так и во внеурочное время.</w:t>
      </w:r>
    </w:p>
    <w:p>
      <w:pPr>
        <w:pStyle w:val="NormalWeb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Во внеурочную деятельность входят также: олимпиады –усиливают интерес к предмету. Ученики начальных классов –неоднократные победители различных уровней олимпиад, конкурсов, дистанционных игр и др.., проектные работы учащихся.</w:t>
      </w:r>
    </w:p>
    <w:p>
      <w:pPr>
        <w:pStyle w:val="NormalWeb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Внеурочная деятельность позволяет уделить внимание каждому ученику, помогает учащимся адаптироваться с учителями и со сверстниками, развивает такие способности, как творчество, нравственность, доброжелательность.</w:t>
      </w:r>
    </w:p>
    <w:p>
      <w:pPr>
        <w:pStyle w:val="TextBody"/>
        <w:spacing w:before="0" w:after="0"/>
        <w:ind w:left="0" w:right="15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у по формированию и развитию творческих и интеллектуальных способностей младших школьников необходимо проводить на каждом уроке и во внеурочное время. Бесценную помощь в решении данного вопроса оказывают уроки, которые обеспечивают совершенствование личности ребенка, дают целостное представление о мире и месте в нем человека, способствуют не только развитию творческих задатков и склонностей, но и формируют готовность детей к дальнейшему саморазвитию. </w:t>
      </w:r>
    </w:p>
    <w:p>
      <w:pPr>
        <w:pStyle w:val="TextBody"/>
        <w:spacing w:before="0" w:after="0"/>
        <w:ind w:left="0" w:right="15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ожалению,  с течением времени необратимо утрачиваются развитие творческих и интеллектуальных способностей., поэтому необходимо, как можно эффективнее использовать их в младшем школьном детстве.  Успешное развитие способностей возможно лишь при создании определенных условий, благоприятствующих их формированию.</w:t>
      </w:r>
    </w:p>
    <w:p>
      <w:pPr>
        <w:pStyle w:val="TextBody"/>
        <w:spacing w:before="0" w:after="0"/>
        <w:ind w:left="150" w:right="15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shd w:fill="FFFFFF" w:val="clear"/>
        </w:rPr>
        <w:t>Условия успешного развития творческих способностей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spacing w:lineRule="atLeast" w:line="270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 из важнейших факторов творческого развития учащихся является создание условий, способствующих формированию их творческих способностей. На основе анализа работ нескольких авторов, в частности Дж.Смита, Б.Н.Никитина, Л.Кэррола, можно выделить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шесть условий успешного разви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творческих способностей детей.</w:t>
      </w:r>
    </w:p>
    <w:p>
      <w:pPr>
        <w:pStyle w:val="TextBody"/>
        <w:spacing w:lineRule="atLeast" w:line="270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ервым важным услови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азвития творческих способностей ребёнка является создание обстановки, опережающей развитие детей. Необходимо окружить ребёнка такой средой и такой системой отношений, которые стимулировали бы его самую разнообразную творческую деятельность.</w:t>
      </w:r>
    </w:p>
    <w:p>
      <w:pPr>
        <w:pStyle w:val="TextBody"/>
        <w:spacing w:lineRule="atLeast" w:line="270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торо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 чрезвычайно важное,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услов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эффективного развития творческих способностей вытекает из самого характера творческого процесса , который требует максимального напряжения сил. Дело  в том, что способности будут развиваться тем успешнее, чем чаще в своей деятельности человек добирается «до потолка» своих возможностей и постепенно поднимает этот потолок всё выше и выше.</w:t>
      </w:r>
    </w:p>
    <w:p>
      <w:pPr>
        <w:pStyle w:val="TextBody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ретье услови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 успешного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я творческих способностей заключается в предоставлении ребёнку большой свободы в выборе деятельности, в чередовании дел, в продолжительности занятий одним каким – либо делом. Тогда желание, интерес ребёнка, эмоциональный подъём послужат надёжной гарантией того, что уже большее напряжение ума не приведёт к переутомлению, и пойдёт на пользу.</w:t>
      </w:r>
    </w:p>
    <w:p>
      <w:pPr>
        <w:pStyle w:val="TextBody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предоставление ребёнку такой свободы не исключает, а, наоборот, предполагает ненавязчивую, умную, доброжелательную помощь взрослых –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это и есть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четвёртое услов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пешного развития творческих способностей.</w:t>
      </w:r>
    </w:p>
    <w:p>
      <w:pPr>
        <w:pStyle w:val="TextBody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но известно, что для творчества необходимо комфортная психологическая обстановка и наличие свободного времени, поэтом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ятое условие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спешного разви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творческих способностей – тёплая, дружелюбная атмосфера в коллективе. Взрослые должны создать безопасную психологическую базу для возвращения ребёнка из творческого поиска и собственных открытий. Важно постепенно стимулировать ребёнка к творчеству проявлять сочувствие к его неудачам, терпеливо относиться даже к странным идеям несвойственным в реальной жизни. Но создание благоприятных условий недостаточно для ребёнка с высоким творческим потенциалом, хотя некоторые западные психологи и сейчас считают, что творчество изначально присуще ребёнку и, что надо только не мешать ему свободно самовыражаться. Но практика показывает, что невмешательство мало: не все дети могут открыть дорогу к созиданию, и надолго сохранить творческую активность.</w:t>
      </w:r>
    </w:p>
    <w:p>
      <w:pPr>
        <w:pStyle w:val="TextBody"/>
        <w:spacing w:before="0" w:after="0"/>
        <w:ind w:left="150" w:right="15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ывается (и практика доказывает это), если подобрать соответствующие методы обучения, то это будет способствовать более высокому уровню развития творческих способностей учащихся –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шестое условие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 разви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ворческих способностей. Оно будет эффективным лишь в том случае, если оно будет представлять собой целенаправленный процесс, в ходе которого решается ряд частных педагогических задач, направленных на достижение конечной цели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ходе внеурочной деятельности учащиеся учатся анализировать, обобщать, подводить итоги,  проектировать, моделировать, сотрудничать,  самостоятельно принимать решения, действовать. Ребенок гармонично развивается, раскрывается его творческий потенциал, возрастает  познавательная активность, успешно достигаются метапредметные и личностные результаты.</w:t>
      </w:r>
    </w:p>
    <w:p>
      <w:pPr>
        <w:pStyle w:val="TextBody"/>
        <w:spacing w:before="0" w:after="0"/>
        <w:ind w:left="150" w:right="15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вое выступление я хочу закончить словами:</w:t>
      </w:r>
    </w:p>
    <w:p>
      <w:pPr>
        <w:pStyle w:val="TextBody"/>
        <w:spacing w:before="0" w:after="0"/>
        <w:ind w:left="150" w:right="15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TextBody"/>
        <w:spacing w:before="0" w:after="0"/>
        <w:ind w:left="150" w:right="15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Ребенок – не кувшин, который </w:t>
        <w:br/>
        <w:t>надо наполнить, а лампада, </w:t>
        <w:br/>
        <w:t>которую надо зажечь». </w:t>
      </w:r>
    </w:p>
    <w:p>
      <w:pPr>
        <w:pStyle w:val="TextBody"/>
        <w:spacing w:before="0" w:after="0"/>
        <w:ind w:left="150" w:right="150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TextBody"/>
        <w:spacing w:before="0" w:after="0"/>
        <w:ind w:left="150" w:right="150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ила:Курылева О.В., учитель нач.кл. МБОУ СОШ с.Сластуха</w:t>
      </w:r>
    </w:p>
    <w:sectPr>
      <w:type w:val="nextPage"/>
      <w:pgSz w:w="12240" w:h="15840"/>
      <w:pgMar w:left="1134" w:right="1134" w:gutter="0" w:header="0" w:top="285" w:footer="0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24:00Z</dcterms:created>
  <dc:creator>Админ</dc:creator>
  <dc:description/>
  <dc:language>en-US</dc:language>
  <cp:lastModifiedBy>Админ</cp:lastModifiedBy>
  <cp:lastPrinted>2018-04-02T09:24:00Z</cp:lastPrinted>
  <dcterms:modified xsi:type="dcterms:W3CDTF">2018-04-02T05:24:00Z</dcterms:modified>
  <cp:revision>2</cp:revision>
  <dc:subject/>
  <dc:title/>
</cp:coreProperties>
</file>