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Центр развития ребенка – детский сад №10 «Звезд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РСПЕКТИВНЫЙ  ПЛА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О</w:t>
        <w:br/>
        <w:br/>
        <w:t>ПРАВОВОМУ  ВОСПИТАНИЮ  ДЕТЕ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спитатель: Логунова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рганизация работы по правовому воспитанию детей старшей групп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98"/>
        <w:gridCol w:w="2340"/>
        <w:gridCol w:w="2482"/>
        <w:gridCol w:w="1941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-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недел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нед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недел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онвенция о правах ребе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наешь ли ты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к Конвенции о правах ребен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Декларации прав челове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Права литературных герое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А.Усачев «Приключение маленького человечк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Семья- семь 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овместно с родителями стенгазеты «Наша дружная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Что такое обязанности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Наши дети на свет родились, чтобы радостно жить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Самый счастливый день в году» (Всемирный день прав детей -20.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гадка «Кто я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</w:tr>
      <w:tr>
        <w:trPr>
          <w:trHeight w:val="149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2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ознавательное занятие «Моя семья</w:t>
            </w:r>
            <w:r>
              <w:rPr>
                <w:sz w:val="32"/>
                <w:szCs w:val="32"/>
              </w:rPr>
              <w:t>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-беседа «Генеалогич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 дре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ассоциация « Мама, папа и 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 «Наш семейный праздн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Ребенок имеет пра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Занятие «Моя семья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родителям «Как помочь детям не врат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Все мы род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Каждому имя свое нам от рожденья да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означает твое им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Сказка про поросят на новый ла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Мой дом – моя крепос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 «Нас от беды укроет мам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 загадка «Кто я?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сказки «Сестрица Аленушка  и братец Ивануш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ьбома пословиц и поговорок о семье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дружно жить без ссо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Жизнь дана на добрые де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казывая. Подумай, зачем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правил для все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Поощрение и наказание в семейном воспитани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В гостях хорошо, а дома лучш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нятие «Моя Родин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Если с другом вышел в путь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Мы тоже имеем права» (развлечение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рганизация работы по правовому воспитанию детей подготовительной групп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2160"/>
        <w:gridCol w:w="2477"/>
        <w:gridCol w:w="2306"/>
      </w:tblGrid>
      <w:tr>
        <w:trPr>
          <w:trHeight w:val="7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-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 недел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 неделя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недел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нед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0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ция прав человека и Конвенция о правах 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«Конвенция о правах ребенка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сеобщей декларации прав ребенка и Конвенции о правах ребен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театрализованное развлечение «Мы на свет родились, чтобы радостно жит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Защита прав и достоинств ребен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-правовая викторина «Калейдоскоп сказок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й гуманистического выбора в сказк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тение В. Осеевой «Сынов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 «Имя твое -птица в рук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Каждый человек имеет право на им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ниги «загадки наших имен»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center" w:pos="1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      </w:t>
              <w:tab/>
              <w:t xml:space="preserve">                 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«О происхождении фамилии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ждый маленький ребенок, должен знать это с пелен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»Сказка про трех поросят, на новый ла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Мой дом моя крепость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Моя эмбле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«отдыхаем всей семь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м ли мы разрешать конфликты с детьм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Детская ложь за и проти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Так договорился так и спор решилс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составить свою родословну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Родословная –старинная, русская тради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Защита прав и правовое воспитание ребенк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«Ребенок имеет право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0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В. Катаев «Цветик-семицвет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Цветик-семицветик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Расти здоровы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Что такое милосерди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Такие разные и такие похож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ы дети разных национальн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- гражданин Росси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Я –гражданин Росси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нятие «Чему учат в школ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Грамоте учиться, всегда пригодится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 ролевая игра «Шко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игра «Маленькие дети с большими правам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06:00Z</dcterms:created>
  <dc:creator>КтЦ</dc:creator>
  <dc:description/>
  <cp:keywords/>
  <dc:language>en-US</dc:language>
  <cp:lastModifiedBy>user</cp:lastModifiedBy>
  <cp:lastPrinted>2010-01-24T16:24:00Z</cp:lastPrinted>
  <dcterms:modified xsi:type="dcterms:W3CDTF">2020-01-09T08:49:00Z</dcterms:modified>
  <cp:revision>12</cp:revision>
  <dc:subject/>
  <dc:title>Организация работы по правовому воспитанию детей старшего дошкольного возраста</dc:title>
</cp:coreProperties>
</file>