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урока по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Класс, дата, предмет: 5   класс, всеобщая  история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Тема урока: Военные походы фараонов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>Вид урока: практическое занятие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62626"/>
          <w:sz w:val="28"/>
          <w:szCs w:val="28"/>
          <w:lang w:eastAsia="en-US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подведение учащихся к пониманию причин и последствий военных походов фараонов Древнего Египта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Задачи:   1.</w:t>
      </w:r>
      <w:r>
        <w:rPr>
          <w:rStyle w:val="Emphasis"/>
          <w:rFonts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</w:rPr>
        <w:t>Образовательны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продолжить формирование у учащихся представления о государственной системе Древнего Египта, власти фараонов; сформировать представления об особенностях войска Египта, направлениях походов фараонов и их целях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</w:rPr>
        <w:t>2.Развивающие: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одолжить формирование у учащихся работать с исторической картой, составлять таблицы, сопоставлять, анализировать информацию, делать выводы на основании исторических источников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</w:rPr>
        <w:t>3.Воспитывающие: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казать, что войны несут с собой разрушения, гибель людей и материальные потери.</w:t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сновное содержание темы, понятия и термины :</w:t>
      </w:r>
      <w:r>
        <w:rPr>
          <w:sz w:val="28"/>
          <w:szCs w:val="28"/>
        </w:rPr>
        <w:t xml:space="preserve"> устройство древнеегипетской армии; вооружение колесниц и пехоты; завоевательные походы Тутмоса (около 1500 г. до н. э.); причины и последствия завоевательных поход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ронза, пехотинец, боевая колесница, возница, колесничий, дротик, наемное войско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color w:val="262626"/>
          <w:sz w:val="28"/>
          <w:szCs w:val="28"/>
          <w:lang w:eastAsia="en-US"/>
        </w:rPr>
        <w:t xml:space="preserve">         </w:t>
      </w:r>
      <w:r>
        <w:rPr>
          <w:iCs/>
          <w:color w:val="262626"/>
          <w:sz w:val="28"/>
          <w:szCs w:val="28"/>
          <w:lang w:eastAsia="en-US"/>
        </w:rPr>
        <w:t xml:space="preserve">Оборудование: </w:t>
      </w:r>
      <w:r>
        <w:rPr>
          <w:rStyle w:val="C12"/>
          <w:color w:val="000000"/>
          <w:sz w:val="28"/>
          <w:szCs w:val="28"/>
        </w:rPr>
        <w:t>презентация к уроку, ноутбук, проектор, проекторная доска, карта «Древний Восток. Египет и Передняя Азия»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262626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en-U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000"/>
        <w:gridCol w:w="2927"/>
      </w:tblGrid>
      <w:tr>
        <w:trPr/>
        <w:tc>
          <w:tcPr>
            <w:tcW w:w="18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sz w:val="28"/>
                <w:szCs w:val="28"/>
                <w:lang w:eastAsia="en-US"/>
              </w:rPr>
              <w:t>Ход урока</w:t>
            </w:r>
          </w:p>
        </w:tc>
        <w:tc>
          <w:tcPr>
            <w:tcW w:w="50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9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sz w:val="28"/>
                <w:szCs w:val="28"/>
                <w:lang w:eastAsia="en-US"/>
              </w:rPr>
              <w:t>Деятельность учащихся</w:t>
            </w:r>
          </w:p>
        </w:tc>
      </w:tr>
      <w:tr>
        <w:trPr/>
        <w:tc>
          <w:tcPr>
            <w:tcW w:w="18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Организационный момент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остановка учебной задач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Усвоение новых знаний и способов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Закрепление новых знаний и способов действи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Рефлексия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домашнем     задании.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ет учащихс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 готовность к уроку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ительное слово учителя по теме: « Мы выяснили, что ремесленники, земледельцы, рабы, писцы и даже вельможи подчинялись фараону – самому могущественному человеку Древнего Египта. За счет чего росли могущество и слава фараонов?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 текст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войско вернулось благополучно,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рив соседнюю страну,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ойско вернулось благополучно,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ив его деревья и виноградники,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ойско вернулось благополучно,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ватив много пленных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величество хвалил меня   за это чрезвычайно»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фараон, по вашему мнению, хвалил вельможу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тему сегодняшнего урока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те,   на какие вопросы              мы       должны   ответить, чтобы во все  разобраться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вопросов составляется план урока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военных поход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гипетское войско: вооружение, комплектование, вид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ходы египетских фараонов; 4.Последствия походов Тутмоса III; 5.Последствия военных походов для населения завоеванных стран и жителей Древнего Египт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 учащимся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целью      фараоны  совершали военные походы?  Ваши предположения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этого фараонам необходимо было войско – большое и хорошо обученное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 Вами рассмотрим, каким же было войско в Древнем Египт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у войска  составляли пешие воины. Кто они?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прочесть первый абзац п.1 учебника стр. 46 и найти ответ на вопрос.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прочесть п.1 учебника стр. 46 - 47 и заполнить таблицу</w:t>
            </w:r>
          </w:p>
          <w:p>
            <w:pPr>
              <w:pStyle w:val="Normal"/>
              <w:spacing w:lineRule="auto" w:line="360" w:before="0" w:after="280"/>
              <w:jc w:val="center"/>
              <w:rPr/>
            </w:pPr>
            <w:r>
              <w:rPr/>
              <w:t>Египетский воин</w:t>
            </w:r>
          </w:p>
          <w:tbl>
            <w:tblPr>
              <w:tblW w:w="4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4"/>
              <w:gridCol w:w="2385"/>
            </w:tblGrid>
            <w:tr>
              <w:trPr/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оевое вооружение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щитное  снаряжение</w:t>
                  </w:r>
                </w:p>
              </w:tc>
            </w:tr>
            <w:tr>
              <w:trPr/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Боевой топорик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Длинное копье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инжа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Лук со стрелами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роткое копье-дротик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Легкий щит из кожи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Большой щит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едный шлем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ооружении египетской армии  дополняется  слайдами презентации.</w:t>
            </w:r>
          </w:p>
          <w:p>
            <w:pPr>
              <w:pStyle w:val="Normal"/>
              <w:spacing w:lineRule="auto" w:line="36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прочесть п.2 учебника стр. 47 - 48 и ответить на вопрос: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ли устроены колесницы и  какую роль они играли в сражениях?</w:t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вам подумать над вопросом и предложить варианты отв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й вопрос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шите преимущества в бою колесницы перед пехотинцам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вам поразмыслить еще над одним вопросом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й вопрос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ему колесницы могли позволить себе только богатые люди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крупные военные походы совершил около 1500 года до н.э. фараон Тутмос. Давайте с Вами вспомним, как на летнее времени мы отметим эту дат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, работая в парах с картой и текстом учебника п.3 стр.48, выяснить куда и зачем направлялось войско фараонов, делая соответствующие     записи в тетрад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познакомиться с источником «Добыча первого похода» (презентация) и ответить на вопрос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то из захваченного египетскими воинами вам кажется  наиболее ценным? Почем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сравнить территорию государства  по кар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это говорит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 распределялась добыча военных походов? Кому доставалось богатств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рректирует ответы учащихся и обращает внимание на название п.5 учебник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 вами узнали, как совершались военные походы фараонов и с какими целями, давайте подумаем, как они отражались на развитии Древнего Египт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слайд презентации,      учащиеся выполняют интерактивные задания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 роду оружия пехота делилась на ?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2. Каким оружием пользовались египетские воины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Какой металл использовался при изготовлении оружия?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Какой фараон совершил самые крупные завоевания?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Какие страны были завоёваны египтянами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Кого набирал в свою охрану фараон?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пишите недостающие слова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ые крупные завоевания совершил около____ года до н.э. фараон______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египетских воинов наконечники копий, топорики и клинки изготавливались из _____. Так назывался сплав двух металлов _________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ращает внимание на вопросы, поставленные в начале урока: Куда? Зачем? Каковы результаты? И просит ответить на них, используя свои записи в тетрад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с вами делали, чтобы получить ответы на эти вопросы, подберите ряд глаголов (работали с источниками, с картой, текстом учебника, составляли таблицу, рассматривали рисунки, работали в парах)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§9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ветьте на вопросы – Как было устроено войско фараона? Какова судьба пленников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Найдите территорию Египетского царства при Тутмос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делайте вывод. Подсчитайте, сколько приблизительно лет прошло от образования единого государства в Древнем Египте до времени фараона Тутмос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ишите рисунок «Войско фараона в походе». Предположит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уда и с какими целями движется войско.</w:t>
            </w:r>
          </w:p>
        </w:tc>
        <w:tc>
          <w:tcPr>
            <w:tcW w:w="292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ют учителя. Организуют свое рабочее мест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Учащиеся отвечают на вопросы учителя – О    военных походах фараонов.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Формулируют тему урока и записывают ее в тетрадь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едлагают варианты вопросов   (Куда? Зачем? Каковы результаты?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высказывают свои предположения,   в  результате совместно     формулируются цел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х походов: 1.    Укрепление власти фараон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ширение территории Египт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умножение богатств фараона.</w:t>
            </w:r>
          </w:p>
          <w:p>
            <w:pPr>
              <w:pStyle w:val="Default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, находят ответ на вопрос, отвечают – «Каждого 10-го юношу забирали в армию на долгие годы»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текстом     учебника и заполняют таблицу, правильность заполнения совместно проверяется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сле прочтения текста учебника рассказывают от устройстве боевых колесниц и их роли –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Колесница была главной силой фараона и представляла собой грозную силу для врагов в военных походах.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 свои точки        зрения. Например: быстрое передвижение, более защищенное, удобство в ходе боевых действий и  т.д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вигают свои точки зрени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: оружие и лошади стоили дорого, ухаживать и содержать свое оружие было не под силу простому крестьянину и т.д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показывают, как правильно отмечать эту дату на ленте времени на доске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учебником и делают записи   в тетради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убии -                     золото  и раб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Ливии  - коз, овец и другой, скот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ирии – медь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  с источником, делают вывод                                   (пленные)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территории, отмечают,что территория значительно                      расширилась. Делают вы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тывают вслух название п.5 учебника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ют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осударство расширялось, укрепляло новые границ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валось сельское хозяйство и скотоводств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вышался авторитет фараон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сматривают записи, отвечаю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ют свою деятельность на урок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индивидуально выбирают домашнее задание по уровням сложности</w:t>
            </w:r>
          </w:p>
        </w:tc>
      </w:tr>
    </w:tbl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       использованной      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гасин А.А., Годер Г.И., Свенцицкая И.С. История Древнего мира. – М., 2015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дер Г.И. Методическое пособие по истории Древнего мира. 5 кл. – М., 2007г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хайловский Ф.А. История Древнего мира. – М., 2004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хайловский Ф.А. История Древнего мира. Книга для учителя. – М., 2000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кова Г.А. Дидактические материалы по истории Древнего мира. 5 кл. – М., 2004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ровая художественная культура. Мультимедийное учебное пособие. 2003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9:47:00Z</dcterms:created>
  <dc:creator>RePack by Diakov</dc:creator>
  <dc:description/>
  <cp:keywords/>
  <dc:language>en-US</dc:language>
  <cp:lastModifiedBy>Евгения</cp:lastModifiedBy>
  <dcterms:modified xsi:type="dcterms:W3CDTF">2020-01-09T03:53:00Z</dcterms:modified>
  <cp:revision>38</cp:revision>
  <dc:subject/>
  <dc:title/>
</cp:coreProperties>
</file>