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редняя общеобразовательная школа № 9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юкова Тамара Ивановна, преподаватель-организатор ОБЖ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-конспект за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казание первой помощи при различных поврежде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истематизация знаний умений и навыков оказания перв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менить теоретические знания в практической деятельности (умение накладывать повязки, жгут, иммобилизация конечностей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оспитание чувства товарищества у старших подрост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>Формирование навыков анализа чрезвычайной ситуации, принятия решения в экстремальн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, мультимедийный проектор, экран, наборы с необходимым вспомогательным материалом (бинты, жгуты, подручные шины, перевязочный материал), карточки с зада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лан-конспект занят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8"/>
        <w:gridCol w:w="49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Этап урок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1. Организацио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мент.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те ребята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дня мы с вами проводим обобщающий урок по теме «Оказание первой помощи при различных видах повреждений». 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для чего мы проводим этот урок? Попробуйте сами сформулировать цель урока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ц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ктуализация знаний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сто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а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жизни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п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люди оказываютс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ч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таких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да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итуациях, где не знают, как себя вести, а от их действий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рой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исит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эт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лагополучие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 даже жизнь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е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человека. 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т для того, чтобы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ыть полезным, а может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б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ыть и спасти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бы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жизнь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человеку, мы и проводим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уд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т урок. 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 виды травматизма, которые чаще всего может получить человек (учитель-дублер предлагает вид травматизма, а учащиеся говорят о предполагаемых травмах):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травмат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кажите, какие травмы мы можем получить в школе? 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травмат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в себя включает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еперь поговорим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овом травматиз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й может случится с каждым из нас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Хорошо гулять летом по лесу, но в то же время и опасно! Нас подстерега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ный травматиз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равмы мы можем получить в лесу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 наших с вами родителей может бы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й травмат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 какие травмы мы можем получить на производстве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Вы отлично справились с заданием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т примеры повреждений по разным видам травматиз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рка теоретических знаний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мы вам предлагаем выполнить небольшое задание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ь задания заключается в следующем: первая часть задания будет обозначать какое –либо повреждение, а вторая часть – приемы оказания первой помощ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1)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му виду повреждения будет соответствовать свой прием оказания первой помощи, ваша задача восстановить эти соответствия. (соотнести повреждение и цифры на доске)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сем понятно? (ответы учащихся)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задания вам дается 3 минуты. Время пошло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предложенные задан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9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ее наше задание будет носить практический характер по оказанию первой помощи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ошу по одному представителю от каждой группы подойти к столу и вытянуть 1 карточку, на которой будет написано повреждение(травма), которое может получить человек в любой опасной ситуации. Задача -  нужно подумать, как бы вы оказали первую помощь в вашей ситуации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щиеся взяли карточки, приложение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 обсуждение задания вам дается 2 минуты, после, от каждой группы должны выйти по 3 человека для практического выполнения ваших заданий. Всем всё понятно? Тогда время пошло!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ка ваши одноклассники выполняют практическое задание, я вам предлагаю ответить на некоторые вопросы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овы задачи первой медицинской помощи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подручные средства можно применять при оказании ПП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то такое рана, и какими признаками она характеризуется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акие виды ран вы знаете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акие кровотечения называются внутренними, а какие наружными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 чем заключается опасность кровотечений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акие способы временной остановки кровотечения существуют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акие виды переломов вы знаете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Что такое травматический шок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аким перевязочным материалом можно пользоваться при открытом переломе, а каким - при закрытом?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ваши ответы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давайте посмотрим, как ваши друзья выполнили практическое задание. 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следнее на этом уроке задание будет – решение ситуационных задач. 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сто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е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ам кажется, что беда, чрезвычайна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уп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итуаци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уп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ожет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во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лучитьс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п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де-то далеко, там, где нас нет, и мы никогда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чащ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е можем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и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казаться. Но ведь это может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изойти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е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 в обычной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да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жизни: ребенок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янул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эт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 плиты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уд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орячий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б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чайник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а себя, малыш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пал с дерева, ударилс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да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оловой, кто-то споткнулся, кто-то поскользнулс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уп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 если именно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п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ы оказались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а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ом, то что же вы, все-таки, будете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п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елать?  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вайте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ассмотрим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да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есколько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таких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эт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жизненных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чащ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итуаций. 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м необходимо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анализировать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эт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итуацию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определение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б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ознания, признаки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во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озможных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бы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вреждений), действи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е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 оказанию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ервой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мощи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итуация</w:t>
            </w:r>
            <w:r>
              <w:rPr>
                <w:rFonts w:cs="Times New Roman" w:ascii="Times New Roman" w:hAnsi="Times New Roman"/>
                <w:b/>
                <w:color w:val="FFFFFF"/>
                <w:spacing w:val="-1000"/>
                <w:sz w:val="24"/>
                <w:szCs w:val="24"/>
                <w:lang w:val="en-US" w:eastAsia="en-US"/>
              </w:rPr>
              <w:t> сво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портивной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лощадке, игра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а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футбол, ученик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бы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лучил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ч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дар мячом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лю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 голове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итуация</w:t>
            </w:r>
            <w:r>
              <w:rPr>
                <w:rFonts w:cs="Times New Roman" w:ascii="Times New Roman" w:hAnsi="Times New Roman"/>
                <w:b/>
                <w:color w:val="FFFFFF"/>
                <w:spacing w:val="-1000"/>
                <w:sz w:val="24"/>
                <w:szCs w:val="24"/>
                <w:lang w:val="en-US" w:eastAsia="en-US"/>
              </w:rPr>
              <w:t> лю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2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столовой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ченик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лю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скользнулс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а пролитом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п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иселе. Вы наблюдаете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эт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ровотечение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итуация</w:t>
            </w:r>
            <w:r>
              <w:rPr>
                <w:rFonts w:cs="Times New Roman" w:ascii="Times New Roman" w:hAnsi="Times New Roman"/>
                <w:b/>
                <w:color w:val="FFFFFF"/>
                <w:spacing w:val="-1000"/>
                <w:sz w:val="24"/>
                <w:szCs w:val="24"/>
                <w:lang w:val="en-US" w:eastAsia="en-US"/>
              </w:rPr>
              <w:t> бы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классе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а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чащийс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е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а уроке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терял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бы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ознание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итуация</w:t>
            </w:r>
            <w:r>
              <w:rPr>
                <w:rFonts w:cs="Times New Roman" w:ascii="Times New Roman" w:hAnsi="Times New Roman"/>
                <w:b/>
                <w:color w:val="FFFFFF"/>
                <w:spacing w:val="-1000"/>
                <w:sz w:val="24"/>
                <w:szCs w:val="24"/>
                <w:lang w:val="en-US" w:eastAsia="en-US"/>
              </w:rPr>
              <w:t> уп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4.</w:t>
            </w:r>
          </w:p>
          <w:p>
            <w:pPr>
              <w:pStyle w:val="Normal"/>
              <w:spacing w:lineRule="auto" w:line="240" w:before="0" w:after="0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перемене, сбега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а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 лестнице, ученик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ц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поткнулся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бы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 упал, почувствовав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наш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и этом острую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ва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оль в области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оленостопного</w:t>
            </w:r>
            <w:r>
              <w:rPr>
                <w:rFonts w:cs="Times New Roman" w:ascii="Times New Roman" w:hAnsi="Times New Roman"/>
                <w:color w:val="FFFFFF"/>
                <w:spacing w:val="-1000"/>
                <w:sz w:val="24"/>
                <w:szCs w:val="24"/>
                <w:lang w:val="en-US" w:eastAsia="en-US"/>
              </w:rPr>
              <w:t> ц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устав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предложенные зад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ыполненные практическ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и анализируют ситуации из школь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жите пожалуйста, что было самым трудным в нашем занятии?</w:t>
            </w:r>
          </w:p>
          <w:p>
            <w:pPr>
              <w:pStyle w:val="Normal"/>
              <w:spacing w:lineRule="auto" w:line="240" w:before="0" w:after="0"/>
              <w:ind w:firstLine="56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почему? (ответы детей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проведенную работу, выявляют свои пробелы в знаниях по данной тем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одведение итогов, выставление оц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ходит к концу. Я считаю, что поставленные задачи мы с вами выполнили. Но я думаю, что главным итогом являются не оценки, которые вы заработали, а те умения, которые вы сможете применить в сложной жизненной ситуации!   Спасибо за урок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(проверка теоретических зн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группа                                                                                                                 2 группа               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ТРАВМА</w:t>
            </w:r>
          </w:p>
        </w:tc>
      </w:tr>
      <w:tr>
        <w:trPr/>
        <w:tc>
          <w:tcPr>
            <w:tcW w:w="7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УШИБ</w:t>
            </w:r>
          </w:p>
        </w:tc>
        <w:tc>
          <w:tcPr>
            <w:tcW w:w="7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АСТЯЖЕНИЕ</w:t>
            </w:r>
          </w:p>
        </w:tc>
      </w:tr>
      <w:tr>
        <w:trPr/>
        <w:tc>
          <w:tcPr>
            <w:tcW w:w="7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АРТЕРИАЛЬНОЕ КРОВОТЕЧЕНИЕ</w:t>
            </w:r>
          </w:p>
        </w:tc>
        <w:tc>
          <w:tcPr>
            <w:tcW w:w="7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ВЕНОЗНОЕ КРОВОТЕЧЕНИЕ</w:t>
            </w:r>
          </w:p>
        </w:tc>
      </w:tr>
      <w:tr>
        <w:trPr>
          <w:trHeight w:val="721" w:hRule="atLeast"/>
        </w:trPr>
        <w:tc>
          <w:tcPr>
            <w:tcW w:w="7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ПЕРЕ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СОТРЯСЕНИЕ МОЗГА</w:t>
            </w:r>
          </w:p>
        </w:tc>
      </w:tr>
      <w:tr>
        <w:trPr/>
        <w:tc>
          <w:tcPr>
            <w:tcW w:w="7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ОЖОГ</w:t>
            </w:r>
          </w:p>
        </w:tc>
        <w:tc>
          <w:tcPr>
            <w:tcW w:w="7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АНА (ПОРЕЗ)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  <w:t>ПРИЕМ ОКАЗАНИЕ ПЕРВОЙ ПОМОЩ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НАЛОЖИТЬ ЖГУТ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НАЛОЖИТЬ ДАВЯЩУЮ ПОВЯЗКУ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ОБЕСПЕЧИТЬ ПОКОЙ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ПРОИЗВЕСТИ ИММОБИЛИЗАЦИЮ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ПРИЛОЖИТЬ ХОЛОД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ПРИПОДНЯТОЕ ПОЛОЖЕНИ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МАКСИМАЛЬНОЕ СГИБАНИЕ КОНЕЧНОСТ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ПОДДЕРЖИВАТЬ СОЗНАНИЕ И  ДЫХАНИ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ВОЗВЫШЕННОЕ ПОЛОЖЕНИЕ НОГАМ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СДЕЛАТЬ ИСКУСТВЕННОЕ ДЫХАНИ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ПРОИЗВЕСТИ РЕАНИМАЦИЮ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ОБЕЗБОЛИТЬ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ПРОИЗВЕСТИ ОБЕЗЗАРАЖИВАНИ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НАЛОЖИТЬ СТЕРИЛЬНУЮ САЛФЕТКУ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НАЛОЖИТЬ БИН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(практ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>
          <w:trHeight w:val="3465" w:hRule="atLeast"/>
        </w:trPr>
        <w:tc>
          <w:tcPr>
            <w:tcW w:w="7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  <w:t>КЛИНИЧЕСКАЯ СМЕРТЬ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  <w:t>ЗАКРЫТЫЙ ПЕРЕЛОМ</w:t>
            </w:r>
          </w:p>
        </w:tc>
      </w:tr>
      <w:tr>
        <w:trPr>
          <w:trHeight w:val="3630" w:hRule="atLeast"/>
        </w:trPr>
        <w:tc>
          <w:tcPr>
            <w:tcW w:w="7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  <w:t xml:space="preserve">ТРАВМА ГРУДНОЙ КЛЕТКИ </w:t>
            </w:r>
          </w:p>
        </w:tc>
        <w:tc>
          <w:tcPr>
            <w:tcW w:w="7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8"/>
              </w:rPr>
              <w:t>ТРАВМА ГЛАЗ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C19">
    <w:name w:val="c1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4:27:00Z</dcterms:created>
  <dc:creator>Дёмка)))</dc:creator>
  <dc:description/>
  <cp:keywords/>
  <dc:language>en-US</dc:language>
  <cp:lastModifiedBy>admin</cp:lastModifiedBy>
  <cp:lastPrinted>2018-11-09T11:10:00Z</cp:lastPrinted>
  <dcterms:modified xsi:type="dcterms:W3CDTF">2020-01-09T04:44:00Z</dcterms:modified>
  <cp:revision>3</cp:revision>
  <dc:subject/>
  <dc:title/>
</cp:coreProperties>
</file>