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гры и упражнения для развития зрительного восприят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детей дошкольного возраст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тистика показывает, что за последние 5 лет уровень глазных заболеваний и патологий среди детей вырос в 1,5 раза. Это связано в первую очередь с нагрузками, обусловленными работой на компьютере, нарушением санитарных норм освящения, неправильном питанием, а также ухудшением экологической обстановк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ежегодного обследования, родителям следует внимательно присматриваться к ребенку – его поведение может подсказать о зарождающихся проблемах со зрением. Если малыш щурится, глядя на удаленные предметы, если он низко склоняется над столом, когда рисует или читает, часто спотыкается и роняет предметы, старается ближе сесть к телевизору, постоянно склоняет голову набок, тянется к удаленному предмету, а взяв его в руки теряет к нему интерес, если глаза его часто слезятся, то это говорит о необходимости посещения офтальмолога.</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с ребенком необходимо регулярно, примерно раз в три месяца, проводить тестирование в домашних условиях: один глаз малыша нужно прикрыть плотным листом бумаги или картона и попросить его что-то нарисовать, раскрасить картинку или собрать мозаику. Затем тоже самое нужно сделать, прикрыв другой глази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бенок с нормальным зрением должен справиться с заданием. Есть и еще один эффективный тест, правда он подходит для детей умеющих читать. Малыша нужно подвести к книжному шкафу на то расстояние, с которого хорошее зрение, должен без труда прочесть название каждой указанной книги – сначала одним глазом, потом другим. Также желательно выбрать несколько книг с однотонной обложкой и попросить назвать цвет – это необходимо для того, чтобы убедиться, что он различает цвета, то есть не страдает дальтонизм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 еще один нюанс. Даже если очередное посещение окулиста показало, что глазки ребенка здоровы, это не дает гарантии, что так будет всегда. Детский организм очень хрупок, он нуждается в поддержке, поэтому на очередной консультации можно обговорить с офтальмологом прием витаминов для глаз, например на основе черники.  Такие препараты укрепляют зрительную систему и помогают сохранить зрение остры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ажно помнить, что лечение любых глазных заболеваний и патологий будет гораздо эффективнее, если вовремя заметить надвигающиеся проблемы со зрением.</w:t>
      </w:r>
    </w:p>
    <w:p>
      <w:pPr>
        <w:pStyle w:val="Normal"/>
        <w:jc w:val="both"/>
        <w:rPr/>
      </w:pPr>
      <w:r>
        <w:rPr>
          <w:rFonts w:cs="Times New Roman" w:ascii="Times New Roman" w:hAnsi="Times New Roman"/>
          <w:sz w:val="28"/>
          <w:szCs w:val="28"/>
        </w:rPr>
        <w:t>А сейчас, познакомлю вас с рекомендациями офтальмолога, после чего вы выскажите свое мнение, согласны вы с ними или н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комендации офтальмолог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одители сейчас увлечены ранним образованием детей и слишком рано приобщают ребёнка к чтению, но им обязательно нужно иметь в виду, что если у ребёнка к семи годам плохо развита аккомодация, а они уже начинают читать – грозит близорукос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смотр телепередач и игра в компьютерные игры стали всё более привычным проведением досуга у детей всех возрастов. Но по медицинским рекомендациям дошкольникам можно смотреть телевизор не больше, чем полчаса в день и на расстоянии не менее 3 метров.</w:t>
      </w:r>
    </w:p>
    <w:p>
      <w:pPr>
        <w:pStyle w:val="Normal"/>
        <w:jc w:val="both"/>
        <w:rPr/>
      </w:pPr>
      <w:r>
        <w:rPr>
          <w:rFonts w:cs="Times New Roman" w:ascii="Times New Roman" w:hAnsi="Times New Roman"/>
          <w:sz w:val="28"/>
          <w:szCs w:val="28"/>
        </w:rPr>
        <w:t>3. В комнате обязательно должно быть слабое освещение – нельзя смотреть в полной темноте. Начиная со школьного возраста, можно смотреть и по часу, но лучше с перерывами. Смотря на экран, голову нужно держать прямо, а не сбоку.</w:t>
      </w:r>
    </w:p>
    <w:p>
      <w:pPr>
        <w:pStyle w:val="Normal"/>
        <w:jc w:val="both"/>
        <w:rPr/>
      </w:pPr>
      <w:r>
        <w:rPr>
          <w:rFonts w:cs="Times New Roman" w:ascii="Times New Roman" w:hAnsi="Times New Roman"/>
          <w:sz w:val="28"/>
          <w:szCs w:val="28"/>
        </w:rPr>
        <w:t>4. При просмотре кинофильма пусть глаза перемещаются по всему экрану вместо того, чтобы пристально смотреть на какую-нибудь отдельную часть. Во время затянувшихся сцен или в перерыве между фильмами мягко прикройте глаза на короткое время, чтобы дать им отдохнуть, расслабить мышцы и подкрепить нервы сетчатки. Необходимо родителям самим соблюдать эти правила и приучать своих детей.</w:t>
      </w:r>
    </w:p>
    <w:p>
      <w:pPr>
        <w:pStyle w:val="Normal"/>
        <w:jc w:val="both"/>
        <w:rPr/>
      </w:pPr>
      <w:r>
        <w:rPr>
          <w:rFonts w:cs="Times New Roman" w:ascii="Times New Roman" w:hAnsi="Times New Roman"/>
          <w:sz w:val="28"/>
          <w:szCs w:val="28"/>
        </w:rPr>
        <w:t>5. Если ребёнку назначены очки, он должен не только читать и смотреть телевизор в очках, а всё время носить их. Дошкольникам назначаются очки в основном для постоянного ношения.</w:t>
      </w:r>
    </w:p>
    <w:p>
      <w:pPr>
        <w:pStyle w:val="Normal"/>
        <w:jc w:val="both"/>
        <w:rPr/>
      </w:pPr>
      <w:r>
        <w:rPr>
          <w:rFonts w:cs="Times New Roman" w:ascii="Times New Roman" w:hAnsi="Times New Roman"/>
          <w:sz w:val="28"/>
          <w:szCs w:val="28"/>
        </w:rPr>
        <w:t>6. Что же касается компьютеров, то до трёх лет общение с ним надо исключить. С трёх до семи лет можно проводить не более 15 минут перед дисплеем, и не чаще двух раз в неделю. И при этом расстояние до экрана должно быть не меньше 60-70 см.</w:t>
      </w:r>
    </w:p>
    <w:p>
      <w:pPr>
        <w:pStyle w:val="Normal"/>
        <w:jc w:val="both"/>
        <w:rPr>
          <w:rFonts w:ascii="Times New Roman" w:hAnsi="Times New Roman" w:cs="Times New Roman"/>
          <w:sz w:val="28"/>
          <w:szCs w:val="28"/>
        </w:rPr>
      </w:pPr>
      <w:r>
        <w:rPr>
          <w:rFonts w:cs="Times New Roman" w:ascii="Times New Roman" w:hAnsi="Times New Roman"/>
          <w:sz w:val="28"/>
          <w:szCs w:val="28"/>
        </w:rPr>
        <w:t>7. К развитию близорукости приводят:</w:t>
      </w:r>
    </w:p>
    <w:p>
      <w:pPr>
        <w:pStyle w:val="Normal"/>
        <w:jc w:val="both"/>
        <w:rPr/>
      </w:pPr>
      <w:r>
        <w:rPr>
          <w:rFonts w:cs="Times New Roman" w:ascii="Times New Roman" w:hAnsi="Times New Roman"/>
          <w:sz w:val="28"/>
          <w:szCs w:val="28"/>
        </w:rPr>
        <w:t>8. Плохая освещённость рабочего места, особенно при искусственном освещении.</w:t>
      </w:r>
    </w:p>
    <w:p>
      <w:pPr>
        <w:pStyle w:val="Normal"/>
        <w:jc w:val="both"/>
        <w:rPr/>
      </w:pPr>
      <w:r>
        <w:rPr>
          <w:rFonts w:cs="Times New Roman" w:ascii="Times New Roman" w:hAnsi="Times New Roman"/>
          <w:sz w:val="28"/>
          <w:szCs w:val="28"/>
        </w:rPr>
        <w:t>9. Неприспособленная или плохо приспособленная мебель для занятий. Особенно важно, чтобы в домашней обстановке размеры мебели также соответствовали росту детей.</w:t>
      </w:r>
    </w:p>
    <w:p>
      <w:pPr>
        <w:pStyle w:val="Normal"/>
        <w:jc w:val="both"/>
        <w:rPr/>
      </w:pPr>
      <w:r>
        <w:rPr>
          <w:rFonts w:cs="Times New Roman" w:ascii="Times New Roman" w:hAnsi="Times New Roman"/>
          <w:sz w:val="28"/>
          <w:szCs w:val="28"/>
        </w:rPr>
        <w:t>10. Неправильная посадка детей во время чтения и письма – важнейший фактор развития близорукости. Вредная привычка читать   и писать, наклонив голову, сгорбившись, с наклоном в сторону, лёжа, в неудобных положениях способствует ослаблению зрения.</w:t>
      </w:r>
    </w:p>
    <w:p>
      <w:pPr>
        <w:pStyle w:val="Normal"/>
        <w:jc w:val="both"/>
        <w:rPr>
          <w:rFonts w:ascii="Times New Roman" w:hAnsi="Times New Roman" w:cs="Times New Roman"/>
          <w:sz w:val="28"/>
          <w:szCs w:val="28"/>
        </w:rPr>
      </w:pPr>
      <w:r>
        <w:rPr>
          <w:rFonts w:cs="Times New Roman" w:ascii="Times New Roman" w:hAnsi="Times New Roman"/>
          <w:sz w:val="28"/>
          <w:szCs w:val="28"/>
        </w:rPr>
        <w:t>11.Развитие близорукости чаще бывает при неправильном режиме дня, чередовании учёбы и отдых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делятся своим опытом воспитания детей.  Рассказывают о том, что они также обеспокоены тем, что у многих детей выявляются проблемы со зрением. Они поддерживают нашу работу и хотят помочь своим детям. Предлагаю им игры и упражнения, способствующие коррекции з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Игры и упражн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емые родители, дома, играя с детьми, вы можете решать сразу несколько задач – общение с детьми и развитие их зрения.  Организуйте игру. Скорее всего, у ребенка не возникнет интереса к игре, если вы ее специально не организуете. Поэтому стремитесь к тому, чтобы любое действие обыгрывалось, было включено в какой - ни будь интересный сюжет.  Например, перед ребенком не просто гремящие коробочки, а там спрятаны зернышки, которыми надо накормить проголодавшихся курочек. Курочек можно нарисовать или найти соответствующие игрушки. Позволяйте ребенку самому найти решение. Каждая игра носит обучающий характер и служит достижению определенной цели. Чтобы цель была достигнута, а занятие прошло с пользой, дайте ребенку максимальную самостоятельность. Не выполняйте задание за него, пусть он сам придет к правильному решению. В помощь вам представляю комплекс игр и упражнений, которые вы можете использовать. А также предлагаю поиграт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гры. «Прищеп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репите прищепки к картонному кругу, чтобы получилось «солнце» или «цветочек». Можно оформить игрушку в виде ежика, у которого прищепки играют роль иголок. Предложите снять все прищепки, а затем прикрепить обратно. Можно наклеить на картон цифры и предложить ребенку прикреплять столько прищепок, какая цифра на картоне. Если прищепок много, они разного цвета, то дети сами могут придумывать множество поделок. Игра развивает мелкую моторику рук, зрительно – двигательную координаци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уговиц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шайте несколько комплектов пуговиц и предложите ребенку их рассортировать. Игра развивает зрительное внимание, восприятие. Складывайте пуговицы в стопочки (башенки). Соревнуйтесь с ребенком, чья стопочка будет выше. Игра развивает зрительно – моторную координацию, моторику рук. Положите на стол множество разнообразных пуговиц. Попросите ребенка выбрать все красные; все маленькие; все пуговицы с двумя дырочками и т. Игра развивает зрительное вним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равни картин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дети любят искать различия на двух, казалось бы, одинаковых изображениях. Эта забава из нашего детства тоже хорошо развивает зрительное внимание, а также наблюдательност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игурные таблиц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найти в продаже или сделать самостоятельно таблицы, в ячейках которых вразнобой нарисованы разные фигуры. Задача ребенка – в каждой из фигур нарисовать определенный простой знак (в круге – точку, в квадрате – диагональную линию и т.д.). Эта игра развивает способность переключать зрительное вним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де, чей доми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уйте или наклейте несколько животных и домики для них. От каждого животного до домика прочертите витиеватые дорожки разных цветов. Пусть ребенок определит, у кого какой домик, не проводя пальцем по линиям. Если это сложно, то сначала можно разрешить использовать пальчик или карандаш, но со временем уберите его. Это упражнение развивает функции прослеживания глазами по линии, развивает зрительное вним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рректор»</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й игры понадобится текст из журнала или газеты, напечатанный достаточно крупным шрифтом. Попросите ребенка вычеркнуть (подчеркнуть или обвести) каждую букву «о». Затем обязательно проверьте, подсчитайте ошибки и запишите результат. Выполняя это упражнение каждый день, всегда меняйте буквы. Когда эта задача для ребенка станет легкой, усложните ее, предложив все буквы «о» вычеркнуть, а буквы «с» - обвести. Ребенку будет интереснее, если взрослый будет на своем тексте выполнять то же самое зад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читал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ольшом листе бумаги в хаотичном порядке напишите цифры от 1 до 10. Попросите ребенка найти все цифры по порядку. Для усложнения задания цифры можно рисовать разными цветами и разного размера. Игра развивает зрительное внима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чение первых двенадцати лет жизни ребенка идет интенсивное развитие его органов зрения. В этот период глаза особенно подвержены негативному влиянию многочисленных факторов, таких как повышенные нагрузки (компьютер, чтение, телевизор), травмы, инфекции, неблагоприятная экология, и многих друг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к же можно помочь формирующемуся детскому организму противостоять подобному влиянию внешней среды и предотвратить ухудшение зрения у малыша?</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ab/>
        <w:t>Любая двигательная активность помогает глазкам малыша лучше работать. Заставляйте ребенка больше бегать, прыгать, играть в подвижные игры. Занятия спортом тоже пойдут ему на пользу.</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ab/>
        <w:t>Обязательно следите за осанкой ребенка. Ведь, если ребенок сидит с «кривой» спиной, у него нарушается кровоснабжение головного мозга, которое, в свою очередь, провоцирует проблемы со зрением.</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ab/>
        <w:t>Не допускайте, чтобы ребенок подолгу, не отрываясь, сидел перед телевизором или компьютером. При этом помните, что сидеть перед экраном лучше всего не сбоку, а прямо напротив. Нельзя также смотреть телевизор в темной комнате, так как глаз вынужден будет постоянно менять фокус и напрягаться, адаптируясь к свету. Это может привести к достаточно неприятным последствиям.</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ab/>
        <w:t>И еще один важный момент: для тренировки зрения малышу полезно играть с яркими, подвижными игрушками, которые вертятся, прыгают и катаютс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гулярно проводите с ребенком гимнастику для глаз. Превратите это в ежедневную увлекательную иг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49:00Z</dcterms:created>
  <dc:creator>Asus</dc:creator>
  <dc:description/>
  <cp:keywords/>
  <dc:language>en-US</dc:language>
  <cp:lastModifiedBy>Asus</cp:lastModifiedBy>
  <dcterms:modified xsi:type="dcterms:W3CDTF">2020-01-09T10:55:00Z</dcterms:modified>
  <cp:revision>3</cp:revision>
  <dc:subject/>
  <dc:title/>
</cp:coreProperties>
</file>