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бразователь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то, кто в Теремочке живёт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речевое развитие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 для детей  младшего дошкольного возрас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е вести диалог с педагогом, говорить в нормальном темпе, не перебивая говорящего взросло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ить детям возможность договаривать слова и несложные фразы из знакомого произ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и уточнять представления детей о предметах ближайшего окружения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диалогическую речь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чить слушать воспитателя, понимать заданный вопрос и понятно отвечать на нег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 интерес к произведениям русского фольклора, желание принимать участие в инсценировках, поощрять желание детей участвовать в совместной игровой деятельност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беседа, демонстрация способов действий, игра, сказкотерапия, загадки, инсценировка, словесное представление, звукоподра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к разным изданиям сказки «Теремок»; просмотр мультфильма «Теремок», знакомство с персонажами кукольного театра – рукавич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доровьесберегающие технологии:  </w:t>
      </w:r>
      <w:r>
        <w:rPr>
          <w:sz w:val="28"/>
          <w:szCs w:val="28"/>
        </w:rPr>
        <w:t xml:space="preserve">упражнения на развитие основных движений, голосовых связок и дыхательного аппарата; пальчиковая гимнаст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макет теремка из картона; театр – рукавичка к сказке «Теремок»; фрукты в «Чудесном мешочке» – яблоко, груша, лимон, банан; апельсин, мандарин; сумочка с масками для инсценировки, столик с детской посудой для чаепития.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Примерная основная общеобразовательная программа дошкольного образования «От рождения до школы» под редакцией Н.С.Вераксы, Т.С.Комаровой, М.А.Васильевой – М.:Мозаика – синтез, 2014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ценарий организации ОД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Дети входят в группу, там стоит «Теремок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ерем, теремок, кто в теремочке живё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икого нет. Ребята, давайте  пригласим гостей. Кого позовём первог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ёт в норк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ызёт ко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ие нож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ится кошки.   (Мышка)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(надевает игрушку – рукавичку). Как в сказках часто называют мышку?  (Мышка – норушка). Почему?  (Она живёт в норк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вайте  пригласим в гости её хозяйк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глашают мышку в гости, но она не соглашается, а просит сначала с ней поиграть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альчиковая игра «Сороконожк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ве сороконожки бежали по дорожке,    </w:t>
      </w:r>
      <w:r>
        <w:rPr>
          <w:sz w:val="28"/>
          <w:szCs w:val="28"/>
          <w:u w:val="single"/>
        </w:rPr>
        <w:t xml:space="preserve">Указательный и средний пальц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бегут» по дорож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третились, обнялись,                          </w:t>
      </w:r>
      <w:r>
        <w:rPr>
          <w:sz w:val="28"/>
          <w:szCs w:val="28"/>
          <w:u w:val="single"/>
        </w:rPr>
        <w:t xml:space="preserve">Переплетаем пальчики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илу расстались,                                  </w:t>
      </w:r>
      <w:r>
        <w:rPr>
          <w:sz w:val="28"/>
          <w:szCs w:val="28"/>
          <w:u w:val="single"/>
        </w:rPr>
        <w:t>Растягиваем переплет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прощались.                                     </w:t>
      </w:r>
      <w:r>
        <w:rPr>
          <w:sz w:val="28"/>
          <w:szCs w:val="28"/>
          <w:u w:val="single"/>
        </w:rPr>
        <w:t>Помахали друг другу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и появился первый гость в нашем теремке, а теперь угадайте, кто будет следующи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оды она живё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ко песенки поё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т её – для мух ловушк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зовут её - …(лягушка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ягушка – квак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Почему лягушку называют квакушкой? (Ответы детей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Где она живёт?   Как она может добраться до теремка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прыгать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надевает игрушку на рук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равильно. Поставьте руки на пояс, присядьте и давайте вместе с лягушкой доскачем до теремк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с продвижением вперёд, с сопровождением «ква – к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кто – то ещё просится к нам в терем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очек пух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ное ух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это? (Зайчик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н что – то говорит (</w:t>
      </w:r>
      <w:r>
        <w:rPr>
          <w:i/>
          <w:sz w:val="28"/>
          <w:szCs w:val="28"/>
        </w:rPr>
        <w:t>Зайчик «шепчет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ушко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но. Зайка пришёл к нам в гости и хочет с нами поиграть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игра «Зайка серенький сидит» - воспитатель рассказывает стихотворение и показывает действия руками, затем дети повторяют за взросл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серенький сидит и ушами шевелит.      </w:t>
      </w:r>
      <w:r>
        <w:rPr>
          <w:sz w:val="28"/>
          <w:szCs w:val="28"/>
          <w:u w:val="single"/>
        </w:rPr>
        <w:t>Сжимаем и разжимаем пальч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, вот так и ушами шевели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йке холодно сидеть,          </w:t>
      </w:r>
      <w:r>
        <w:rPr>
          <w:sz w:val="28"/>
          <w:szCs w:val="28"/>
          <w:u w:val="single"/>
        </w:rPr>
        <w:t>Прижимаем руки к груди, как будто холодно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лапочки погреть.                   </w:t>
      </w:r>
      <w:r>
        <w:rPr>
          <w:sz w:val="28"/>
          <w:szCs w:val="28"/>
          <w:u w:val="single"/>
        </w:rPr>
        <w:t>Гладим руки по тыльной сторо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 надо лапочки погре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е холодно стоять,                        </w:t>
      </w:r>
      <w:r>
        <w:rPr>
          <w:sz w:val="28"/>
          <w:szCs w:val="28"/>
          <w:u w:val="single"/>
        </w:rPr>
        <w:t>Прижимаем руки к груди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до зайке поскакать.                                  </w:t>
      </w:r>
      <w:r>
        <w:rPr>
          <w:sz w:val="28"/>
          <w:szCs w:val="28"/>
          <w:u w:val="single"/>
        </w:rPr>
        <w:t>Скачем на мест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ку волк испуга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тут же убежал.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зайка, за интересную игру. Ребята, приглашайте зайку в наш теремок. А к нам торопится следующий гость. Попробуйте отгадать, кто э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ё время по лесу он рыще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в кустах кого – то ищ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из кустов зубами щёлк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скажите это - … (волк)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надевает игрушку – рукавич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 волка называют в сказках? (Волк – зубами щёлк, волчок – серый боч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– С кем  волк в сказках часто ходит вместе?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 пушисты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ёт. (Лисич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в сказках лисичку? (Лисичка – сестричка, Лиса Патрикеев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йте позовём лисичку голосом волка. А как бы позвала её мышка?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зовут лисичку, используя звукоподражани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лисичка  и «плачет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случилось, лисоньк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Я ходила в магазин и купила фруктов, хотела деток угостить – ведь фрукты такие вкусные, а ещё полезные для здоровья. Да вот беда, поскользнулась, упала, все фрукты  рассыпались, а названия я перепутала. Помогите, скажите, что я купил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игра «Чудесный мешочек» - дети по очереди на ощупь определяют, какие фрукты лежат в мешке, называют их, определяют цвет, форм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нравился вам подарок лисички? Почему надо обязательно кушать фрукты? А что ещё полезно для здоровья? (Ответы дет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кто последним пришёл в теремок?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в берлоге спит зим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большущею сос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огда придёт вес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ыпается от сна. (Медведь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оспитателя на руке – кукла – рукавичка – медвед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Здравствуйте, ребята! Я тоже к вам не с пустыми руками пришёл. Посмотрите, что я вам принёс. (В сумочке у медведя – маски для драматизации сказки.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чего эти маски? Будем играть в сказку. </w:t>
      </w:r>
      <w:r>
        <w:rPr>
          <w:i/>
          <w:sz w:val="28"/>
          <w:szCs w:val="28"/>
        </w:rPr>
        <w:t>Дети  надевают маски и инсценируют сказ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- Дети, вам понравилось играть с нашими гостям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Что понравилось больше всего? (Ответы детей)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ребята. До встречи в стране сказок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48:00Z</dcterms:created>
  <dc:creator>Admin</dc:creator>
  <dc:description/>
  <cp:keywords/>
  <dc:language>en-US</dc:language>
  <cp:lastModifiedBy>111</cp:lastModifiedBy>
  <cp:lastPrinted>2015-06-28T19:15:00Z</cp:lastPrinted>
  <dcterms:modified xsi:type="dcterms:W3CDTF">2020-01-09T17:04:00Z</dcterms:modified>
  <cp:revision>28</cp:revision>
  <dc:subject/>
  <dc:title>         </dc:title>
</cp:coreProperties>
</file>