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 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Выполнение набросков фигуры человека»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 к выполнению: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 работы. </w:t>
      </w:r>
      <w:r>
        <w:rPr>
          <w:rFonts w:cs="Times New Roman" w:ascii="Times New Roman" w:hAnsi="Times New Roman"/>
        </w:rPr>
        <w:t>Приобретение навыка линейного отображения объема фигуры, условного решения рисунка; выработка чувства формы, линий, строящих фигуру, способности видеть и изображать форму тела в различных движениях. Воспитывать и развивать у себя способность к наблюдению, глазомер, способность подмечать в натуре главное и характерное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ения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ля лучшего понимания конструкции тела натурщика необходимо «вжиться» в эту позу, повторить ее собственным телом. Только после этого можно приступить к определению композиции листа, центра тяжести, площади опоры, движения фигуры и т.д. Выполнение набросков живой натуры лучше начинать с более длительного времени, поставив натурщика на 20-30 мин, постепенно сокращая время до 5-10 мин. Наброски человека рекомендуется начинать с простых поз, сначала во фронтальном положении, потом в профильном. На данном уроке нужно объяснить учащимся, как выполнять набросок с помощью карандаша, угля или сангины. Поэтому следует четко разграничить время урока и задачи в связи с выполнением набросков в разной технике.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b/>
        </w:rPr>
        <w:t xml:space="preserve">Оборудование. </w:t>
      </w:r>
      <w:r>
        <w:rPr>
          <w:rFonts w:cs="Times New Roman" w:ascii="Times New Roman" w:hAnsi="Times New Roman"/>
        </w:rPr>
        <w:t>карандаш, уголь, сангина, гелиевая черная ручка, формат А4.</w:t>
      </w:r>
    </w:p>
    <w:p>
      <w:pPr>
        <w:pStyle w:val="Style1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1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</w:rPr>
        <w:t>Выполнить 1-2 наброска мягким материалом или мягким карандашом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выполнения задания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зиционное размещение, определить место и размер изображен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вертикальную линию и разделить ее на кол-во голов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ь положение центральной линии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тить наклоны осевых линий, опорной  и свободной ног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тить ширину плеч, талии, бедер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ить  части тела  линией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чнить детали и пластику фигуры</w:t>
      </w:r>
    </w:p>
    <w:p>
      <w:pPr>
        <w:pStyle w:val="Style1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421890" cy="30384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8" t="9958" r="889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выполнения 15-20 минут.</w:t>
      </w:r>
    </w:p>
    <w:p>
      <w:pPr>
        <w:pStyle w:val="Style1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2</w:t>
      </w:r>
    </w:p>
    <w:p>
      <w:pPr>
        <w:pStyle w:val="Style1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2-3 наброска мягким материалом или мягким карандашом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выполнения задания.</w:t>
      </w:r>
    </w:p>
    <w:p>
      <w:pPr>
        <w:pStyle w:val="Normal"/>
        <w:numPr>
          <w:ilvl w:val="0"/>
          <w:numId w:val="2"/>
        </w:numPr>
        <w:ind w:left="720" w:right="-185" w:hanging="360"/>
        <w:rPr/>
      </w:pPr>
      <w:r>
        <w:rPr>
          <w:sz w:val="24"/>
          <w:szCs w:val="24"/>
        </w:rPr>
        <w:t>Ясно увидеть положение тела в пространстве, его основное движение; постарать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едать  увиденное (прочувствованное) основное движение фигуры одной линией, не отрывая руки от лист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явить объем средствами светот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6250" cy="2804795"/>
            <wp:effectExtent l="0" t="0" r="0" b="0"/>
            <wp:docPr id="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7" t="-12" r="1090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58950" cy="276923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выполнения 10-15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ть 2-3 наброска гелиевой ручкой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выполнения задания.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Ясно увидеть положение тела в пространстве, его основное движение; постарать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едать  увиденное (прочувствованное) основное движение фигуры одной линией, не отрывая руки от листа;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2930" cy="29241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24380" cy="287718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выполнения 5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357"/>
    </w:pPr>
    <w:rPr>
      <w:rFonts w:ascii="Calibri" w:hAnsi="Calibri" w:cs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46:00Z</dcterms:created>
  <dc:creator>svetlana</dc:creator>
  <dc:description/>
  <dc:language>en-US</dc:language>
  <cp:lastModifiedBy>svetlana</cp:lastModifiedBy>
  <cp:lastPrinted>2019-12-14T12:30:00Z</cp:lastPrinted>
  <dcterms:modified xsi:type="dcterms:W3CDTF">2019-12-14T09:34:00Z</dcterms:modified>
  <cp:revision>1</cp:revision>
  <dc:subject/>
  <dc:title/>
</cp:coreProperties>
</file>