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емеров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рофессиональной ори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Областная научно-практическая конференция «Диал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атематика</w:t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4167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4167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ЗНАКИ ДЕЛИМОСТИ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                       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Автор: Рыбинская Али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та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: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Гимназия№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: Кемер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учный  руководитель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монова Ольга Александ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,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МБОУ «Гимназия№41»    </w:t>
      </w:r>
    </w:p>
    <w:p>
      <w:pPr>
        <w:pStyle w:val="Normal"/>
        <w:tabs>
          <w:tab w:val="clear" w:pos="708"/>
          <w:tab w:val="left" w:pos="84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19</w:t>
      </w:r>
    </w:p>
    <w:p>
      <w:pPr>
        <w:pStyle w:val="Normal"/>
        <w:ind w:firstLine="283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ческая справка  .…………………………………………………...4-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………………………………………………………5-6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2…………………………………..…………6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и делимости на 3……………………………………………..6 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4……………………………………………..6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5……………………………………………..6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6………………………………………...…...6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7……………………………………………..6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изнаки делимости на 8……………………………………………..7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9……………………………………………..7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10……………………………………………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знаки делимости на 11……………………………………………7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12……………………………………………..8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13……………………………………...………8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знаки делимости на 14……………………………………………..8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15…………………………………………......8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делимости на 19………………………………………..........9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знаки делимости на 25………………………………………...……9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знаки делимости на 50…………………………………………….9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рименение признаков делимости натуральных чисел </w:t>
      </w:r>
    </w:p>
    <w:p>
      <w:pPr>
        <w:pStyle w:val="Style18"/>
        <w:spacing w:lineRule="auto" w:line="36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 решении задач…………………………………………………10-12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……..13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писок используемой литературы</w:t>
      </w:r>
      <w:r>
        <w:rPr>
          <w:sz w:val="28"/>
          <w:szCs w:val="28"/>
        </w:rPr>
        <w:t xml:space="preserve"> ………………………………………...14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righ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ая  на уроках математики тему «Делимость чисел», мы познакомились с признаками делимости на 2, 3, 5, 9 и 10, узнали, какие числа являются простыми и составными. У нас возникли вопросы: «А существуют ли признаки делимости на другие числа?».  Так появилась идея начать работу над учебным проектом «Признаки делимости». </w:t>
      </w:r>
      <w:r>
        <w:rPr>
          <w:sz w:val="28"/>
          <w:szCs w:val="28"/>
        </w:rPr>
        <w:t>Было предположено, что  если можно определить делимость чисел на</w:t>
      </w:r>
      <w:r>
        <w:rPr>
          <w:bCs/>
          <w:sz w:val="28"/>
          <w:szCs w:val="28"/>
        </w:rPr>
        <w:t xml:space="preserve"> 2, 3, 5, 9 и 10</w:t>
      </w:r>
      <w:r>
        <w:rPr>
          <w:sz w:val="28"/>
          <w:szCs w:val="28"/>
        </w:rPr>
        <w:t>, то должны быть признаки,  по которым можно определить делимость и на другие числ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Цель </w:t>
      </w:r>
      <w:r>
        <w:rPr>
          <w:b/>
          <w:bCs/>
          <w:i/>
          <w:sz w:val="28"/>
          <w:szCs w:val="28"/>
        </w:rPr>
        <w:t xml:space="preserve"> исследовательской работ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найти и систематизировать признаки делимости, позволяющие решить задачи, не прибегая к громоздким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расчетам и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ычислениям.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ля достижения этой цели необходимо решить следующ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задачи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Самостоятельно исследовать делимость чисе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ть дополнительную литературу с целью ознакомления с другими признаками делим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ъединить и  обобщить признаки из разных источ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делать  вы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ипотеза: </w:t>
      </w:r>
      <w:r>
        <w:rPr>
          <w:bCs/>
          <w:iCs/>
          <w:sz w:val="28"/>
          <w:szCs w:val="28"/>
        </w:rPr>
        <w:t>Мы предполагаем,</w:t>
      </w:r>
      <w:r>
        <w:rPr>
          <w:sz w:val="28"/>
          <w:szCs w:val="28"/>
        </w:rPr>
        <w:t xml:space="preserve"> что  если можно определить делимость чисел на</w:t>
      </w:r>
      <w:r>
        <w:rPr>
          <w:bCs/>
          <w:sz w:val="28"/>
          <w:szCs w:val="28"/>
        </w:rPr>
        <w:t xml:space="preserve"> 2, 3, 5, 9 и 10</w:t>
      </w:r>
      <w:r>
        <w:rPr>
          <w:sz w:val="28"/>
          <w:szCs w:val="28"/>
        </w:rPr>
        <w:t>, то должны быть признаки,  по которым можно определить делимость и на другие числ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Признаки делим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литературы и электрон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атизация и обобщение полученной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Применение изученной теории при решении проблемных задач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имеет </w:t>
      </w:r>
      <w:r>
        <w:rPr>
          <w:b/>
          <w:bCs/>
          <w:sz w:val="28"/>
          <w:szCs w:val="28"/>
        </w:rPr>
        <w:t>практическое применение</w:t>
      </w:r>
      <w:r>
        <w:rPr>
          <w:sz w:val="28"/>
          <w:szCs w:val="28"/>
        </w:rPr>
        <w:t>. Данное исследование будет полезным для учащихся при самостоятельной подготовке к выпускным и вступительным экзаменам. А также будет полезно и для учеников, целью которых стали высокие места на городских олимпиадах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торическая справка</w:t>
      </w:r>
    </w:p>
    <w:p>
      <w:pPr>
        <w:pStyle w:val="Style18"/>
        <w:shd w:fill="FFFFFF" w:val="clear"/>
        <w:spacing w:lineRule="auto" w:line="360"/>
        <w:ind w:firstLine="709"/>
        <w:rPr/>
      </w:pPr>
      <w:r>
        <w:rPr>
          <w:b/>
          <w:bCs/>
          <w:color w:val="222222"/>
          <w:sz w:val="28"/>
          <w:szCs w:val="28"/>
          <w:shd w:fill="FFFFFF" w:val="clear"/>
        </w:rPr>
        <w:t>При́знак дели́мости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—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B0080"/>
            <w:sz w:val="28"/>
            <w:szCs w:val="28"/>
            <w:shd w:fill="FFFFFF" w:val="clear"/>
          </w:rPr>
          <w:t>алгоритм</w:t>
        </w:r>
      </w:hyperlink>
      <w:r>
        <w:rPr>
          <w:color w:val="222222"/>
          <w:sz w:val="28"/>
          <w:szCs w:val="28"/>
          <w:shd w:fill="FFFFFF" w:val="clear"/>
        </w:rPr>
        <w:t>, позволяющий сравнительно быстро определить, является ли число кратным заранее заданному</w:t>
      </w:r>
      <w:r>
        <w:rPr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  <w:t xml:space="preserve"> Признак делимости – это правило, по которому, не выполняя деления можно определить, делится ли одно натуральное число на другое. Признаки делимости всегда интересовали ученых разных стран и времен. Признаки делимости на 2, 3, 5, 9, 10, были известны с давних времен. Признак делимости на 2 знали древние египтяне за 2 тысячи лет до нашей эры, а признаки делимости на 2, 3, 5 были обстоятельно изложены итальянским математик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еона́рдо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иза́нским</w:t>
      </w:r>
      <w:r>
        <w:rPr>
          <w:color w:val="000000"/>
          <w:sz w:val="28"/>
          <w:szCs w:val="28"/>
        </w:rPr>
        <w:t> (лат. Leonardus Pisanus, итал. </w:t>
      </w:r>
      <w:r>
        <w:rPr>
          <w:bCs/>
          <w:color w:val="000000"/>
          <w:sz w:val="28"/>
          <w:szCs w:val="28"/>
        </w:rPr>
        <w:t>Leonardo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Pisano</w:t>
      </w:r>
      <w:r>
        <w:rPr>
          <w:color w:val="000000"/>
          <w:sz w:val="28"/>
          <w:szCs w:val="28"/>
        </w:rPr>
        <w:t>, около 1170 года, Пиза — около 1250 года, там же) — первый крупный математик средневековой Европы. Наиболее известен под прозвищем Фибона́ччи. Над этим же вопросом в свое время задумался живший в 3 веке до нашей эры александрийский ученый Эратосфен. Его метод составления списка простых чисел назвали «решето Эратосфена». Пусть надо найти все простые числа от 1 до 100. Напишем подряд все числа до 100.</w:t>
      </w:r>
    </w:p>
    <w:p>
      <w:pPr>
        <w:pStyle w:val="Style18"/>
        <w:shd w:fill="FFFFFF" w:val="clear"/>
        <w:spacing w:lineRule="auto" w:line="360"/>
        <w:ind w:firstLine="709"/>
        <w:rPr/>
      </w:pPr>
      <w:r>
        <w:rPr>
          <w:bCs/>
          <w:strike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2, 3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4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6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</w:t>
      </w:r>
      <w:r>
        <w:rPr>
          <w:bCs/>
          <w:strike/>
          <w:color w:val="000000"/>
          <w:sz w:val="28"/>
          <w:szCs w:val="28"/>
        </w:rPr>
        <w:t>, 8, 9, 10</w:t>
      </w:r>
      <w:r>
        <w:rPr>
          <w:color w:val="000000"/>
          <w:sz w:val="28"/>
          <w:szCs w:val="28"/>
        </w:rPr>
        <w:t>, 11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, 13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14, 15, 16</w:t>
      </w:r>
      <w:r>
        <w:rPr>
          <w:color w:val="000000"/>
          <w:sz w:val="28"/>
          <w:szCs w:val="28"/>
        </w:rPr>
        <w:t>, 17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, 19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20, 21, 22</w:t>
      </w:r>
      <w:r>
        <w:rPr>
          <w:color w:val="000000"/>
          <w:sz w:val="28"/>
          <w:szCs w:val="28"/>
        </w:rPr>
        <w:t>, 23</w:t>
      </w:r>
      <w:r>
        <w:rPr>
          <w:bCs/>
          <w:strike/>
          <w:color w:val="000000"/>
          <w:sz w:val="28"/>
          <w:szCs w:val="28"/>
        </w:rPr>
        <w:t>, 24, 25, 26, 27, 28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9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, 31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32, 33, 34, 35, 36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7</w:t>
      </w:r>
      <w:r>
        <w:rPr>
          <w:bCs/>
          <w:strike/>
          <w:color w:val="000000"/>
          <w:sz w:val="28"/>
          <w:szCs w:val="28"/>
        </w:rPr>
        <w:t>, 38, 39, 40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1</w:t>
      </w:r>
      <w:r>
        <w:rPr>
          <w:bCs/>
          <w:strike/>
          <w:color w:val="000000"/>
          <w:sz w:val="28"/>
          <w:szCs w:val="28"/>
        </w:rPr>
        <w:t>, 42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3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44, 45, 46</w:t>
      </w:r>
      <w:r>
        <w:rPr>
          <w:color w:val="000000"/>
          <w:sz w:val="28"/>
          <w:szCs w:val="28"/>
        </w:rPr>
        <w:t>, 47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48, 49, 50, 51, 52</w:t>
      </w:r>
      <w:r>
        <w:rPr>
          <w:color w:val="000000"/>
          <w:sz w:val="28"/>
          <w:szCs w:val="28"/>
        </w:rPr>
        <w:t>, 53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54, 55, 56, 57, 58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9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</w:rPr>
        <w:t>, 61</w:t>
      </w:r>
      <w:r>
        <w:rPr>
          <w:bCs/>
          <w:strike/>
          <w:color w:val="000000"/>
          <w:sz w:val="28"/>
          <w:szCs w:val="28"/>
        </w:rPr>
        <w:t>, 62, 63, 64, 65, 66</w:t>
      </w:r>
      <w:r>
        <w:rPr>
          <w:color w:val="000000"/>
          <w:sz w:val="28"/>
          <w:szCs w:val="28"/>
        </w:rPr>
        <w:t>, 67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68, 69, 70</w:t>
      </w:r>
      <w:r>
        <w:rPr>
          <w:color w:val="000000"/>
          <w:sz w:val="28"/>
          <w:szCs w:val="28"/>
        </w:rPr>
        <w:t>, 71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72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3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74, 75, 76, 77, 78</w:t>
      </w:r>
      <w:r>
        <w:rPr>
          <w:color w:val="000000"/>
          <w:sz w:val="28"/>
          <w:szCs w:val="28"/>
        </w:rPr>
        <w:t>, 79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80, 81, 82</w:t>
      </w:r>
      <w:r>
        <w:rPr>
          <w:color w:val="000000"/>
          <w:sz w:val="28"/>
          <w:szCs w:val="28"/>
        </w:rPr>
        <w:t>, 83</w:t>
      </w:r>
      <w:r>
        <w:rPr>
          <w:bCs/>
          <w:strike/>
          <w:color w:val="000000"/>
          <w:sz w:val="28"/>
          <w:szCs w:val="28"/>
        </w:rPr>
        <w:t>, 84, 85, 86, 87, 88</w:t>
      </w:r>
      <w:r>
        <w:rPr>
          <w:color w:val="000000"/>
          <w:sz w:val="28"/>
          <w:szCs w:val="28"/>
        </w:rPr>
        <w:t>, 89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90, 91, 92, 93, 94, 95, 96</w:t>
      </w:r>
      <w:r>
        <w:rPr>
          <w:color w:val="000000"/>
          <w:sz w:val="28"/>
          <w:szCs w:val="28"/>
        </w:rPr>
        <w:t>, 97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trike/>
          <w:color w:val="000000"/>
          <w:sz w:val="28"/>
          <w:szCs w:val="28"/>
        </w:rPr>
        <w:t>98, 99, 100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ив число 2, зачеркнем все остальные четные числа. Первым уцелевшим числом после 2 будет 3. Теперь, оставив число 3, зачеркнем числа, делящиеся на 3. Затем зачеркнем числа, делящиеся на 5. В результате все составные числа окажутся вычеркнутыми и останутся только простые числа: 2, 3, 5, 7, 11, 13, 17, 19, 23, 29, 31, 37, 41, 43, 47, 53, 59, 61, 67, 71, 73, 79, 83, 89, 97. По этому методу можно составлять списки простых чисел, больших 100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просы делимости чисел рассматривались пифагорейцами. В теории чисел ими была проведена большая работа по типологии натуральных чисел. Пифагорейцы делили их на классы. Большой вклад в изучение признаков делимости чисел внес  Блез Паскаль (1623-1662г.г.).  Ученый нашел алгоритм для нахождения признаков делимости любого целого числа на любое другое целое число, из которого следуют все частные признаки. </w:t>
      </w:r>
      <w:r>
        <w:rPr>
          <w:b/>
          <w:color w:val="000000"/>
          <w:sz w:val="28"/>
          <w:szCs w:val="28"/>
          <w:shd w:fill="FFFFFF" w:val="clear"/>
        </w:rPr>
        <w:t>Его признак состоит в следующе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Натуральное число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а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разделится на другое натуральное число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b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только в том случае, если сумма произведений цифр числа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a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на соответствующие остатки, получаемые при делении разрядных единиц на число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b,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делится на это число.</w:t>
        <w:br/>
      </w:r>
      <w:r>
        <w:rPr>
          <w:color w:val="000000"/>
          <w:sz w:val="28"/>
          <w:szCs w:val="28"/>
        </w:rPr>
        <w:t xml:space="preserve">          При изучении данной темы необходимо знать понятия делитель, кратное, простое и составное числа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стыми называются натуральные числа, которые имеют два делителя: 1 и само число. Например, числа 5,7,19 – простые, т.к. делятся на 1 и само себя. Числа, которые имеют более двух делителей, называются составными. Например, число 14 имеет 4 делителя: 1, 2, 7, 14, значит оно составно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</w:t>
      </w:r>
      <w:r>
        <w:rPr>
          <w:color w:val="000000"/>
          <w:kern w:val="2"/>
          <w:sz w:val="28"/>
          <w:szCs w:val="28"/>
        </w:rPr>
        <w:t>Математики прошлых веков придумали множество удобных уловок, чтобы облегчить расчеты и вычисления. Вполне разумный выход из положения, ведь у них не было ни калькуляторов, ни компьютеров. Умение пользоваться удобными способами вычисления значительно облегчает решение задач и существенно сокращает затраченное на них время. </w:t>
      </w:r>
    </w:p>
    <w:p>
      <w:pPr>
        <w:pStyle w:val="Normal"/>
        <w:shd w:fill="FFFFFF" w:val="clear"/>
        <w:spacing w:lineRule="auto" w:line="360"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Какие-то из них более легкие изучают  в рамках школьного курса, а некоторые - достаточно сложные и представляют скорее исследовательский интерес, чем практический. </w:t>
      </w:r>
    </w:p>
    <w:p>
      <w:pPr>
        <w:pStyle w:val="Normal"/>
        <w:shd w:fill="FFFFFF" w:val="clear"/>
        <w:spacing w:lineRule="auto" w:line="360"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прочем, проверить каждый из признаков делимости на конкретных числах всегда интересно.</w:t>
      </w:r>
    </w:p>
    <w:p>
      <w:pPr>
        <w:pStyle w:val="Normal"/>
        <w:shd w:fill="FFFFFF" w:val="clear"/>
        <w:spacing w:lineRule="auto" w:line="276" w:before="0" w:after="1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ки делимости</w:t>
      </w:r>
    </w:p>
    <w:p>
      <w:pPr>
        <w:pStyle w:val="Normal"/>
        <w:shd w:fill="FFFFFF" w:val="clear"/>
        <w:spacing w:lineRule="auto" w:line="276" w:before="0" w:after="16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знак делимости н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67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так, самый простой и часто применяемый из них.  Проверка, делится ли число на 2, не требует никаких вычислений: либо оно четное и делится на 2, либо нечетное и не делится на 2.</w:t>
        <w:br/>
      </w:r>
    </w:p>
    <w:p>
      <w:pPr>
        <w:pStyle w:val="Normal"/>
        <w:shd w:fill="FFFFFF" w:val="clear"/>
        <w:spacing w:lineRule="auto" w:line="276" w:before="0" w:after="16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знак делимости н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ли же </w:t>
      </w:r>
      <w:hyperlink r:id="rId3">
        <w:r>
          <w:rPr>
            <w:rStyle w:val="InternetLink"/>
            <w:color w:val="000000"/>
            <w:sz w:val="28"/>
            <w:szCs w:val="28"/>
          </w:rPr>
          <w:t>решение задач по алгебре</w:t>
        </w:r>
      </w:hyperlink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требует установить делимость числа на 3, то придется выполнить простейшие вычисления, а именно сложить все цифры числа и, если полученный результат делится на 3, то и само число делится на 3.                                                                                                         Например, число 528 на 3 делится, так как 5 + 2 + 8 = 15, а 15 на 3 делится без остатка.</w:t>
      </w:r>
    </w:p>
    <w:p>
      <w:pPr>
        <w:pStyle w:val="Normal"/>
        <w:shd w:fill="FFFFFF" w:val="clear"/>
        <w:spacing w:lineRule="auto" w:line="276" w:before="0" w:after="1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Признак делимости на 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ледующий признак – деление на 4. Здесь стоит обратить внимание на последние две цифры – если образуемое ими число делится на 4, то и все число делится на 4. Кроме того, все числа, оканчивающиеся двумя нулями, так же делятся на 4.</w:t>
      </w:r>
    </w:p>
    <w:p>
      <w:pPr>
        <w:pStyle w:val="Normal"/>
        <w:shd w:fill="FFFFFF" w:val="clear"/>
        <w:spacing w:lineRule="auto" w:line="276"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Признак делимости на 5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авило делимости на 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же просто, как и делимость на 2, необходимо посмотреть на последнюю цифру этого числа. Если она равна 5 или 0, то будьте уверены - это число разделится на 5 без всяких проблем.</w:t>
      </w:r>
    </w:p>
    <w:p>
      <w:pPr>
        <w:pStyle w:val="Normal"/>
        <w:shd w:fill="FFFFFF" w:val="clear"/>
        <w:spacing w:lineRule="auto" w:line="276" w:before="0" w:after="167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Признак делимости на 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67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Уже более интересно определять делимость на 6. В этом случае сначала стоит установить четность числа, так как нечетные числа на 6 вообще не делятся, а затем проверить его на делимость на 3, что, впрочем, тоже достаточно просто.       </w:t>
      </w:r>
    </w:p>
    <w:p>
      <w:pPr>
        <w:pStyle w:val="Normal"/>
        <w:shd w:fill="FFFFFF" w:val="clear"/>
        <w:spacing w:lineRule="auto" w:line="276"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стати, упомянутое уже число 528, делится на 3 и, поскольку оно четное делится на 6.</w:t>
      </w:r>
    </w:p>
    <w:p>
      <w:pPr>
        <w:pStyle w:val="Normal"/>
        <w:spacing w:lineRule="auto" w:line="360"/>
        <w:ind w:right="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изнаки делимости на 7.</w:t>
      </w:r>
    </w:p>
    <w:p>
      <w:pPr>
        <w:pStyle w:val="Normal"/>
        <w:shd w:fill="FFFFFF" w:val="clear"/>
        <w:spacing w:lineRule="auto" w:line="360" w:before="0" w:after="16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 вот 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лимостью на 7 вы вряд ли познакомитесь в школе. Дело в том, что это достаточно сложный признак. </w:t>
      </w:r>
      <w:r>
        <w:rPr>
          <w:bCs/>
          <w:color w:val="000000"/>
          <w:sz w:val="28"/>
          <w:szCs w:val="28"/>
        </w:rPr>
        <w:t>Если утроенное число десятков, сложенное с числом единиц делятся на 7, то само число делится на 7.</w:t>
      </w:r>
    </w:p>
    <w:p>
      <w:pPr>
        <w:pStyle w:val="Normal"/>
        <w:shd w:fill="FFFFFF" w:val="clear"/>
        <w:spacing w:lineRule="auto" w:line="360" w:before="0" w:after="167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i/>
          <w:iCs/>
          <w:color w:val="000000"/>
          <w:sz w:val="28"/>
          <w:szCs w:val="28"/>
        </w:rPr>
        <w:t>Например</w:t>
      </w:r>
      <w:r>
        <w:rPr>
          <w:b/>
          <w:iCs/>
          <w:color w:val="000000"/>
          <w:sz w:val="28"/>
          <w:szCs w:val="28"/>
        </w:rPr>
        <w:t>:   рассмотрим число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54  (15*3+4=49, 49 делится на 7, значит и 154 делится на 7).  </w:t>
      </w:r>
    </w:p>
    <w:p>
      <w:pPr>
        <w:pStyle w:val="Normal"/>
        <w:shd w:fill="FFFFFF" w:val="clear"/>
        <w:spacing w:lineRule="auto" w:line="360" w:before="0" w:after="1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знак делимости на 8.</w:t>
      </w:r>
      <w:r>
        <w:rPr>
          <w:color w:val="000000"/>
          <w:sz w:val="28"/>
          <w:szCs w:val="28"/>
        </w:rPr>
        <w:br/>
        <w:t xml:space="preserve">         Признак делимости на 8 очень похож на признак делимости на 4, но здесь нужно обратить внимание уже на 3 последние цифры. Если они нули или делятся на 8, то и все число тоже будет делиться на 8.</w:t>
      </w:r>
    </w:p>
    <w:p>
      <w:pPr>
        <w:pStyle w:val="Normal"/>
        <w:shd w:fill="FFFFFF" w:val="clear"/>
        <w:spacing w:lineRule="auto" w:line="360" w:before="0" w:after="167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знак делимости на 9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знаком делимости на 9 пользуются достаточно часто, и знать его нужно обязательно. Так же как и при проверке делимости на 3, необходимо сложить все цифры, и если полученное число делится на 9, то и исходное число тоже делится  на 9.</w:t>
      </w:r>
    </w:p>
    <w:p>
      <w:pPr>
        <w:pStyle w:val="Normal"/>
        <w:shd w:fill="FFFFFF" w:val="clear"/>
        <w:spacing w:lineRule="auto" w:line="360" w:before="0" w:after="1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знак делимости на 10.</w:t>
      </w:r>
      <w:r>
        <w:rPr>
          <w:color w:val="000000"/>
          <w:sz w:val="28"/>
          <w:szCs w:val="28"/>
        </w:rPr>
        <w:br/>
        <w:t xml:space="preserve">  И, конечно же, всем известен признак делимости на 10. Просто в конце должен стоять ноль!</w:t>
      </w:r>
    </w:p>
    <w:p>
      <w:pPr>
        <w:pStyle w:val="Normal"/>
        <w:spacing w:lineRule="auto" w:line="360"/>
        <w:ind w:left="-284" w:right="142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изнаки делимости на 1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сло делится на 11, если </w:t>
      </w:r>
      <w:r>
        <w:rPr>
          <w:b/>
          <w:sz w:val="28"/>
          <w:szCs w:val="28"/>
        </w:rPr>
        <w:t xml:space="preserve">разность </w:t>
      </w:r>
      <w:r>
        <w:rPr>
          <w:sz w:val="28"/>
          <w:szCs w:val="28"/>
        </w:rPr>
        <w:t xml:space="preserve">суммы цифр, стоящих на нечетных местах, и суммы цифр, стоящих на четных местах, </w:t>
      </w:r>
      <w:r>
        <w:rPr>
          <w:b/>
          <w:sz w:val="28"/>
          <w:szCs w:val="28"/>
        </w:rPr>
        <w:t>кратна 1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ность может быть отрицательным числом или быть равной нулю, но обязательно должна быть кратной 1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ытаем число 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9</w:t>
      </w:r>
      <w:r>
        <w:rPr>
          <w:b/>
          <w:sz w:val="28"/>
          <w:szCs w:val="28"/>
        </w:rPr>
        <w:t>7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Нумерация идет слева направо.</w: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+0+9=10</w: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+3+7=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0-10=0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0 кратно 11, значит,  100397 делится на 1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жно проверить делимость числа на 11 </w:t>
      </w:r>
      <w:r>
        <w:rPr>
          <w:b/>
          <w:sz w:val="28"/>
          <w:szCs w:val="28"/>
        </w:rPr>
        <w:t>другим способо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ытуемое число разбивают справа налево на группы по две цифры в каждой и складывают эти группы. Если получаемая сумма кратна 11, то испытуемое число кратно 11.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Например, испытаем число </w:t>
      </w:r>
      <w:r>
        <w:rPr>
          <w:b/>
          <w:sz w:val="32"/>
          <w:szCs w:val="32"/>
        </w:rPr>
        <w:t>15235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биваем на группы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1. 52. 35</w:t>
      </w:r>
      <w:r>
        <w:rPr>
          <w:sz w:val="28"/>
          <w:szCs w:val="28"/>
        </w:rPr>
        <w:t xml:space="preserve">  и складываем их:</w: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+52+35=88.</w: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 делится на 11, значит, 15235 делится на 11.</w:t>
      </w:r>
    </w:p>
    <w:p>
      <w:pPr>
        <w:pStyle w:val="Normal"/>
        <w:spacing w:lineRule="auto" w:line="360"/>
        <w:ind w:left="-284" w:right="142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изнак делимости на 12.</w:t>
      </w:r>
    </w:p>
    <w:p>
      <w:pPr>
        <w:pStyle w:val="Normal"/>
        <w:shd w:fill="FFFFFF" w:val="clear"/>
        <w:spacing w:lineRule="auto" w:line="360"/>
        <w:ind w:right="-6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Проверьте делимость интересующего нас числа на 3 и 4. </w:t>
      </w:r>
      <w:r>
        <w:rPr>
          <w:color w:val="000000"/>
          <w:spacing w:val="-12"/>
          <w:sz w:val="28"/>
          <w:szCs w:val="28"/>
        </w:rPr>
        <w:t xml:space="preserve">Число делится на 12 в том, и только в том случае если оно </w:t>
      </w:r>
      <w:r>
        <w:rPr>
          <w:color w:val="000000"/>
          <w:spacing w:val="-10"/>
          <w:sz w:val="28"/>
          <w:szCs w:val="28"/>
        </w:rPr>
        <w:t xml:space="preserve">одновременно делится на 3 и 4. </w:t>
      </w:r>
      <w:r>
        <w:rPr>
          <w:iCs/>
          <w:color w:val="000000"/>
          <w:spacing w:val="-12"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12"/>
          <w:sz w:val="28"/>
          <w:szCs w:val="28"/>
        </w:rPr>
        <w:t>12653400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11"/>
          <w:sz w:val="28"/>
          <w:szCs w:val="28"/>
        </w:rPr>
        <w:t>- делится на 3 и 4, а значит  и на 12.</w:t>
      </w:r>
    </w:p>
    <w:p>
      <w:pPr>
        <w:pStyle w:val="Normal"/>
        <w:spacing w:lineRule="auto" w:line="360"/>
        <w:ind w:right="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b/>
          <w:iCs/>
          <w:sz w:val="28"/>
          <w:szCs w:val="28"/>
          <w:u w:val="single"/>
        </w:rPr>
        <w:t>Признак делимости на 1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о делится на 13 тогда и только тогда, когда результат вычитания последней цифры умноженной на 9 из этого числа без последней цифры делится на 1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пример: 858 делится на 13, так как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делится на 1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142" w:hanging="0"/>
        <w:jc w:val="center"/>
        <w:rPr/>
      </w:pPr>
      <w:r>
        <w:rPr>
          <w:b/>
          <w:iCs/>
          <w:sz w:val="28"/>
          <w:szCs w:val="28"/>
          <w:u w:val="single"/>
        </w:rPr>
        <w:t>Признак делимости на 14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делится на 14 тогда и только тогда, когда оно делится на 2 и на 7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:  Число 45612 делится на 2 и на 7, значит, оно делится и на 14.   </w:t>
      </w:r>
    </w:p>
    <w:p>
      <w:pPr>
        <w:pStyle w:val="Normal"/>
        <w:spacing w:lineRule="auto" w:line="360"/>
        <w:ind w:left="-284" w:right="142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b/>
          <w:iCs/>
          <w:sz w:val="28"/>
          <w:szCs w:val="28"/>
          <w:u w:val="single"/>
        </w:rPr>
        <w:t>Признак делимости на 15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Для того чтобы число делилось на 15, необходимо и достаточно, чтобы оно делилось на 5 и на 3, т.е. чтобы оно оканчивалось нулем или пятеркой и, кроме того, сумма его цифр делилась на 3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апример: 1146795   1+1+4+6+7+9+5=33, значит, число кратно 3.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b/>
          <w:iCs/>
          <w:sz w:val="28"/>
          <w:szCs w:val="28"/>
          <w:u w:val="single"/>
        </w:rPr>
        <w:t>Признак делимости на 1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о делится на 19 без остатка тогда, когда число его десятков, сложенное с удвоенным числом единиц, делится на 19.                                                             Например; требуется определить, делится ли на 19 число 1026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именим последовательно признак делимости. Число десятков  в признаке надо считать не цифру в разряде десятков, а общее число целых десятков во всем чис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) 1 0 2  +2 ∙ 6= 11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) 11+ 2∙4=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последовательных двух шагов мы получили число 19, которое делится на 19, следовательно,  </w:t>
      </w:r>
      <w:r>
        <w:rPr>
          <w:b/>
          <w:sz w:val="28"/>
          <w:szCs w:val="28"/>
        </w:rPr>
        <w:t>число 1026 делится на 19.</w:t>
      </w:r>
    </w:p>
    <w:p>
      <w:pPr>
        <w:pStyle w:val="Normal"/>
        <w:spacing w:lineRule="auto" w:line="360"/>
        <w:ind w:left="-284" w:right="142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изнак делимости на 25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о делится на 25 тогда и только тогда, когда две его последние цифры либо нули, либо образуют число, делящееся на 25.                           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р:  Число 34650 делится на 25, т.к. 50 делится на 25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изнак делимости на 5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число делилось на 50, надо, чтобы  на конце записи  числа две последние цифры делились бы на 25 и представляли бы четное число.                   А этому условию удовлетворяют только числа 50 и 100, но 100- трехзначное число, значит, запись числа должна оканчиваться  на 00 или 5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9572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>, 679068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ение признаков делимости натуральных чисел 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решении задач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знаки делимости применяются при нахождении НОД и НОК, а также при решении текстовых задач на применении НОД и НОК.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Задача 1:</w:t>
      </w:r>
      <w:r>
        <w:rPr>
          <w:sz w:val="28"/>
          <w:szCs w:val="28"/>
        </w:rPr>
        <w:t xml:space="preserve"> (Использование общих делителей и НОД)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и 5 класса купили 203 учебника. Каждый купил одинаковое количество книг. Сколько было пятиклассников, и сколько учебников купил каждый из них?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Реше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 величины, которые требуется определить должны быть целыми числами, т.е. находиться среди делителей числа 203. Разложив 203 на множители, получаем:  203 = 1 ∙ 7 ∙ 29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практических соображе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ет, что учебников не может быть 29. также число учебников не может равнять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, т.к. в этом случае учеников было бы 203. Значит, пятиклассников – 29 и каждый из них купил по 7 учебников</w:t>
      </w:r>
      <w:r>
        <w:rPr>
          <w:i/>
          <w:iCs/>
          <w:sz w:val="28"/>
          <w:szCs w:val="28"/>
        </w:rPr>
        <w:t>.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Ответ</w:t>
      </w:r>
      <w:r>
        <w:rPr>
          <w:sz w:val="28"/>
          <w:szCs w:val="28"/>
          <w:u w:val="single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9 пятиклассников; 7 учебников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Задача 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Имеется 60 апельсинов, 165 орехов и 225 конфет. Какое наибольшее число одинаковых подарков для детей можно сделать из этого запаса? Что войдёт в каждый набор?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шение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Количество подарков должно быть делителем каждого из чисел, выражающих количество апельсинов, конфет и орехов, причем наибольшим из этих чисел. Поэтому надо найти НОД данных чисел. НОД (60, 175, 225) = 15. Каждый подарок будет содержать: 60 : 15 = 4 – апельсин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75 : 15 = 11 – орехов и 225 : 15 = 15 – конфет. 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В одном подарке – 4 апельсина, 11 орехов, 15 конфет. 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Задача 3:</w:t>
      </w:r>
      <w:r>
        <w:rPr>
          <w:sz w:val="28"/>
          <w:szCs w:val="28"/>
        </w:rPr>
        <w:t xml:space="preserve"> В 9 классе за контрольную работу 1/7 учеников получили пятёрки, 1/3 – четверки, 1/2 - тройки. Остальные работы оказались неудовлетворительными. Сколько было таких работ? 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Решением задачи должно являться число, кратное числам: 7, 3, 2. Найдем сначала наименьшее из таких чисел. НОК (7, 3, 2) = 42. Можно составить выражение по условию задачи: 42 – (42 : 7 + 42 : 3 + 42 : 2) = 1 – 1 неуспевающий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ческие отношение отношения задачи допускают, что число учеников в классе 84, 126 и т.д. человек. Но из соображений здравого смысла следует, что наиболее приемлемым ответом является число 42.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1 работ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4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вух классах вместе 70 учеников. В одном классе 7/17 учеников не явились на занятия, а в другом 2/9 получили отличные отметки по математике. Сколько учеников в каждом классе?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Реше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первом из этих классов могло быть: 17, 34, 51… - числа, кратные 17. Во втором классе: 9, 18, 27, 36, 45, 54… - числа, кратные 9. Нам нужно выбрать 1 число из первой последовательности, а 2 число из второй так, чтобы они в сумме давали 70. Причем в этих последовательностях только небольшое число членов могут выражать возможное кол-во детей в классе. Это соображение существенно ограничивает перебор вариантов. Возможным единственным вариантом оказалась пара (34, 36).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В первом классе – 34 ученика, во втором классе – 36 учеников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5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наименьшее число одинаковых подарков можно сделать из 320 орехов, 240 конфет, 200 яблок? Сколько орехов, конфет и яблок будет в каждом подарке?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НОД(320, 240, 200) = 40 (подарков), тогда в каждом подарке будет: 320:40 = 8 (орехов); 240: 40 = 6 (конфет); 200:40 = 5 (яблок).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В каждом подарке по 8 орехов, 6 конфет, 5 яблок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6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автобуса отправляются от одной площади по разным маршрутам. У одного из автобусов рейс туда и обратно длится 48 мин, а у другого 1 ч 12 мин. Через сколько времени автобусы снова встретятся на этой же площади?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НОК(48, 72) = 144 (мин). 144 мин = 2 ч 24 мин.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Через 2 ч 24 мин автобусы снова встретятся на этой же площади. 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Задача 7</w:t>
      </w:r>
      <w:r>
        <w:rPr>
          <w:sz w:val="28"/>
          <w:szCs w:val="28"/>
        </w:rPr>
        <w:t>. Напишите какое – нибудь девятизначное число, в котором нет повторяющихся цифр (все цифры разные) и которое делится без остатка на 11. Напишите наибольшее из таких чисел, наименьшее из них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аибольшее – 987652413, наименьшее – 102347586. </w:t>
      </w:r>
    </w:p>
    <w:p>
      <w:pPr>
        <w:pStyle w:val="Style18"/>
        <w:spacing w:lineRule="auto" w:line="360"/>
        <w:rPr/>
      </w:pPr>
      <w:r>
        <w:rPr>
          <w:b/>
          <w:bCs/>
          <w:sz w:val="28"/>
          <w:szCs w:val="28"/>
          <w:u w:val="single"/>
        </w:rPr>
        <w:t>Задача 8.</w:t>
      </w:r>
      <w:r>
        <w:rPr>
          <w:sz w:val="28"/>
          <w:szCs w:val="28"/>
        </w:rPr>
        <w:t xml:space="preserve"> Ваня задумал простое трехзначное число, все цифры которого различны. На какую цифру оно может оканчиваться, если его последняя цифра равна сумме первых двух. Приведите примеры таких чисел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Может оканчиваться только на цифру 7. Таких чисел 4: 167, 257, 347, 527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iCs/>
          <w:color w:val="000000"/>
          <w:spacing w:val="-11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оде исследования, работая над поставленной проблемой, мы выяснили, </w:t>
      </w:r>
      <w:r>
        <w:rPr>
          <w:iCs/>
          <w:color w:val="000000"/>
          <w:spacing w:val="-9"/>
          <w:sz w:val="28"/>
          <w:szCs w:val="28"/>
        </w:rPr>
        <w:t>что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rPr/>
      </w:pPr>
      <w:r>
        <w:rPr>
          <w:iCs/>
          <w:color w:val="000000"/>
          <w:spacing w:val="-9"/>
          <w:sz w:val="28"/>
          <w:szCs w:val="28"/>
        </w:rPr>
        <w:t>кроме известных нам признаков делимости на 2, 3, 5, 9 и 10 существуют еще  признаки делимости на 4, 6, 7, 8,  11, 12, 13, 14, 15, 19 , 25 и 50.</w:t>
      </w:r>
    </w:p>
    <w:p>
      <w:pPr>
        <w:pStyle w:val="Normal"/>
        <w:numPr>
          <w:ilvl w:val="0"/>
          <w:numId w:val="1"/>
        </w:numPr>
        <w:spacing w:lineRule="auto" w:line="360"/>
        <w:ind w:left="2388" w:hanging="2388"/>
        <w:rPr>
          <w:i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изучили  различные источники  информации по данной  теме.</w:t>
      </w:r>
    </w:p>
    <w:p>
      <w:pPr>
        <w:pStyle w:val="Normal"/>
        <w:numPr>
          <w:ilvl w:val="0"/>
          <w:numId w:val="1"/>
        </w:numPr>
        <w:spacing w:lineRule="auto" w:line="360"/>
        <w:ind w:left="2388" w:hanging="2388"/>
        <w:rPr>
          <w:i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систематизировали полученную информацию.</w:t>
      </w:r>
    </w:p>
    <w:p>
      <w:pPr>
        <w:pStyle w:val="Normal"/>
        <w:numPr>
          <w:ilvl w:val="0"/>
          <w:numId w:val="1"/>
        </w:numPr>
        <w:spacing w:lineRule="auto" w:line="360"/>
        <w:ind w:left="2388" w:hanging="2388"/>
        <w:rPr>
          <w:i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научились пользоваться признаками для определения делимости чисе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Все это позволило более широко изучить тему делимости чисел, расширило наш математический кругозор.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едует отметить, что формулировки некоторых признаков сложноваты.  Может, поэтому они не изучаются в школе.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льнейшем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нание и использование вышеперечисленных признаков делимости натуральных чисел значительно упрощает многие вычисления, этим самым, экономя время; исключая вычислительные ошибки, которые можно сделать при выполнении действия деления. Считаем, что применение признаков делимости чисел в изучении математики является эффективным. </w:t>
      </w:r>
      <w:r>
        <w:rPr>
          <w:iCs/>
          <w:color w:val="000000"/>
          <w:spacing w:val="-10"/>
          <w:sz w:val="28"/>
          <w:szCs w:val="28"/>
        </w:rPr>
        <w:t xml:space="preserve">Знание их значительно </w:t>
      </w:r>
      <w:r>
        <w:rPr>
          <w:iCs/>
          <w:color w:val="000000"/>
          <w:spacing w:val="-7"/>
          <w:sz w:val="28"/>
          <w:szCs w:val="28"/>
        </w:rPr>
        <w:t xml:space="preserve">ускоряет решение многих задач. </w:t>
      </w:r>
      <w:r>
        <w:rPr>
          <w:sz w:val="28"/>
          <w:szCs w:val="28"/>
        </w:rPr>
        <w:t>Предложенный материал «Признаки делимости чисел» можно использовать как на уроках  математики, на олимпиадах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нный нами материал можно использовать на факультативных занятиях, на занятиях математического кружка. Учителя математики могут использовать его при изучении данной темы. Также рекомендуем ознакомиться с нашей работой тем сверстникам, которые хотят знать о математике больше, чем рядовой школьник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i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/>
        <w:ind w:left="90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И. Глейзер «История математики в школе 7 – 8 классы», Москва, 1982, «Просвеще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001 вопрос и ответ. Большая книга знаний» Москва 2004 «Мир книги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И. Перельман. Занимательная Алгебра, - М.: Триада-Литера, 1994.-199с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ктронные источники.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рнал</w:t>
      </w:r>
      <w:r>
        <w:rPr>
          <w:sz w:val="28"/>
          <w:szCs w:val="28"/>
          <w:lang w:val="en-US"/>
        </w:rPr>
        <w:t xml:space="preserve"> "Hard" n "Soft" (online) №6-2003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нциклопедический ресурс </w:t>
      </w:r>
      <w:hyperlink r:id="rId6" w:tgtFrame="_new">
        <w:r>
          <w:rPr>
            <w:rStyle w:val="InternetLink"/>
            <w:iCs/>
            <w:color w:val="003399"/>
            <w:sz w:val="28"/>
            <w:szCs w:val="28"/>
          </w:rPr>
          <w:t>www.rubricon.com</w:t>
        </w:r>
      </w:hyperlink>
      <w:r>
        <w:rPr>
          <w:iCs/>
          <w:color w:val="000000"/>
          <w:sz w:val="28"/>
          <w:szCs w:val="28"/>
        </w:rPr>
        <w:t xml:space="preserve"> (Большая советская энциклопедия, Иллюстрированный энциклопедический словарь).</w:t>
      </w:r>
    </w:p>
    <w:p>
      <w:pPr>
        <w:pStyle w:val="Style18"/>
        <w:spacing w:lineRule="auto" w:line="360" w:before="0" w:after="0"/>
        <w:ind w:left="54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Cs/>
          <w:color w:val="000000"/>
          <w:spacing w:val="-12"/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iCs/>
          <w:color w:val="000000"/>
          <w:spacing w:val="-12"/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23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201">
    <w:name w:val="style20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10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41">
    <w:name w:val="Заголовок 41"/>
    <w:basedOn w:val="Normal"/>
    <w:qFormat/>
    <w:pPr>
      <w:spacing w:before="280" w:after="280"/>
      <w:jc w:val="center"/>
      <w:outlineLvl w:val="4"/>
    </w:pPr>
    <w:rPr>
      <w:b/>
      <w:bCs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3;&#1075;&#1086;&#1088;&#1080;&#1090;&#1084;" TargetMode="External"/><Relationship Id="rId3" Type="http://schemas.openxmlformats.org/officeDocument/2006/relationships/hyperlink" Target="http://www.megabotan.ru/pages/reshenie_zadach_po_algebr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ubricon.com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5:05:00Z</dcterms:created>
  <dc:creator>User</dc:creator>
  <dc:description/>
  <cp:keywords/>
  <dc:language>en-US</dc:language>
  <cp:lastModifiedBy>Admin</cp:lastModifiedBy>
  <cp:lastPrinted>2019-02-28T20:58:00Z</cp:lastPrinted>
  <dcterms:modified xsi:type="dcterms:W3CDTF">2019-02-28T13:59:00Z</dcterms:modified>
  <cp:revision>31</cp:revision>
  <dc:subject/>
  <dc:title/>
</cp:coreProperties>
</file>