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коррекционно-развивающих занятий по пескотерапии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«Песочные фантазии»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Для обучающихся 1- 4  класса</w:t>
      </w:r>
    </w:p>
    <w:p>
      <w:pPr>
        <w:pStyle w:val="Normal"/>
        <w:jc w:val="center"/>
        <w:rPr>
          <w:rFonts w:ascii="Times New Roman" w:hAnsi="Times New Roman" w:eastAsia="sans-serif;Microsoft YaHe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eastAsia="sans-serif;Microsoft YaHei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 w:cs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Пояснительная записка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есок - загадочный материал. Он обладает способностью завораживать человека своей податливостью, способностью принимать любые формы, быть сухим и легким, или ускользающим и влажным, или плотным и пластичны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Игра с песком как способ развития и самотерапии ребенка известен с древних времен. Податливость песка будит желание создать из него миниатюрную картину мира. Человек выступает в песочнице как созидатель — один жизненный сюжет меняет другой, следуя законам бытия: все приходит и все уходит, нет ничего такого, что было бы непоправимо разрушено, просто старое превращается в нечто иное, новое. При многократном переживании этого ощущения человек достигает состояния душевного равновес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Игра с песком — это естественная и доступная для каждого ребенка форма деятельности. Ребенок, тем более с особыми потребностями в развитии, часто словами не может выразить свои переживания, страхи, и тут ему на помощь приходят игры с песком. Проигрывая взволновавшие его ситуации с помощью игрушечных фигурок, создавая картину собственного мира из песка, ребенок освобождается от напряжения. А самое главное — он приобретает бесценный опыт символического разрешения множества жизненных ситуаций, ведь в настоящей сказке все заканчивается хорошо!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Большим плюсом песочного рисования являются уникальные свойства песка – сыпучесть, мягкость, приятная шершавость, - которые действуют на человека завораживающе. Рисуя песком, человек входит в легкое медитативное состояние, что дает ему возможность по–настоящему расслабиться, отдохнуть. Данный вид арт–искусства подходит всем возрастным категориям. Особенно с песком любят играть дет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Игра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c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еском позитивно влияет на эмоциональное самочувствие детей и взрослых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рограмма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«Песочные фантазии» нацелена на общее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 xml:space="preserve">развитие ребёнка, в том числе возможность развития эмоционально- волевой сферы, содержит задания творческих видов деятельности с использованием песка и предоставляет возможность осуществлять индивидуальный подход к каждому ребенку. 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ab/>
        <w:t>Дети с удовольствием играют в песок, потому что такие игры насыщены разными эмоциями: восторгом, удивлением, волнением, радостью. Это дает возможность использовать игры с песком для развития, обогащения эмоционального опыта ребенка, для профилактики и коррекции его психических состояний.</w:t>
      </w:r>
    </w:p>
    <w:p>
      <w:pPr>
        <w:pStyle w:val="Style15"/>
        <w:shd w:fill="FFFFFF" w:val="clear"/>
        <w:spacing w:before="0" w:after="0"/>
        <w:ind w:firstLine="70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ескотерапия рассматривается как многосторонний процесс, связанный с развитием у детей и подростков творческих способностей, фантазии, мелкой моторики рук, внимания, логического мышления и усидчивости.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Цель :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Р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аскрытие индивидуальности  и  обеспечение социальной успешности каждого ребёнка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 xml:space="preserve">Способствовать 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 xml:space="preserve">развитию коммуникативных навыков ребенка с помощью 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 xml:space="preserve">совместной 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 xml:space="preserve"> игровой 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 xml:space="preserve"> деятельност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2. Развивать тактильную чувствительнос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3. Развивать познавательные функции (восприятие, внимание, память, мышление, воображение), мелкую моторик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4. Развивать зрительно-пространственную ориентацию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5. Развивать коммуникативные навыки ребёнк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6. Разрешение психологических затруднений ребёнка, стабилизация эмоционального состояния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7. Релаксация, снятие мышечной напряжённости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рограмма рассчитана на 5-7 занятий по 40 минут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Оптимальное количество участников  - 4 человека.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Оборудование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iCs/>
          <w:color w:val="000000"/>
          <w:sz w:val="28"/>
          <w:szCs w:val="28"/>
          <w:shd w:fill="FFFFFF" w:val="clear"/>
          <w:lang w:val="ru-RU"/>
        </w:rPr>
        <w:t xml:space="preserve">Психологическая песочница (планшет для рисования песком). 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iCs/>
          <w:color w:val="000000"/>
          <w:sz w:val="28"/>
          <w:szCs w:val="28"/>
          <w:shd w:fill="FFFFFF" w:val="clear"/>
          <w:lang w:val="ru-RU"/>
        </w:rPr>
        <w:t>Песок кварцевый</w:t>
      </w:r>
      <w:r>
        <w:rPr>
          <w:rFonts w:eastAsia="sans-serif;Microsoft YaHei"/>
          <w:bCs/>
          <w:i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iCs/>
          <w:color w:val="000000"/>
          <w:sz w:val="28"/>
          <w:szCs w:val="28"/>
          <w:shd w:fill="FFFFFF" w:val="clear"/>
          <w:lang w:val="ru-RU"/>
        </w:rPr>
        <w:t>натуральный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iCs/>
          <w:color w:val="000000"/>
          <w:sz w:val="28"/>
          <w:szCs w:val="28"/>
          <w:shd w:fill="FFFFFF" w:val="clear"/>
          <w:lang w:val="ru-RU"/>
        </w:rPr>
        <w:t>Емкость с водой.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Противопоказания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есочную терапию нельзя проводить в следующих случаях: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эпилепсия или шизофрения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ребенок с очень высоким уровнем тревожности,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аллергия на пыль и мелкие частицы,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легочные заболевания,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кожные заболевания и порезы на руках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Принципы организации пескотерапи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i/>
          <w:color w:val="000000"/>
          <w:sz w:val="28"/>
          <w:szCs w:val="28"/>
          <w:shd w:fill="FFFFFF" w:val="clear"/>
          <w:lang w:val="ru-RU"/>
        </w:rPr>
        <w:t>Принцип творчества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, создание естественной стимулирующей среды, в которой ребёнок чувствует себя комфортно и защищёно, проявляя творческую активность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i/>
          <w:color w:val="000000"/>
          <w:sz w:val="28"/>
          <w:szCs w:val="28"/>
          <w:shd w:fill="FFFFFF" w:val="clear"/>
          <w:lang w:val="ru-RU"/>
        </w:rPr>
        <w:t>Принцип дифференцированного и индивидуального подхода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, учёта возрастных особенностей ребёнка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i/>
          <w:color w:val="000000"/>
          <w:sz w:val="28"/>
          <w:szCs w:val="28"/>
          <w:shd w:fill="FFFFFF" w:val="clear"/>
          <w:lang w:val="ru-RU"/>
        </w:rPr>
        <w:t>Принцип гуманизации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предполагает строить образовательный процесс и воспитательные отношения, ориентируясь на личность ребёнка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i/>
          <w:color w:val="000000"/>
          <w:sz w:val="28"/>
          <w:szCs w:val="28"/>
          <w:shd w:fill="FFFFFF" w:val="clear"/>
          <w:lang w:val="ru-RU"/>
        </w:rPr>
        <w:t>Принцип рефлексивности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означает готовность и способность ребёнка творчески осмысливать и преодолевать проблемно-конфликтные ситуации; умение обретать новые смыслы и ценности, адаптироваться в непривычных межличностных системах отношений, ставить и решать неординарные практические задачи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i/>
          <w:color w:val="000000"/>
          <w:sz w:val="28"/>
          <w:szCs w:val="28"/>
          <w:shd w:fill="FFFFFF" w:val="clear"/>
          <w:lang w:val="ru-RU"/>
        </w:rPr>
        <w:t>Принцип интегративности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предполагает гармоничное сочетание всех видов и форм организации разноо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бразной художественной деятельности. Опыт ребёнка складывается из зрительных, слуховых и кинестетических ощущении (модальностей).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Структура занятий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u w:val="single"/>
          <w:shd w:fill="FFFFFF" w:val="clear"/>
          <w:lang w:val="ru-RU"/>
        </w:rPr>
        <w:t>Часть 1. Вводная.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Цель – настраивание детей на совместную работу, установление эмоционального контакта между детьми. Основные процедуры: ритуал приветствия, игры – разминки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u w:val="single"/>
          <w:shd w:fill="FFFFFF" w:val="clear"/>
          <w:lang w:val="ru-RU"/>
        </w:rPr>
        <w:t xml:space="preserve">Часть 2. Основная. 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На эту часть приходится основная смысловая нагрузка всего занятия. В нее входят упражнения и игры, направленные на развитие эмоционально-личностной и познавательной сфер ребенка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Основные процедуры: песочная терапия, игры и упражнения на развитие мышления, внимания, памяти, игры на развитие навыков общения, рисование, творческие работы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u w:val="single"/>
          <w:shd w:fill="FFFFFF" w:val="clear"/>
          <w:lang w:val="ru-RU"/>
        </w:rPr>
        <w:t>Часть 3. Завершающая.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Основные цели: подведение итога занятия, создание у каждого участника чувства принадлежности к группе и закрепление положительных эмоций от работы на занятии, беседа о том, что было на занятии.</w:t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Методы и приёмы работы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Наглядные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(показ образца, пример, помощь)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Словесные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(объяснение, описание, поощрение, убеждение, использование скороговорок, пословиц и поговорок)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Практические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(самостоятел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ьное и совместное выполнение образов)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Способы рисования песком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сихолог предлагает детям воплотить в песке свои идеи теми способами, которые им больше нравятся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есок можно разравнивать как ладонями, так и пальцами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Руки могут работать и как «бульдозер», разгребая песок вокруг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альцами можно проделывать отверстия в песке или рисовать на нём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Для изображений можно использовать кулачок или указательный палец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Для изображения волны в рисунке можно использовать кисть руки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Осваивать новый способ рисования песком путём отсечения лишнего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Cs/>
          <w:color w:val="000000"/>
          <w:sz w:val="28"/>
          <w:szCs w:val="28"/>
          <w:lang w:val="ru-RU"/>
        </w:rPr>
      </w:pPr>
      <w:r>
        <w:rPr>
          <w:rFonts w:eastAsia="sans-serif;Microsoft YaHei"/>
          <w:bCs/>
          <w:color w:val="000000"/>
          <w:sz w:val="28"/>
          <w:szCs w:val="28"/>
          <w:shd w:fill="FFFFFF" w:val="clear"/>
          <w:lang w:val="ru-RU"/>
        </w:rPr>
        <w:t>Ожидаемые результаты: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- умение владеть различными приемами работы с сухим песком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–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умение создавать композиции и сюжеты на песке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–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устойчивое внимание, память, мышление, пространственное воображение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- развитие мелкой моторики рук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- творческие способности и фантазия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–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улучшение коммуникативных способностей и приобретение навыков работы в коллективе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- участие в различных видах игровой, изобразительной, творческой деятельности; расширение кругозора и словарного запаса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Тематическое планирование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>1 занятие. Здравствуй, песок!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Цели, задач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Знакомство детей с песком, его свойствами; совершенствование координации движений, мелкой моторики, ориентации в пространстве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Практическая деятельность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Песочный дождик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(медленно или быстро сыпать песок из своего кулака, на свою ладонь или взрослого, глаза можно закрыть)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Необыкновенные следы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(медведи – надавливать кулачками, зайцы – кончиками пальцев в разных направлениях, ползут змейки, бегут жучки-паучки, крокозябла – дети создают следы сами)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Узоры на песке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(пальцами, ребром ладони, кулаком)Взрослый пальцем, ребром ладони, кисточкой в верхней части песочницы рисует различные геометрические фигуры (в соответствии с возрастными нормами освоения), простые/сложные узоры (прямые и волнистые дорожки, заборчики, лесенки). Ребенок должен нарисовать такой же узор внизу на песке, либо продолжить узор взрослого. Вариант: взрослый рисует на доске, дает устную инструкцию нарисовать на песке определенный узор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>2 занятие. Чуткие рук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Цели, задачи:</w:t>
      </w:r>
      <w:r>
        <w:rPr>
          <w:rFonts w:eastAsia="sans-serif;Microsoft YaHei"/>
          <w:color w:val="000000"/>
          <w:sz w:val="28"/>
          <w:szCs w:val="28"/>
          <w:lang w:val="ru-RU"/>
        </w:rPr>
        <w:t xml:space="preserve"> 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Развивать мелкую моторику рук, формировать представление об изменчивости формы песка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Практическая деятельность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Найди отличие.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Ребенок рисует на поверхности песка любую несложную картинку, затем показывает её взрослому, а сам в это время отворачивается. Взрослый дорисовывает некоторые детали и показывает полученное изображение ребенку. Ребенок должен заметить, что изменилось в картинке. Взрослый и ребенок могут в процессе игры меняться ролями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Волшебные превращения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Не менее интересно соединять несколько видов цветного песка и при этом получать удивительные сочетания, которые в виде необычных образов активно включаются в игру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 xml:space="preserve"> занятие</w:t>
      </w: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>Солнечные лучик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Цели, задач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Развитие сплоченности детей, мелкой моторики, пробуждение интереса, стимуляция внимания;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Практическая деятельность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Цветные острова (групповая)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Детям предлагается взять песок любого цвета и на поверхности стола создать с его помощью - острова, при этом дополнительно можно использовать миниатюрные фигурки. Затем дети отправляются путешествовать по островам друг друга, рассказывая о них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Буквы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Учим буквы? И вам поможет кинетический песок. Из него легко и просто моделировать, поэтому обязательно потренируйтесь. Весьма увлекательно вылепливать букву и тренировать варианты их произношения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4</w:t>
      </w: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 xml:space="preserve"> занятие</w:t>
      </w: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. Узоры на песке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Цели, задач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Учить детей рисовать свое настроение на песке ,развивать воображение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Практическая деятельность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Змейка</w:t>
      </w: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Цель: снять эмоциональное напряжение. Задача: выразить свое отношение, показав это в игре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Инструкция: возьми Змейку за голову или хвост и проведи по песку. Теперь возьми веревочку так, как ручку, плавно пройди по змеиному следу. Ребенок берет Змейку за голову и пишет узоры: кружочки, петельки, палочки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5</w:t>
      </w: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 xml:space="preserve"> занятие</w:t>
      </w: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. Радуга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Цели, задач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Закрепление представлений об окружающем мире; развитие моторики рук, тонких тактильных ощущений; развитие речи, памяти, мышления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Практическая деятельность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Точка, точка, запятая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Цель: знакомство с техническим приемам и способам изображения с   использованием песка.</w:t>
      </w:r>
      <w:r>
        <w:rPr>
          <w:rFonts w:eastAsia="sans-serif;Microsoft YaHei"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i/>
          <w:color w:val="000000"/>
          <w:sz w:val="28"/>
          <w:szCs w:val="28"/>
          <w:shd w:fill="FFFFFF" w:val="clear"/>
          <w:lang w:val="ru-RU"/>
        </w:rPr>
        <w:t>Точка, точка, запятая – вышла рожица кривая. Ручки, ножки, огуречик – получился человечек.</w:t>
      </w:r>
      <w:r>
        <w:rPr>
          <w:rFonts w:eastAsia="sans-serif;Microsoft YaHei"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рочитайте стишок и нарисуйте на песке смешного человечка.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Угадай на ощупь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Это упражнение направлено на развитие мышления и моторики рук ребёнка. Ребенок отворачивается, а взрослый в это время прячет в песок игрушку/камень/шишку/ракушку... Задача ребёнка найти в песке предмет и отгадать на ощупь, что это. Затем участники игры меняются ролям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6</w:t>
      </w: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 xml:space="preserve"> занятие</w:t>
      </w: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.</w:t>
      </w:r>
      <w:r>
        <w:rPr>
          <w:rFonts w:eastAsia="sans-serif;Microsoft YaHei"/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Мир из песка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Цели, задач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«Проигрывание» разнообразных жизненных ситуаций, создание композиций на песке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Практическая деятельность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Мы создаем мир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Цель: развитие и расширение представлений ребенка об окружающем его мире живой и неживой природы, о рукотворном мире человека.</w:t>
      </w: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Педагог показывает способы построения в песочнице живых и неживых сообществ – город, деревня, лес, река, озеро, остров, а затем в игровой форме побуждает ребенка строить самостоятельно и по инструкции разнообразные природные и рукотворные сообщества. (тема построений может соответствовать теме занятий)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7</w:t>
      </w:r>
      <w:r>
        <w:rPr>
          <w:rFonts w:eastAsia="sans-serif;Microsoft YaHei"/>
          <w:b/>
          <w:i/>
          <w:color w:val="000000"/>
          <w:sz w:val="28"/>
          <w:szCs w:val="28"/>
          <w:u w:val="single"/>
          <w:shd w:fill="FFFFFF" w:val="clear"/>
          <w:lang w:val="ru-RU"/>
        </w:rPr>
        <w:t xml:space="preserve"> занятие</w:t>
      </w: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.</w:t>
      </w:r>
      <w:r>
        <w:rPr>
          <w:rFonts w:eastAsia="sans-serif;Microsoft YaHei"/>
          <w:b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eastAsia="sans-serif;Microsoft YaHei"/>
          <w:b/>
          <w:color w:val="000000"/>
          <w:sz w:val="28"/>
          <w:szCs w:val="28"/>
          <w:u w:val="single"/>
          <w:shd w:fill="FFFFFF" w:val="clear"/>
          <w:lang w:val="ru-RU"/>
        </w:rPr>
        <w:t>Глаза в глаза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Цели, задачи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Обучение выстраиванию композиции на песке по образцу; развитие внимания, связанного с координацией движений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Практическая деятельность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b/>
          <w:i/>
          <w:color w:val="000000"/>
          <w:sz w:val="28"/>
          <w:szCs w:val="28"/>
          <w:shd w:fill="FFFFFF" w:val="clear"/>
          <w:lang w:val="ru-RU"/>
        </w:rPr>
        <w:t>Мы едем в гости</w:t>
      </w: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. Цель: развитие пространственных представлений, ориентировка на «песочном листе»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Взрослый в игровой форме знакомит ребенка с пространственными представлениями (или закрепляет знания): «верх – низ», «право – лево», «над – под», «из-за — из-под», «центр, угол». Ребенок по словесной инструкции взрослого пальчиками «ходит, прыгает, ползает» по песку, изображая различных персонажей. Песочная фея. Мы идем в гости к зайчику. Где живет заяц? (Заяц живет в лесу, потому что это дикое животное.) В каком углу песочницы растет лес? (Малыши отвечают «в верху песочницы».) Кто живет рядом с зайчиком? (Перечисляются и помещаются в песочницу фигурки или картинки диких животных.) С кем дружит зайчик? Кого боится зайчик? Чем нас заяц угостил? Что мы пожелаем зайчику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lang w:val="ru-RU"/>
        </w:rPr>
      </w:pPr>
      <w:r>
        <w:rPr>
          <w:rFonts w:eastAsia="sans-serif;Microsoft YaHei"/>
          <w:b/>
          <w:color w:val="000000"/>
          <w:sz w:val="28"/>
          <w:szCs w:val="28"/>
          <w:shd w:fill="FFFFFF" w:val="clear"/>
        </w:rPr>
        <w:t>VII</w:t>
      </w:r>
      <w:r>
        <w:rPr>
          <w:rFonts w:eastAsia="sans-serif;Microsoft YaHei"/>
          <w:b/>
          <w:color w:val="000000"/>
          <w:sz w:val="28"/>
          <w:szCs w:val="28"/>
          <w:shd w:fill="FFFFFF" w:val="clear"/>
          <w:lang w:val="ru-RU"/>
        </w:rPr>
        <w:t>.Список литературы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Бетенски Мала. Что ты видишь? Новые методы арт – терапии. – М.: Эксмо-Пресс,2002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Грабенко Т.М., Зинкевич-Евстигнеева Т.Д. Чудеса на песке. Песочная игротерапия. – СПб.: Институт специальной педагогики и психологии, 1998 г, – 50 с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Грабенко Т.М. , Зинкевич-Евстигнеева Т.Д. Практикум по песочной терапии, -СПб , „Речь", 2002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Зейц М. Пишем и рисуем на песке. Практические рекомендации. – М., 2010.</w:t>
      </w:r>
    </w:p>
    <w:p>
      <w:pPr>
        <w:pStyle w:val="Style15"/>
        <w:shd w:fill="FFFFFF" w:val="clear"/>
        <w:spacing w:before="0" w:after="0"/>
        <w:jc w:val="both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  <w:t>Эль Г. Человек, играющий в песок. Динамическая песочная терапия. – СПб, «Речь», 2007.</w:t>
      </w:r>
    </w:p>
    <w:p>
      <w:pPr>
        <w:pStyle w:val="Normal"/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Microsoft YaHei"/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6:00Z</dcterms:created>
  <dc:creator>Admin</dc:creator>
  <dc:description/>
  <dc:language>en-US</dc:language>
  <cp:lastModifiedBy>Андрей</cp:lastModifiedBy>
  <cp:lastPrinted>2019-12-24T14:28:00Z</cp:lastPrinted>
  <dcterms:modified xsi:type="dcterms:W3CDTF">2020-01-09T20:0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