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9157335" cy="666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. Хим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95"/>
        <w:gridCol w:w="40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/>
            </w:pPr>
            <w:r>
              <w:rPr>
                <w:rStyle w:val="Dash041e005f0431005f044b005f0447005f043d005f044b005f0439005f005fchar1char1"/>
              </w:rPr>
      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,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Style17"/>
              <w:numPr>
                <w:ilvl w:val="0"/>
                <w:numId w:val="19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еобходимые действие 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ение оценивать правильность выполнения учебной задачи, собственные возможности ее решения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явление из общего ряда других явл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ение создавать, применять и преобразовывать знаки и символы, модели и схемы для решения учебных и познавательных задач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ать символом и знаком предмет и/или явл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мысловое чтение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юмировать главную идею текс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 оценивать содержание и форму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е отношение к природной сре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Развитие мотивации к овладению культурой активного использования словарей и других поисковых систем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еобходимые ключевые поисковые слова и запрос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лученные результаты поиска со своей деятельно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озможные роли в совмес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определенную роль в совмес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ть альтернативное решение в конфликтной ситу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бщую точку зрения в дискусс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ирование и развитие компетентности в области использования информационно-коммуникационных технологий (далее – ИКТ). Обучающийся сможе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еник научится: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основные методы познания: наблюдение, измерение, эксперимент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твердых, жидких, газообразных веществ, выделяя их существенные признак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законов сохранения массы веществ, постоянства состава, атомно-молекулярной теор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имические и физические явления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имические элементы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веществ по их формулам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алентность атома элемента в соединениях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химических реакц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знаки, свидетельствующие о протекании химической реакции при выполнении химического опыт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ы бинарных соединен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химических реакц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й работы при проведении опыто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лабораторным оборудованием и посудо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относительную молекулярную и молярную массы вещест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химического элемента по формуле соединения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количество, объем или массу вещества по количеству, объему, массе реагентов или продуктов реакц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ческие и химические свойства простых веществ: кислорода и водород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, собирать кислород и водород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газообразные вещества: кислород, водород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закона Авогадро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понятий «тепловой эффект реакции», «молярный объем»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ческие и химические свойства воды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понятия «раствор»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растворенного вещества в растворе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ять растворы с определенной массовой долей растворенного веществ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оединения изученных классов неорганических вещест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ческие и химические свойства основных классов неорганических веществ: оксидов, кислот, оснований, соле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ы неорганических соединений изученных классо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ы, подтверждающие химические свойства изученных классов неорганических вещест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растворы кислот и щелочей по изменению окраски индикатор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заимосвязь между классами неорганических соединен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Периодического закона Д.И. Менделеев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изический смысл атомного (порядкового) номера химического элемента, номеров группы и периода в периодической системе Д.И. Менделеев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 изменения строения атомов, свойств элементов в пределах малых периодов и главных подгрупп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химические элементы (от водорода до кальция) на основе их положения в периодической системе Д.И. Менделеева и особенностей строения их атомо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строения атомов первых 20 элементов периодической системы Д.И. Менделеев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понятий: «химическая связь», «электроотрицательность»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ависимость физических свойств веществ от типа кристаллической решетк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химической связи в неорганических соединениях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хемы строения молекул веществ, образованных разными видами химических связе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реакции по различным признакам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ть смысл понятий: «химическая связь», «электроотрицательность»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степень окисления атома элемента в соединен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вать смысл теории электролитической диссоциац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уравнения электролитической диссоциации кислот, щелочей, соле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ять сущность процесса электролитической диссоциации и реакций ионного обмен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полные и сокращенные ионные уравнения реакции обмен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возможность протекания реакций ионного обмен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реакции, подтверждающие качественный состав различных вещест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окислитель и восстановитель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уравнения окислительно-восстановительных реакций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ть факторы, влияющие на скорость химической реакции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цировать химические реакции по различным признакам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зовать взаимосвязь между составом, строением и свойствами неметалло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опыты по получению, собиранию и изучению химических свойств газообразных веществ: углекислого газа, аммиак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вать опытным путем газообразные вещества: углекислый газ и аммиак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зовать взаимосвязь между составом, строением и свойствами металлов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влияние химического загрязнения окружающей среды на организм человека;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мотно обращаться с веществами в повседневной жизни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rStyle w:val="BodyTextIndentChar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Style w:val="BodyTextIndentChar"/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Химия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sz w:val="24"/>
          <w:u w:val="single"/>
        </w:rPr>
        <w:t>Раздел 1. Повторение основных вопросов из курса 8 класса</w:t>
      </w:r>
      <w:r>
        <w:rPr>
          <w:rStyle w:val="Style16"/>
          <w:sz w:val="24"/>
        </w:rPr>
        <w:t xml:space="preserve"> (2 часа) </w:t>
        <w:br/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мические элементы и их свойства. Периодиче</w:t>
        <w:softHyphen/>
        <w:t>ский закон. Закономерности изменения свойств эле</w:t>
        <w:softHyphen/>
        <w:t>ментов в периодах и группах. Основные классы неорганических соединений. Типы химических реакций. Химическое уравнение. Основные типы химических задач.</w:t>
      </w:r>
    </w:p>
    <w:p>
      <w:pPr>
        <w:pStyle w:val="Style17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/>
      </w:pPr>
      <w:r>
        <w:rPr>
          <w:rStyle w:val="Style16"/>
          <w:sz w:val="24"/>
          <w:u w:val="single"/>
        </w:rPr>
        <w:t xml:space="preserve">Раздел 2. Теоретические основы химии </w:t>
      </w:r>
      <w:r>
        <w:rPr>
          <w:rStyle w:val="Style16"/>
          <w:sz w:val="24"/>
        </w:rPr>
        <w:t>(14 часов)</w:t>
      </w:r>
    </w:p>
    <w:p>
      <w:pPr>
        <w:pStyle w:val="Style17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center"/>
        <w:rPr>
          <w:rStyle w:val="Style16"/>
        </w:rPr>
      </w:pPr>
      <w:r>
        <w:rPr>
          <w:rStyle w:val="Style16"/>
        </w:rPr>
        <w:t>Тема 1: Химические реакции и закономерности их протекания (5 часов)</w:t>
      </w:r>
    </w:p>
    <w:p>
      <w:pPr>
        <w:pStyle w:val="Style17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Style17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>Тепловой эффект химических реакций. Термо</w:t>
        <w:softHyphen/>
        <w:t>химические уравнения. Скорость химиче</w:t>
        <w:softHyphen/>
        <w:t>ской реакции. Факторы, влияющие на скорость реакций. Катализ. Закон действия масс. Обратимые реакции. Химиче</w:t>
        <w:softHyphen/>
        <w:t>ское равновесие. Смещение химического равновесия. Принцип Ле Шатель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ные задачи</w:t>
      </w:r>
    </w:p>
    <w:p>
      <w:pPr>
        <w:pStyle w:val="Style17"/>
        <w:numPr>
          <w:ilvl w:val="0"/>
          <w:numId w:val="9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ой эффект химической реакции. </w:t>
      </w:r>
    </w:p>
    <w:p>
      <w:pPr>
        <w:pStyle w:val="Style17"/>
        <w:numPr>
          <w:ilvl w:val="0"/>
          <w:numId w:val="9"/>
        </w:numPr>
        <w:ind w:left="1080" w:hanging="6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ычисление выхода продукта от теоретически возможного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№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лияние различных факторов на скорость химической реакции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серы с железом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з металлов, подвергшиеся коррози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корости реакции от концентрации реагирующих веществ на примере реакции цинка с разбавленным и концентрированным раствором соляной кислот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корости реакции от температуры на примере реакции гранулы цинка с разбавленным раствором серной кислоты с нагреванием и без нагрева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корости реакции от природы реагирующих веществ на примере реакции цинка и магния с разбавленным раствором соляной кислот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корости реакции от действия катализатора на примере разложения пероксида водорода при действии иодида калия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лияние концентрации реагирующих веществ на химическое равновесие (на примере реакции хлор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с роданидом калия)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 гранулы цинка и цинковой пыли с кислотой, влияние нагревания на скорость химической реакции. </w:t>
      </w:r>
    </w:p>
    <w:p>
      <w:pPr>
        <w:pStyle w:val="Style17"/>
        <w:ind w:left="720" w:hanging="0"/>
        <w:jc w:val="center"/>
        <w:rPr>
          <w:rStyle w:val="Emphasis"/>
          <w:b/>
          <w:b/>
        </w:rPr>
      </w:pPr>
      <w:r>
        <w:rPr>
          <w:rStyle w:val="Style16"/>
        </w:rPr>
        <w:t xml:space="preserve">Тема 2: </w:t>
      </w:r>
      <w:r>
        <w:rPr>
          <w:rStyle w:val="Emphasis"/>
          <w:b/>
        </w:rPr>
        <w:t>Теория электролитической диссоциации (11 часов)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>Сведения о растворах. Электролиты и неэлектролиты. Механизм электролитической диссоциации. Гидратация ионов. Общие свойства ионов. Сильные и слабые электролиты. Обменные реакции электролитов. Химические свойства кислот, солей и оснований в свете теории электролитической диссоциации. Гидролиз сол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ные задачи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Решение задач на реакции в растворах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u w:val="single"/>
        </w:rPr>
        <w:t xml:space="preserve">Практическая работа №2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ешение экспериментальных задач»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емонстрации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е веществ на электрическую проводимость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атация и дегидратация ионов на примере безводных солей и кристаллогидрато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электропроводности концентрированных растворов аммиака, уксусной кислоты и раствора, полученного в результате их смешивания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имость электропроводности раствора уксусной кислоты от концентрации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и ионного обмена, протекающие с образованием осадка, газа, реакция нейтрализации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и ионного обмена с участием кислот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воримые и нерастворимые основания, реакции, демонстрирующие химические свойства растворимых и нерастворимых оснований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и, их растворы, реакции растворов солей как электролито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окраски индикаторов в растворах кислот, щелочей и солей (гидролиз)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абораторная работа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растворимости веществ (</w:t>
      </w:r>
      <w:r>
        <w:rPr>
          <w:rFonts w:cs="Times New Roman" w:ascii="Times New Roman" w:hAnsi="Times New Roman"/>
          <w:sz w:val="24"/>
          <w:lang w:val="en-US"/>
        </w:rPr>
        <w:t>NaCl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в различных растворителях (вода, бензин).</w:t>
      </w:r>
    </w:p>
    <w:p>
      <w:pPr>
        <w:pStyle w:val="Style17"/>
        <w:jc w:val="center"/>
        <w:rPr>
          <w:rStyle w:val="Style16"/>
          <w:sz w:val="24"/>
          <w:u w:val="single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/>
      </w:pPr>
      <w:r>
        <w:rPr>
          <w:rStyle w:val="Style16"/>
          <w:sz w:val="24"/>
          <w:u w:val="single"/>
        </w:rPr>
        <w:t xml:space="preserve">Раздел 3. Элементы-неметаллы и их важнейшие соединения </w:t>
      </w:r>
      <w:r>
        <w:rPr>
          <w:rStyle w:val="Style16"/>
          <w:sz w:val="24"/>
        </w:rPr>
        <w:t>(24 часа)</w:t>
      </w:r>
    </w:p>
    <w:p>
      <w:pPr>
        <w:pStyle w:val="Style17"/>
        <w:rPr>
          <w:rStyle w:val="Style16"/>
          <w:rFonts w:ascii="Times New Roman" w:hAnsi="Times New Roman" w:cs="Times New Roman"/>
          <w:sz w:val="24"/>
        </w:rPr>
      </w:pPr>
      <w:r>
        <w:rPr/>
      </w:r>
    </w:p>
    <w:p>
      <w:pPr>
        <w:pStyle w:val="Style17"/>
        <w:jc w:val="center"/>
        <w:rPr>
          <w:rStyle w:val="Emphasis"/>
          <w:b/>
          <w:b/>
        </w:rPr>
      </w:pPr>
      <w:r>
        <w:rPr>
          <w:rStyle w:val="Emphasis"/>
          <w:b/>
        </w:rPr>
        <w:t>Тема 3: Общая характеристика неметаллов (3 часа)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>Положение элементов — неметаллов в периодиче</w:t>
        <w:softHyphen/>
        <w:t>ской системе Д. И. Менделеева. Особенности строения их атомов. Простые вещества — неметаллы. Аллотропия. Общие свойства, получение и применение неметаллов (на примере хлора, азота, серы). Водородные соединения неметаллов. Оксиды неметаллов и гидроксиды неметалл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u w:val="single"/>
        </w:rPr>
        <w:t>Демонстрации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Состав и строение атомов неметаллов, их распространенность в природ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цы простых веществ-неметаллов и их соединени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 «Галогены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проводность неметаллов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гонка йода, получение водорода, хлор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газообразного хлороводорода, растворение в воде (опыт «Фонтан»).</w:t>
      </w:r>
    </w:p>
    <w:p>
      <w:pPr>
        <w:pStyle w:val="Style17"/>
        <w:jc w:val="center"/>
        <w:rPr>
          <w:rStyle w:val="Style16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/>
          <w:b/>
          <w:sz w:val="24"/>
        </w:rPr>
      </w:pPr>
      <w:r>
        <w:rPr>
          <w:rStyle w:val="Style16"/>
        </w:rPr>
        <w:t xml:space="preserve">Тема 4: </w:t>
      </w:r>
      <w:r>
        <w:rPr>
          <w:rStyle w:val="Emphasis"/>
          <w:rFonts w:cs="Times New Roman" w:ascii="Times New Roman" w:hAnsi="Times New Roman"/>
          <w:b/>
          <w:sz w:val="24"/>
        </w:rPr>
        <w:t>Подгруппа кислорода и ее типичные представители (7 часов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</w:rPr>
        <w:t xml:space="preserve">Характеристика представителей </w:t>
      </w:r>
      <w:r>
        <w:rPr>
          <w:rFonts w:cs="Times New Roman" w:ascii="Times New Roman" w:hAnsi="Times New Roman"/>
          <w:color w:val="000000"/>
          <w:sz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</w:rPr>
        <w:t xml:space="preserve">А группы </w:t>
      </w:r>
      <w:r>
        <w:rPr>
          <w:rFonts w:cs="Times New Roman" w:ascii="Times New Roman" w:hAnsi="Times New Roman"/>
          <w:color w:val="000000"/>
          <w:spacing w:val="-4"/>
          <w:sz w:val="24"/>
        </w:rPr>
        <w:t>элементов. Кислород и озон.</w:t>
      </w:r>
      <w:r>
        <w:rPr>
          <w:rFonts w:cs="Times New Roman" w:ascii="Times New Roman" w:hAnsi="Times New Roman"/>
          <w:sz w:val="24"/>
        </w:rPr>
        <w:t xml:space="preserve"> Сера – представитель 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А-группы. Аллотропия и свойства серы. Соединения серы. Серная кислота. Сульфаты. Качественная реакция на сульфат-ион. Производство серной кислоты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емонстрации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ые вещества халькогены и их соединения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озона в озонатор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ение веществ в кислород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цы аллотропных модификаций серы. Превращение кристаллической серы в пластическую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серы с водородом, медью, натрием, кислородо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ение сероводорода на воздухе, неполное горение, восстановительные свойства сероводорода, растворение сероводорода в вод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е реакции на сероводород и сульфиды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е реакции на сульфиты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молекулы серной кислоты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ворение серной кислоты в вод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я концентрированной серной кислоты с медью, обугливание лучины, бумаги и сахарной пудры в концентрированной серной кислоте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абораторная работ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с образцами серы и ее природных соединени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ая реакция на сульфат-ион, распознавание растворов серной кислоты, сульфата натрия, сульфита натр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/>
      </w:pPr>
      <w:r>
        <w:rPr>
          <w:rStyle w:val="Style16"/>
        </w:rPr>
        <w:t xml:space="preserve">Тема 5: </w:t>
      </w:r>
      <w:r>
        <w:rPr>
          <w:rStyle w:val="Emphasis"/>
          <w:b/>
        </w:rPr>
        <w:t>Подгруппа азота и ее типичные представители (7 часо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Характеристика представителей VА группы элементов. Азот и фосфор. Аммиак. Соли аммония. Кислородные соединения азота. Азотная кислота и её соли. Фосфор и его соеди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№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учение аммиака и изучение его свойств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: «Азот – химический элемент и простое вещество»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аммиака, растворимость аммиака в воде (опыт «Фонтан»), горение аммиака в кислороде, взаимодействие аммиака с хлороводородом (опыт «Дым без огня»)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соли аммония.</w:t>
      </w:r>
    </w:p>
    <w:p>
      <w:pPr>
        <w:pStyle w:val="Style17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Получение оксидов азот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 и изучение их растворимости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азотной кислоты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азотной кислоты с металлами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угля и серы в расплавленной селитре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нитрат-ион.</w:t>
      </w:r>
    </w:p>
    <w:p>
      <w:pPr>
        <w:pStyle w:val="Style17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Спичечный коробок, воспламенение спичек, получение белого фосфора и его воспламенение на воздухе, получение оксида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фосфат-ион.</w:t>
      </w:r>
    </w:p>
    <w:p>
      <w:pPr>
        <w:pStyle w:val="Style17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Style w:val="Emphasis"/>
          <w:b/>
          <w:b/>
        </w:rPr>
      </w:pPr>
      <w:r>
        <w:rPr>
          <w:rStyle w:val="Style16"/>
        </w:rPr>
        <w:t xml:space="preserve">Тема 6: </w:t>
      </w:r>
      <w:r>
        <w:rPr>
          <w:rStyle w:val="Emphasis"/>
          <w:b/>
        </w:rPr>
        <w:t>Подгруппа углерода (10 час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Характеристика представителей IV группы элементов. Углерод. Кислородные соединения углерода. Кремний и его свойства. Силикатная промышленность.</w:t>
      </w:r>
      <w:r>
        <w:rPr>
          <w:rFonts w:cs="Times New Roman" w:ascii="Times New Roman" w:hAnsi="Times New Roman"/>
          <w:sz w:val="24"/>
          <w:szCs w:val="24"/>
        </w:rPr>
        <w:t xml:space="preserve"> Минеральные удоб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№4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учение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 и изучение его свойств. Распознавание карбонатов».</w:t>
      </w:r>
    </w:p>
    <w:p>
      <w:pPr>
        <w:pStyle w:val="Style17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№5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Минеральные удобрения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отропные модификации углерода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рованный уголь. Поглощение активированным углем паров брома.</w:t>
      </w:r>
    </w:p>
    <w:p>
      <w:pPr>
        <w:pStyle w:val="Style17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Получение и исследование свойств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тушение пламени с помощью углекислого газа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магния в углекислом газе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углекислый газ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кислый газ в газированной воде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, демонстрирующие химические свойства угольной кислоты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ний. Кварц. Природные кристаллы кварца.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кремниевой кислоты, силан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углекислый газ и карбонат-ион, распознавание карбонатов.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Style w:val="Style16"/>
          <w:sz w:val="24"/>
        </w:rPr>
      </w:pPr>
      <w:r>
        <w:rPr>
          <w:rStyle w:val="Style16"/>
          <w:sz w:val="24"/>
          <w:u w:val="single"/>
        </w:rPr>
        <w:t>Раздел 4</w:t>
      </w:r>
      <w:r>
        <w:rPr>
          <w:rStyle w:val="Style16"/>
        </w:rPr>
        <w:t xml:space="preserve">. </w:t>
      </w:r>
      <w:r>
        <w:rPr>
          <w:rStyle w:val="Style16"/>
          <w:sz w:val="24"/>
          <w:u w:val="single"/>
        </w:rPr>
        <w:t>Металлы</w:t>
      </w:r>
      <w:r>
        <w:rPr>
          <w:rStyle w:val="Style16"/>
          <w:sz w:val="24"/>
        </w:rPr>
        <w:t xml:space="preserve"> (13 часов)</w:t>
      </w:r>
    </w:p>
    <w:p>
      <w:pPr>
        <w:pStyle w:val="Style17"/>
        <w:rPr>
          <w:rStyle w:val="Style16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Emphasis"/>
          <w:b/>
          <w:b/>
        </w:rPr>
      </w:pPr>
      <w:r>
        <w:rPr>
          <w:rStyle w:val="Style16"/>
        </w:rPr>
        <w:t xml:space="preserve">Тема 7: </w:t>
      </w:r>
      <w:r>
        <w:rPr>
          <w:rStyle w:val="Emphasis"/>
          <w:b/>
        </w:rPr>
        <w:t>Общие свойства металлов (4 час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металлов в периодической системе. Особенности строения металлов. Общие способы получения металлов. Сплавы. Химические свойства металлов. Электрохимический ряд напряжения металло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кристаллических решеток металлов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металлов и их соединений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«Металлы и сплавы»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магниевой ленты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порошка алюминия с йодом, железа с раствором сульфата меди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сплавов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: «Сплавы и их применение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</w:t>
      </w:r>
    </w:p>
    <w:p>
      <w:pPr>
        <w:pStyle w:val="Style17"/>
        <w:numPr>
          <w:ilvl w:val="0"/>
          <w:numId w:val="20"/>
        </w:numPr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Изучение физических свойств металлов и сплавов.</w:t>
      </w:r>
    </w:p>
    <w:p>
      <w:pPr>
        <w:pStyle w:val="Style17"/>
        <w:numPr>
          <w:ilvl w:val="0"/>
          <w:numId w:val="20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Рассмотрение образцов сплавов.</w:t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jc w:val="center"/>
        <w:rPr>
          <w:rStyle w:val="Emphasis"/>
          <w:b/>
          <w:b/>
        </w:rPr>
      </w:pPr>
      <w:r>
        <w:rPr>
          <w:rStyle w:val="Style16"/>
        </w:rPr>
        <w:t xml:space="preserve">Тема 8: </w:t>
      </w:r>
      <w:r>
        <w:rPr>
          <w:rStyle w:val="Emphasis"/>
          <w:b/>
        </w:rPr>
        <w:t>Металлы главных и побочных подгрупп (9 часо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Металлы — элементы IА группы. Металлы — элементы IIА группы. Жесткость воды. Металлы — элементы IIIА группы. Железо как представитель d-элементов. Коррозия металлов, ее виды: химическая и электрохими</w:t>
        <w:softHyphen/>
        <w:t>ческая, способы борьбы с коррозией. Понятие о металлургии. Производство и применение чугуна и ст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№6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«Решение экспериментальных задач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таллов с неметаллами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калия и натрия с водой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натрия с концентрированной серной кислотой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оксида кальция с водой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ые фильтры для очистки воды, в том числе для устранения жесткости воды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ы, демонстрирующие основные методы устранения жесткости воды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механической прочности оксидной пленки алюминия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алюминия с бромом, кислотами, щелочами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: «Алюминий»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е реакции на ионы железа.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ионов железа +2 в ион железа +3 на примере разрезанного яблока и в пробирке на примере свежеосажденного гидрокс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бразцами природных соединений кальци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 реакции на ионы кальция и бари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бразцами алюминия и его сплав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алюминия с водой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оксидов и гидроксидов алюмини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бразцами чугуна и стал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исследование свойств гидроксидов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jc w:val="center"/>
        <w:rPr>
          <w:rStyle w:val="Style16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Style w:val="Style16"/>
          <w:sz w:val="24"/>
        </w:rPr>
      </w:pPr>
      <w:r>
        <w:rPr>
          <w:rStyle w:val="Style16"/>
          <w:sz w:val="24"/>
          <w:u w:val="single"/>
        </w:rPr>
        <w:t>Раздел 5</w:t>
      </w:r>
      <w:r>
        <w:rPr>
          <w:rStyle w:val="Style16"/>
        </w:rPr>
        <w:t xml:space="preserve">. </w:t>
      </w:r>
      <w:r>
        <w:rPr>
          <w:rStyle w:val="Style16"/>
          <w:sz w:val="24"/>
          <w:u w:val="single"/>
        </w:rPr>
        <w:t>Общие сведения об органических соединениях</w:t>
      </w:r>
      <w:r>
        <w:rPr>
          <w:rStyle w:val="Style16"/>
          <w:sz w:val="24"/>
        </w:rPr>
        <w:t xml:space="preserve"> (9 часов)</w:t>
      </w:r>
    </w:p>
    <w:p>
      <w:pPr>
        <w:pStyle w:val="Style17"/>
        <w:rPr>
          <w:rStyle w:val="Emphasis"/>
          <w:b/>
          <w:b/>
          <w:sz w:val="24"/>
        </w:rPr>
      </w:pPr>
      <w:r>
        <w:rPr/>
      </w:r>
    </w:p>
    <w:p>
      <w:pPr>
        <w:pStyle w:val="Style17"/>
        <w:jc w:val="center"/>
        <w:rPr>
          <w:rStyle w:val="Emphasis"/>
          <w:b/>
          <w:b/>
        </w:rPr>
      </w:pPr>
      <w:r>
        <w:rPr>
          <w:rStyle w:val="Style16"/>
        </w:rPr>
        <w:t xml:space="preserve">Тема 9: </w:t>
      </w:r>
      <w:r>
        <w:rPr>
          <w:rStyle w:val="Emphasis"/>
          <w:b/>
        </w:rPr>
        <w:t>Углеводороды (5 часов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и развитие органической химии. Основные понятия органической химии. Классификация углеводородов. Общие свойства. Краткая характеристика их клас</w:t>
        <w:softHyphen/>
        <w:t>сов. Предельные углеводороды – алканы. Непредельные углеводороды – алкены, алкины. Природные источники углеводородов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емонстрации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ты и материалы органической химии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рет А.М. Бутлерова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молекул углеводородов и органических соединений разных классов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я: «Нефть и нефтепродукты»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этилена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этилена с бромной водой и раствором перманганата калия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ацетилена, его горение и взаимодействие с бромной водой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абораторная работа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моделей молекул простейших углеводородов.</w:t>
      </w:r>
    </w:p>
    <w:p>
      <w:pPr>
        <w:pStyle w:val="Style17"/>
        <w:rPr>
          <w:rStyle w:val="Emphasis"/>
          <w:b/>
          <w:b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/>
      </w:pPr>
      <w:r>
        <w:rPr>
          <w:rStyle w:val="Style16"/>
        </w:rPr>
        <w:t xml:space="preserve">Тема 10: </w:t>
      </w:r>
      <w:r>
        <w:rPr>
          <w:rStyle w:val="Emphasis"/>
          <w:b/>
        </w:rPr>
        <w:t>Кислородосодержащие органические соединения (2 час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Спирты. Карбоновые кислоты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емонстрации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ртосодержащие жидкости: одеколон, лекарственные препараты, антифризы, глицерин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молекул углеводородов, метилового и этилового спиртов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ение этилового и пропилового спиртов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ыты, подтверждающие химические свойства карбоновых кислот. Реакция этерификации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абораторная работа</w:t>
      </w:r>
    </w:p>
    <w:p>
      <w:pPr>
        <w:pStyle w:val="Style17"/>
        <w:numPr>
          <w:ilvl w:val="0"/>
          <w:numId w:val="15"/>
        </w:numPr>
        <w:rPr>
          <w:rStyle w:val="Emphasis"/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ачественная реакция на глицерин.</w:t>
      </w:r>
    </w:p>
    <w:p>
      <w:pPr>
        <w:pStyle w:val="Style17"/>
        <w:jc w:val="center"/>
        <w:rPr>
          <w:rStyle w:val="Style16"/>
          <w:rFonts w:ascii="Times New Roman" w:hAnsi="Times New Roman" w:cs="Times New Roman"/>
          <w:sz w:val="24"/>
        </w:rPr>
      </w:pPr>
      <w:r>
        <w:rPr/>
      </w:r>
    </w:p>
    <w:p>
      <w:pPr>
        <w:pStyle w:val="Style17"/>
        <w:jc w:val="center"/>
        <w:rPr>
          <w:b/>
          <w:b/>
          <w:i/>
          <w:i/>
          <w:iCs/>
        </w:rPr>
      </w:pPr>
      <w:r>
        <w:rPr>
          <w:rStyle w:val="Style16"/>
        </w:rPr>
        <w:t xml:space="preserve">Тема 11: </w:t>
      </w:r>
      <w:r>
        <w:rPr>
          <w:rStyle w:val="Emphasis"/>
          <w:b/>
        </w:rPr>
        <w:t>Биологически важные органические соединения (жиры, белки, углеводы) (2 час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мыла в результате щелочного гидролиза жира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олекулы белк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мыла из стеариновой свеч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крахмал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кция на белок, денатурация белк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шерстяной нити.</w:t>
      </w:r>
    </w:p>
    <w:p>
      <w:pPr>
        <w:pStyle w:val="NoSpacing"/>
        <w:rPr/>
      </w:pPr>
      <w:r>
        <w:rPr/>
        <w:t>Тематическое планирование с указанием количества часов, отводимых на освоение каждой темы</w:t>
      </w:r>
    </w:p>
    <w:tbl>
      <w:tblPr>
        <w:tblW w:w="13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177"/>
        <w:gridCol w:w="1805"/>
        <w:gridCol w:w="1609"/>
        <w:gridCol w:w="1709"/>
        <w:gridCol w:w="128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ов, т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основных вопросов из курса 8 клас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Cs w:val="false"/>
                <w:iCs w:val="false"/>
                <w:sz w:val="24"/>
              </w:rPr>
              <w:t xml:space="preserve">Химические реакции и закономерности их протека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11111"/>
              </w:rPr>
              <w:t>Растворы. Теория электрических диссоциаций - 12 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</w:rPr>
              <w:t xml:space="preserve">Общая характеристика неметалл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</w:rPr>
              <w:t>Металл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бщие сведения об органических соединен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iCs w:val="false"/>
                <w:sz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Cs w:val="false"/>
                <w:sz w:val="24"/>
              </w:rPr>
              <w:t>Химия и жизн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8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7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2">
    <w:lvl w:ilvl="0">
      <w:start w:val="7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4">
    <w:lvl w:ilvl="0">
      <w:start w:val="6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6">
    <w:lvl w:ilvl="0">
      <w:start w:val="5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5"/>
      <w:szCs w:val="25"/>
      <w:lang w:val="ru-RU" w:bidi="ar-SA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alibri Light" w:hAnsi="Calibri Light" w:cs="Calibri Light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  <w:jc w:val="both"/>
    </w:pPr>
    <w:rPr>
      <w:rFonts w:cs="Calibri"/>
      <w:sz w:val="25"/>
      <w:szCs w:val="2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22:00Z</dcterms:created>
  <dc:creator>LowJakushka</dc:creator>
  <dc:description/>
  <cp:keywords/>
  <dc:language>en-US</dc:language>
  <cp:lastModifiedBy>LowJakushka</cp:lastModifiedBy>
  <dcterms:modified xsi:type="dcterms:W3CDTF">2019-09-24T07:49:00Z</dcterms:modified>
  <cp:revision>3</cp:revision>
  <dc:subject/>
  <dc:title>ПЛАНИРУЕМЫЕ РЕЗУЛЬТАТЫ ИЗУЧЕНИЯ УЧЕБНОГО ПРЕДМЕТА</dc:title>
</cp:coreProperties>
</file>