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444444"/>
          <w:kern w:val="2"/>
          <w:sz w:val="40"/>
          <w:szCs w:val="40"/>
          <w:lang w:eastAsia="ru-RU"/>
        </w:rPr>
        <w:t>Консультация для родителей "Развитие познавательно-исследовательской деятельности дошкольников"</w:t>
        <w:b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ший дошкольный возраст  характеризуется  развитием познавательной потребности ребенка. В этом возрасте преобладают вопросы: "Зачем?", "Почему?", "Как?". И сами дети пытаются найти ответы на эти вопрос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ждом ребенке заложено стремление познавать окружающий мир. Дети каждый день стараются узнать что-то новое, и у них всегда много вопросов. Им можно объяснять некоторые явления, а можно наглядно показать, как работает та или иная вещь, тот или иной феномен. Отличный инструмент для этого – опыты и эксперимент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ое экспериментирование – это один из ведущих видов деятельности дошкольника. Опыты помогают развивать у детей мышление, логику, творчество, позволяют показать связи между живым и неживым в природе, приобрести новые знания о том или ином предмете или явлении. Знания, полученные во время проведения опытов, запоминаются ребенком надолго, и главное пригодятся ему в дальнейшей жизн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тском саду проводится планомерная работа в данном направлении - организуется исследовательская деятельность детей, создаются специальные проблемные ситуации, проводятся занятия, фиксация результатов опытов и наблюдений. В группах созданы все условия для решения задач по развитию детской познавательной деятельности: в ходе экспериментов дети имеют возможность использовать бумагу, песок магниты мензурки воду и т. 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В процессе экспериментирования дошкольник получает возможность удовлетворить присущую ему любознательность, найти ответ на множество интересующих вопросов: Почему? Зачем? Как? Что будет если? почувствовать себя учёным, исследователем, первооткрывателем. Несложные опыты и эксперименты можно организовать и дома. Для этого не требуется больших усилий, только желание, немного фантазии и конечно, некоторые научные знания. Но не всегда родители желают поддержать детский интерес и любознательность. Подумайте часто ли Вы отвечаете на все вопросы юного почемучки? С готовностью показываете предметы, притягивающие любопытный взор и рассказываете о них? Нежелание поддержать детский интерес и инициативу дадут о себе знать очень скоро – в первых же классах школы, когда ваш ребёнок окажется пассивным, равнодушно относящимся к любым нововведения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иментальная работа вызывает у ребенка интерес к исследованию,  развивает мыслительные операции (анализ, синтез, классификацию, обобщение), стимулирует познавательную активность и любознательность, активизирует восприятие учебного материала по ознакомлению с природными явлениями, с основами математических знаний, с этическими правилами в жизни обществ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разнообразнее и интенсивнее поисковая деятельность, тем больше новой информации получает ребенок, тем быстрее и полноценнее он развивается.</w:t>
      </w:r>
    </w:p>
    <w:p>
      <w:pPr>
        <w:pStyle w:val="Normal"/>
        <w:rPr/>
      </w:pPr>
      <w:hyperlink r:id="rId2">
        <w:r>
          <w:rPr>
            <w:rStyle w:val="InternetLink"/>
          </w:rPr>
          <w:t>https://nsportal.ru/detskiy-sad/materialy-dlya-roditeley/2014/10/24/konsultatsiya-dlya-roditeley-razvitie-poznavatelno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s://www.maam.ru/detskijsad/konsultacija-dlja-roditelei-razvitie-poznavatelno-isledovatelskoi-dejatelnosti-detei-st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s://infourok.ru/konsultacii-dlya-roditeley-issledovatelskaya-deyatelnost-detey-337240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materialy-dlya-roditeley/2014/10/24/konsultatsiya-dlya-roditeley-razvitie-poznavatelno" TargetMode="External"/><Relationship Id="rId3" Type="http://schemas.openxmlformats.org/officeDocument/2006/relationships/hyperlink" Target="https://www.maam.ru/detskijsad/konsultacija-dlja-roditelei-razvitie-poznavatelno-isledovatelskoi-dejatelnosti-detei-st" TargetMode="External"/><Relationship Id="rId4" Type="http://schemas.openxmlformats.org/officeDocument/2006/relationships/hyperlink" Target="https://infourok.ru/konsultacii-dlya-roditeley-issledovatelskaya-deyatelnost-detey-3372408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5:21:00Z</dcterms:created>
  <dc:creator>1</dc:creator>
  <dc:description/>
  <cp:keywords/>
  <dc:language>en-US</dc:language>
  <cp:lastModifiedBy>1</cp:lastModifiedBy>
  <dcterms:modified xsi:type="dcterms:W3CDTF">2020-01-09T15:38:00Z</dcterms:modified>
  <cp:revision>3</cp:revision>
  <dc:subject/>
  <dc:title/>
</cp:coreProperties>
</file>