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комендации для родителе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 Ребенок – уникальная личность»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36"/>
          <w:szCs w:val="36"/>
        </w:rPr>
        <w:t>Помните о том, что ребенок – уникальная личность. Мы должны ценить его индивидуальность, поддерживать и развивать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айте понять ребенку, что взрослые всегда готовы оказывать ему личную поддержку и прийти на помощь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являйте понимание, деликатность, терпимость и такт при воспитании детей, учитывайте точку зрения самого ребенка и не игнорируйте его чувства и эмоции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никайтесь чувством искреннего уважения к тому, что создается самим ребенком; восхищайтесь его инициативой и мельчайшей самостоятельностью – это способствует формированию у ребенка уверенности в себе и своих возможностях.</w:t>
      </w:r>
    </w:p>
    <w:p>
      <w:pPr>
        <w:pStyle w:val="Style15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Рекомендации для родителе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 Помоги ребенку  научиться говорить»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зговаривайте с ребенком о том, что вы делаете с ним вместе, о том, что он видит и слышит вокруг, о ваших планах на сегодняшний день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авайте малышу простые указания, повторяя простые предложения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могайте ребенку расширить словарный запас и усваивать новые речевые конструкции, для чего читайте и рассматривайте вместе с ним книжки с картинками, побуждайте повторять прочитанное или рассказанное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удьте хорошим слушателем. Дайте ребенку время договорить то, что он хотел сказать. Постарайтесь не перебивать его, поправляя произношение и порядок слов, ведь он и сам на слух, в конце концов, воспримет правильную речь. Обязательно смотрите на ребенка, когда он разговаривает, показывая, что внимательно слушайте и что его слова для вас не безразличны.</w:t>
      </w:r>
    </w:p>
    <w:p>
      <w:pPr>
        <w:pStyle w:val="Style15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Рекомендации для родителе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 Доброжелательное общение с ребенком и его плюсы»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еобходимо обращать внимание не только на свои слова, но и на звук голоса, мимику, жесты, позу. Ваше лицо должно быть приветливо, улыбайтесь во время общения с ребенком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справляя ошибки ребенка, делайте это тактично и косвенно. Сделайте так, чтобы недостаток, на который вы хотите указать, выглядел бы легко исправимым, а дело, которым вы хотите увлечь ребенка, доступным для его выполнения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Хвалите ребенка за его скромные успехи, но будьте при этом искренни, так как перехваливание тоже имеет свои негативные последствия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тарайтесь не давать приказаний, команд. Лучше договориться, посоветоваться, опосредованно направить малыша в нужное действие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е стоит бранить ребенка. обещать наказать его. Лучше научить, как исправить ситуацию, или сделать это вместе с ним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тарайтесь не злоупотреблять постоянным утешением ребенка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икогда не сравнивайте ребенка с другими детьми, поскольку развитие каждого из них идет своим индивидуальным путем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Рекомендации для р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 Десять принципов в игре с ребенком»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Самый главный принцип в играх с ребенком: играющий с ним должен играть с удовольствием. </w:t>
      </w:r>
      <w:r>
        <w:rPr>
          <w:rFonts w:cs="Times New Roman" w:ascii="Times New Roman" w:hAnsi="Times New Roman"/>
          <w:sz w:val="36"/>
          <w:szCs w:val="36"/>
        </w:rPr>
        <w:t>Когда ребенок видит, что родитель играет с ним неохотно, он думает, что «игра это не интересно, раз  мама (папа) так это не любит» или еще хуже: «наверно, со мной играть не интересно». Это совсем не то, что нам хотелось бы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Второй принцип: не надо быть занудой. </w:t>
      </w:r>
      <w:r>
        <w:rPr>
          <w:rFonts w:cs="Times New Roman" w:ascii="Times New Roman" w:hAnsi="Times New Roman"/>
          <w:sz w:val="36"/>
          <w:szCs w:val="36"/>
        </w:rPr>
        <w:t>Если ребенок построит нечто и говорит, что это вертолет, а этот вертолет не очень похож на вертолет в вашем понимании, не поправляйте его, не говорите, что он не похож, что надо добавить какую-то деталь. Просто сами постройте вертолет таким, как вы его себе представляете, и восхищенно говорите, что теперь у вас два вертолета. И ребенка не обидите, и дадите ему правильное представление о том, как выглядит вертолет. Если ребенок что-то делает неправильно, никогда не говорите «не так надо, а надо так», а попробуйте направить его действия наиболее ненавязчивым способом. А еще не надо спрашивать без конца ребенка: а это какого цвета, сколько здесь – если он явно не хочет на это отвечать, хотя еще вчера вам все это говорил. В таком случае лучше сделать вид, что вы сами с собой разговариваете: «Найдем мишке желтые штанишки». Только когда он сам захочет отвечать, можете его расспросить  обо всем на свете. Если ребенок не справляется заданием, значит, вы переоцениваете уровень его развития. Сделайте перерыв, а через некоторое время начните с более легких заданий. Еще лучше, если малыш сам начнет выбирать задания с учетом своих возможностей. Не торопите его. Когда появляется новая игра, а он хочет в нее поиграть по своему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ретий принцип: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фантазируйте. </w:t>
      </w:r>
      <w:r>
        <w:rPr>
          <w:rFonts w:cs="Times New Roman" w:ascii="Times New Roman" w:hAnsi="Times New Roman"/>
          <w:sz w:val="36"/>
          <w:szCs w:val="36"/>
        </w:rPr>
        <w:t>Если чувствуете, что ребенок теряет к чему-то интерес, лучше попробовать немного этот интерес оживить, а не перескакивать с одной игры на другую. Например, вы вместе играете в машинки и гаражи, а ребенок потерял интерес. А вы на подмогу: «Едет красная машинка и плачет – где же мой домик, где же мой домик». Уверена, что ребенок тут же живо заинтересуется, поставить в гараж не только машинки, но и расставит все остальные игрушки на мест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Четвертый принцип: учите ребенка фантазировать. </w:t>
      </w:r>
      <w:r>
        <w:rPr>
          <w:rFonts w:cs="Times New Roman" w:ascii="Times New Roman" w:hAnsi="Times New Roman"/>
          <w:sz w:val="36"/>
          <w:szCs w:val="36"/>
        </w:rPr>
        <w:t>Даже из простых кубиков можно сделать теплоход, вообразить, будто это продукты для похода на Северный полюс или дрова для пикника в лесу. И рисование тоже повод научить ребенка фантазировать: ребенок малюет желтым цветом. Он сам не знает, что рисует, я же радуюсь: «Ой, какой большой апельсин. Всем твоим друзьям хватит». В следующий раз синие мазки станут дождем или снегопадом и т.д. И ребенку нравиться сознавать, что он не просто малюет, а действительно у него что-то реально получаетс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ятый принцип: хвалите ребенка, когда он этого заслужил. </w:t>
      </w:r>
      <w:r>
        <w:rPr>
          <w:rFonts w:cs="Times New Roman" w:ascii="Times New Roman" w:hAnsi="Times New Roman"/>
          <w:sz w:val="36"/>
          <w:szCs w:val="36"/>
        </w:rPr>
        <w:t>Ребенку очень радостно сознавать, что то, что он делает, нравиться маме и папе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Шестой принцип: нет игр только для девочек или только для мальчиков.</w:t>
      </w:r>
      <w:r>
        <w:rPr>
          <w:rFonts w:cs="Times New Roman" w:ascii="Times New Roman" w:hAnsi="Times New Roman"/>
          <w:sz w:val="36"/>
          <w:szCs w:val="36"/>
        </w:rPr>
        <w:t xml:space="preserve"> Всякие игры должны быть у ребенка вне зависимости от пола: и куклы, и машинки, и конструкторы, и т.д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Седьмой принцип: давайте ребенку то, что его интересует больше всего. </w:t>
      </w:r>
      <w:r>
        <w:rPr>
          <w:rFonts w:cs="Times New Roman" w:ascii="Times New Roman" w:hAnsi="Times New Roman"/>
          <w:sz w:val="36"/>
          <w:szCs w:val="36"/>
        </w:rPr>
        <w:t>Есть дети у которых есть «мания». Ну, например, ребенок хочет играть только в машинки или только в куклы. Хорошо, включите фантазию. На машине можно «съездить»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в Бразилию. С куклой можно «сходить» в зоопарк. Пусть в играх фигурирует его «мания», пусть он узнает о ней как можно больше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Восьмой принцип: игрушки надо аккуратно хранить. </w:t>
      </w:r>
      <w:r>
        <w:rPr>
          <w:rFonts w:cs="Times New Roman" w:ascii="Times New Roman" w:hAnsi="Times New Roman"/>
          <w:sz w:val="36"/>
          <w:szCs w:val="36"/>
        </w:rPr>
        <w:t>Если кубики разбросаны, куклы сломаны, среди игрушек валяются колготки, носки и прочее, то ребенок заглянув в свой шкаф, точно не захочет играть, а если и вытащит этот хлам  – покопается в нем, ничего толкового из него не извлечет и снова запихнет обратно. Ребенка надо научить хранить вещи аккуратно, и хорошее отношение к вещам начинается с хорошего отношения к игрушкам. Лучше потрать время и вместе с ребенком в форме игры навести порядок в комнате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Девятый принцип: почаще проводите «ревизию» – </w:t>
      </w:r>
      <w:r>
        <w:rPr>
          <w:rFonts w:cs="Times New Roman" w:ascii="Times New Roman" w:hAnsi="Times New Roman"/>
          <w:sz w:val="36"/>
          <w:szCs w:val="36"/>
        </w:rPr>
        <w:t>нужно убрать старые игрушки и убирать игры, из которых ребенок уже «вырос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Десятый принцип: разнообразие игр. </w:t>
      </w:r>
      <w:r>
        <w:rPr>
          <w:rFonts w:cs="Times New Roman" w:ascii="Times New Roman" w:hAnsi="Times New Roman"/>
          <w:sz w:val="36"/>
          <w:szCs w:val="36"/>
        </w:rPr>
        <w:t>Конечно, у ребенка должны быть игры, которые развивают его как можно шире: и музыка, и искусство, и математика, и язык, и география.… Объясните ребенку как можно больше понятий. Сами подумайте, какие способности вы хотели бы у него развить. Однако надо учитывать возрастные особенности ребенка. Не стоит вешать географическую карту, если вашему ребенку страшно интересно отлепить ее от стены. И не навязывайте ему то, что ему не нравиться. Разнообразие игр, умение с ними оперировать – это залог успешного и разностороннего развития вашего ребенка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Самостоятельная игра.… </w:t>
      </w:r>
      <w:r>
        <w:rPr>
          <w:rFonts w:cs="Times New Roman" w:ascii="Times New Roman" w:hAnsi="Times New Roman"/>
          <w:sz w:val="36"/>
          <w:szCs w:val="36"/>
        </w:rPr>
        <w:t>Не торопитесь и не переживайте если ваш малыш не очень любит играть самостоятельно. Во-первых, он просто хочет быть с вами (У нас именно так – ребенок по нам, работающим родителям, скучает). Во-вторых, играть одному подчас не очень-то интересно. Но ребенок, которого вообще научили играть, обязательно научиться играть самостоятельно. Скоро вы все чаще сможете себе позволить сесть на диванчик и читать книжку, время от времени выглядывая из нее, чтобы подсказать, или подкинуть идею, как развить ту или иную игру, или просто похвалить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комендации для р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 Влияние родительских установок на развитие детей»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>Задумывались ли вы, взрослые, какие установки дали вам ваши родители, не являются ли они внутренними указателями на вашем жизненном пути?</w:t>
      </w:r>
    </w:p>
    <w:p>
      <w:pPr>
        <w:pStyle w:val="Normal"/>
        <w:jc w:val="both"/>
        <w:rPr/>
      </w:pPr>
      <w:r>
        <w:rPr/>
        <w:tab/>
        <w:t>Внимательно рассмотрите таблицу родительских установок и подумайте, прежде чем что-то категорично заявлять своему ребенку о последствиях его поступков. а не ваших ли родителей это установки? Не говорите ребенку того, чего бы вы ему на самом деле не желали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sz w:val="36"/>
                <w:szCs w:val="36"/>
              </w:rPr>
            </w:pPr>
            <w:r>
              <w:rPr>
                <w:rFonts w:cs="Cambria" w:ascii="Cambria" w:hAnsi="Cambria"/>
                <w:b/>
                <w:sz w:val="36"/>
                <w:szCs w:val="36"/>
              </w:rPr>
              <w:t>Родительские установки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sz w:val="36"/>
                <w:szCs w:val="36"/>
              </w:rPr>
            </w:pPr>
            <w:r>
              <w:rPr>
                <w:rFonts w:cs="Cambria" w:ascii="Cambria" w:hAnsi="Cambria"/>
                <w:b/>
                <w:sz w:val="36"/>
                <w:szCs w:val="36"/>
              </w:rPr>
              <w:t>негативные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sz w:val="36"/>
                <w:szCs w:val="36"/>
              </w:rPr>
            </w:pPr>
            <w:r>
              <w:rPr>
                <w:rFonts w:cs="Cambria" w:ascii="Cambria" w:hAnsi="Cambria"/>
                <w:b/>
                <w:sz w:val="36"/>
                <w:szCs w:val="36"/>
              </w:rPr>
              <w:t>позитивные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Сказав это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ильные люди не плачут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умай только о себе, не жалей никого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ы всегда, как твой (я) папа (мама)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урачок ты мой!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ж лучше бы тебя совсем не было на свете!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т и ты будешь по жизни мыкаться, как твой папа…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 будешь слушаться заболеешь!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блоко от яблони не далеко падает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олько сил мы тебе отдали, а ты…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 твоего ума дело…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 ешь много будешь толстый, и никто тебя любить не будет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 верь никому, обманут!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Если ты так будешь поступать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тобой никто дружить не будет!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ы всегда это делаешь хуже других…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ы всегда будешь грязнулей!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ы плохой!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удешь букой –  один останешься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се хорошее всегда кончается, нельзя всегда есть конфеты»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исправьтесь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плачь, легче будет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олько отдашь – столько получишь»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ая мама умница! Какой папа молодец! Они самые хорошие!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тебе все прекрасно…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ое счастье, что ты у нас есть!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ждый сам выбирает свой путь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ы всегда будешь здоров!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посеешь, то и пожнешь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любим, понимаем и надеемся на тебя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вое мнение всем интересно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ушай на здоровье!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бирай себе друзей сам…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ты относишься к людям, так и они к тебе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ждый может ошибаться! Попробуй еще!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ой ты чистенький всегда и аккуратный!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тебя люблю любого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юби себя, и другие тебя полюбят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се в этой жизни зависит от тебя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увства вины и стыда, ни в какой мере не помогут ребенку стать здоровым и счастливым. Не стоит превращать жизнь в уныние, иногда ребенку вовсе не нужна оценка его поведения и поступков, его просто надо успокоить. Сам ребенок не беспомощная «соломинка на ветру», не робкая травинка на асфальте, которая боится, что на нее наступят. Дети от природы наделены огромным запасом инстинктов, чувств и форм поведения, которые помогут им быть активными, энергичными и жизнестойкими. Многое в процессе воспитания детей зависит не от опыта и знаний родителей, а от их умения чувствовать и догадываться.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spacing w:before="0" w:after="20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1134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4:25:00Z</dcterms:created>
  <dc:creator>Admin</dc:creator>
  <dc:description/>
  <cp:keywords/>
  <dc:language>en-US</dc:language>
  <cp:lastModifiedBy>Admin</cp:lastModifiedBy>
  <dcterms:modified xsi:type="dcterms:W3CDTF">2010-11-08T10:09:00Z</dcterms:modified>
  <cp:revision>21</cp:revision>
  <dc:subject/>
  <dc:title/>
</cp:coreProperties>
</file>