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по родной литературе (русской) в 7 «а»  классе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-2020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89"/>
        <w:gridCol w:w="993"/>
        <w:gridCol w:w="5757"/>
        <w:gridCol w:w="1134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нные сроки прохождения программы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а и темы урока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VIII века</w:t>
            </w:r>
          </w:p>
          <w:p>
            <w:pPr>
              <w:pStyle w:val="Style14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. И.Дмитрие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IX века</w:t>
            </w:r>
          </w:p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.Н.Глин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о поэте-декабристе, патриоте, высоко оценённом А.С.Пушкиным. Основные темы, мотивы. Стихотворения «Москва», «К Пушки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.М.Станюкови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«Рождественская ночь»: проблематика рассказа. Милосердие и вера в произведении писа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.М.Гарш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зм произведений писателя. Героизм и готовность любой ценой к подвигу в рассказе «Сигна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данных писателей ( по выбору учи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– XXI века </w:t>
            </w:r>
          </w:p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 Т. Аверченк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М. Нагиб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О. Богом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раткие сведения о писателе-фронтовике. Рассказ «Рейс «Ласточки». Будни войны на страницах произведения. Подвиг реч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Я. Яковл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 памяти и связи поколений. Рассказ – притча «Семья Пешеходовых». Средства выразительности в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Н. Круп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ие сведения о писателе. Тема детского сострадания на страницах произведения «Женя Касаткин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Уроки жалости и скорби в русской литера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.А. Барузд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В. М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Фантазийный мир моего сверстника на страницах рассказа «Расскажи про Иван Палыч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В. Габо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Не пускайте Рыжую на озеро». Образ героини произведения: красота внутренняя и внешня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А. Евтуш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аткая биография. Стихотворение «Картинка детства». Взгляд на вопросы нрав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</w:p>
          <w:p>
            <w:pPr>
              <w:pStyle w:val="Style14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лчанов, Б. Осыков, И. Чернухин, А. Машкара и др. по выбору учителя 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14:00Z</dcterms:created>
  <dc:creator>ученик</dc:creator>
  <dc:description/>
  <cp:keywords/>
  <dc:language>en-US</dc:language>
  <cp:lastModifiedBy>ученик</cp:lastModifiedBy>
  <dcterms:modified xsi:type="dcterms:W3CDTF">2020-01-09T14:14:00Z</dcterms:modified>
  <cp:revision>2</cp:revision>
  <dc:subject/>
  <dc:title/>
</cp:coreProperties>
</file>