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7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429"/>
        <w:gridCol w:w="1134"/>
        <w:gridCol w:w="1276"/>
        <w:gridCol w:w="1418"/>
        <w:gridCol w:w="1984"/>
      </w:tblGrid>
      <w:tr>
        <w:trPr>
          <w:trHeight w:val="762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4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ы учебного времен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е сроки прох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761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ая 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ическая 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питет. Подготовка к сочинению-опис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о диком животном или пт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чего используется сравнение? Конструирование предложений с использованием с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ельный оборот. Замена существительных в творительном падеже сравнительным оборо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фора. Метафорические загадк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ицетв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ербола, литота, гротеск в русских былин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оздавать киносценарий? Подготовка к киносценарию «Один день из жизни бродячей соба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осценарий «Один день из жизни бродячей соба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г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Инверсия, лексический повтор, оксюморон в поэзии С. Есе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Инверсия, лексический повтор, оксюморон в поэзии С. Есе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</w:rPr>
              <w:t>Анафора, эпифора, антитеза, градация в ранней поэзии М.Ю. Лермонт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Риторический вопрос, восклицание, обращение; синтаксический параллелизм в поэзии А.С. Пушк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  <w:t>Лексические средства вырази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Лексические средства выразительности: синонимы, антонимы, фразеологизмы, индивидуально-авторские слова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связного текста «Новости дн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гонизмы, слова-паразиты. Слова и выражения, отвергаемые нормами нравственности и не допускаемые нормами речевого общения. Лингвистический экспери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зеологизмы. Источники русской фразеологии и проблемы мотивированности значений фразеологиз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й тренинг «Сделай речь ярче!» на материале фразеологических единиц (по страницам газ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27:00Z</dcterms:created>
  <dc:creator>ученик</dc:creator>
  <dc:description/>
  <cp:keywords/>
  <dc:language>en-US</dc:language>
  <cp:lastModifiedBy>ученик</cp:lastModifiedBy>
  <cp:lastPrinted>2019-12-09T17:48:00Z</cp:lastPrinted>
  <dcterms:modified xsi:type="dcterms:W3CDTF">2019-12-09T14:55:00Z</dcterms:modified>
  <cp:revision>1</cp:revision>
  <dc:subject/>
  <dc:title/>
</cp:coreProperties>
</file>