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CFC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Центр развития ребёнка – детский сад №11 «Буратино» </w:t>
      </w:r>
    </w:p>
    <w:p>
      <w:pPr>
        <w:pStyle w:val="Normal"/>
        <w:shd w:fill="FBFCFC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евеля Псковской области» ___________________________________________________________ </w:t>
      </w:r>
    </w:p>
    <w:p>
      <w:pPr>
        <w:pStyle w:val="Normal"/>
        <w:shd w:fill="FBFCFC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Ленина д.36, г. Невель, Псковская область,182500 </w:t>
      </w:r>
    </w:p>
    <w:p>
      <w:pPr>
        <w:pStyle w:val="Normal"/>
        <w:shd w:fill="FBFCFC" w:val="clear"/>
        <w:jc w:val="center"/>
        <w:rPr>
          <w:rFonts w:ascii="Calibri" w:hAnsi="Calibri" w:cs="F"/>
          <w:sz w:val="22"/>
          <w:szCs w:val="22"/>
        </w:rPr>
      </w:pPr>
      <w:r>
        <w:rPr>
          <w:sz w:val="28"/>
          <w:szCs w:val="28"/>
        </w:rPr>
        <w:t xml:space="preserve">телефон: 8(81151) 2-16-29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2170@</w:t>
      </w:r>
      <w:r>
        <w:rPr>
          <w:sz w:val="28"/>
          <w:szCs w:val="28"/>
          <w:lang w:val="en-US"/>
        </w:rPr>
        <w:t>pskov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BFCFC" w:val="clear"/>
        <w:jc w:val="center"/>
        <w:rPr>
          <w:rFonts w:ascii="Calibri" w:hAnsi="Calibri" w:cs="F"/>
          <w:color w:val="666666"/>
          <w:sz w:val="28"/>
          <w:szCs w:val="28"/>
        </w:rPr>
      </w:pPr>
      <w:r>
        <w:rPr>
          <w:rFonts w:cs="F" w:ascii="Calibri" w:hAnsi="Calibri"/>
          <w:color w:val="666666"/>
          <w:sz w:val="28"/>
          <w:szCs w:val="28"/>
        </w:rPr>
      </w:r>
    </w:p>
    <w:p>
      <w:pPr>
        <w:pStyle w:val="Normal"/>
        <w:ind w:left="360" w:right="535" w:hanging="0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943600" cy="2875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76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"ВЕСЕЛ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  СТАРТЫ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226.5pt;width:467.95pt;height:226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"ВЕСЕЛЫ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  СТАРТЫ"</w:t>
                      </w:r>
                    </w:p>
                  </w:txbxContent>
                </v:textbox>
                <v:path textpathok="t"/>
                <v:textpath on="t" fitshape="t" string="&quot;ВЕСЕЛЫЕ &#10;         СТАРТЫ&quot;" style="font-family:&quot;Impact&quot;;font-size:44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4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ПО ФИЗИЧЕСКОМУ ВОСПИТАНИЮ: Беззубова Н.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1711960" cy="2378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60" t="4801" r="53188" b="67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>Невель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7г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«Веселые старты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с мячами и ша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 команды по 10 человек. За победу в эстафете 3 очка, за поражение 1 очко, ничья – 2 очка каждой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«Если с другом вышел в путь».</w:t>
      </w:r>
      <w:r>
        <w:rPr>
          <w:sz w:val="28"/>
          <w:szCs w:val="28"/>
        </w:rPr>
        <w:t xml:space="preserve"> Команда делится на пары. Надо пронести мяч до кегли и обратно, зажав его между головами двух иг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«Калабаш».</w:t>
      </w:r>
      <w:r>
        <w:rPr>
          <w:sz w:val="28"/>
          <w:szCs w:val="28"/>
        </w:rPr>
        <w:t xml:space="preserve"> Участники встают попарно лицом друг к другу. Их задача: зажать шар лбами и пронести его до кегли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«Пингвины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игналу ведущего участники должны поочередно пронести мяч до кегли и обратно, зажав его между н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«Тише едешь, дальше будешь».</w:t>
      </w:r>
      <w:r>
        <w:rPr>
          <w:sz w:val="28"/>
          <w:szCs w:val="28"/>
        </w:rPr>
        <w:t xml:space="preserve"> По сигналу участники должны бить по шару так, чтобы он летел вперед. Таким образом надо пройти определенное расстояние и передать шарик следующему иг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«Официант».</w:t>
      </w:r>
      <w:r>
        <w:rPr>
          <w:sz w:val="28"/>
          <w:szCs w:val="28"/>
        </w:rPr>
        <w:t xml:space="preserve"> По сигналу ведущего участники эстафеты должны пронести шар на подносе до кегли и обратно, передав его следующему иг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Эстафета с маленьким мячом.</w:t>
      </w:r>
      <w:r>
        <w:rPr>
          <w:sz w:val="28"/>
          <w:szCs w:val="28"/>
        </w:rPr>
        <w:t xml:space="preserve"> Участники команд становятся в одну линию и передают мячик друг другу подбородками от первого игрока до последнего и обратно, не помогая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«Кто быстрее».</w:t>
      </w:r>
      <w:r>
        <w:rPr>
          <w:sz w:val="28"/>
          <w:szCs w:val="28"/>
        </w:rPr>
        <w:t xml:space="preserve"> Каждой команде дают по 2 мяча. Зал делится на 2 половины. Посреди зала ставится куб, который необходимо с помощью мячей перегнать на сторону противника. Очко присуждается команде, передвинет куб на сторону проти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«Крокодильчики». </w:t>
      </w:r>
      <w:r>
        <w:rPr>
          <w:sz w:val="28"/>
          <w:szCs w:val="28"/>
        </w:rPr>
        <w:t>5 участников команд выстраиваются друг за другом. Между ними зажаты мячи, которые можно держать грудью и спиной, но не руками. Надо как можно быстрее «доползти» до кегли и обратно, передав эстафету второму «крокодильчи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Бег с тремя мячами.</w:t>
      </w:r>
      <w:r>
        <w:rPr>
          <w:sz w:val="28"/>
          <w:szCs w:val="28"/>
        </w:rPr>
        <w:t xml:space="preserve"> На линии старта первый участник берет 3 мяча и по сигналу бежит с ним до кегли, оставляет их там, бежит обратно и передает эстафету очередному игроку. Следующий участник должен доставить мячи на старт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«Волейбол».</w:t>
      </w:r>
      <w:r>
        <w:rPr>
          <w:sz w:val="28"/>
          <w:szCs w:val="28"/>
        </w:rPr>
        <w:t xml:space="preserve"> Веревку натягивают на высоте 1,5м. Мячом служат 2 воздушных шарика, связанных вместе. В каждый шарик добавить несколько капель воды, что делает их чуть тяжелее. По обеим сторонам веревки располагаются команды. Задача – отбивать «мяч» на сторону противника и не дать ему упасть на своей площа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дведение итогов.</w:t>
      </w:r>
      <w:r>
        <w:rPr>
          <w:sz w:val="28"/>
          <w:szCs w:val="28"/>
        </w:rPr>
        <w:t xml:space="preserve"> Награждение победителей дипломами и всех участников воздушными шар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42:00Z</dcterms:created>
  <dc:creator>Student</dc:creator>
  <dc:description/>
  <cp:keywords/>
  <dc:language>en-US</dc:language>
  <cp:lastModifiedBy>Москалькова</cp:lastModifiedBy>
  <cp:lastPrinted>2013-06-06T10:30:00Z</cp:lastPrinted>
  <dcterms:modified xsi:type="dcterms:W3CDTF">2019-12-11T06:32:00Z</dcterms:modified>
  <cp:revision>6</cp:revision>
  <dc:subject/>
  <dc:title/>
</cp:coreProperties>
</file>