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5"/>
        <w:ind w:left="100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15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15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pacing w:lineRule="atLeast" w:line="312"/>
        <w:jc w:val="center"/>
        <w:rPr/>
      </w:pPr>
      <w:r>
        <w:rPr>
          <w:rStyle w:val="StrongEmphasis"/>
          <w:color w:val="000000"/>
          <w:sz w:val="52"/>
          <w:szCs w:val="52"/>
        </w:rPr>
        <w:t>Сценарий новогоднего утренника для детей подготовительной группы</w:t>
      </w:r>
    </w:p>
    <w:p>
      <w:pPr>
        <w:pStyle w:val="Style15"/>
        <w:spacing w:lineRule="atLeast" w:line="312"/>
        <w:jc w:val="center"/>
        <w:rPr>
          <w:color w:val="000000"/>
          <w:sz w:val="52"/>
          <w:szCs w:val="52"/>
        </w:rPr>
      </w:pPr>
      <w:r>
        <w:rPr>
          <w:rStyle w:val="StrongEmphasis"/>
          <w:rFonts w:eastAsia="Times New Roman"/>
          <w:color w:val="000000"/>
          <w:sz w:val="52"/>
          <w:szCs w:val="52"/>
        </w:rPr>
        <w:t xml:space="preserve"> </w:t>
      </w:r>
      <w:r>
        <w:rPr>
          <w:rStyle w:val="StrongEmphasis"/>
          <w:color w:val="000000"/>
          <w:sz w:val="52"/>
          <w:szCs w:val="52"/>
        </w:rPr>
        <w:t>Музыкальная сказка «Снежная королева»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зыкальный руководитель: </w:t>
      </w:r>
    </w:p>
    <w:p>
      <w:pPr>
        <w:pStyle w:val="Normal"/>
        <w:spacing w:before="0" w:after="155"/>
        <w:ind w:left="10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дченкоВ.В.</w:t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/>
          <w:bCs/>
          <w:color w:val="000000"/>
          <w:sz w:val="32"/>
          <w:szCs w:val="32"/>
        </w:rPr>
        <w:t>Музыкальная сказка "Снежная королева» новогодний утренник для подготовительной группы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оздать атмосферу волшебства, таинственности, загадочности праздника и условия для развития творческого потенциала у дошкольни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ормировать музыкальную культуру и вкус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вать артистические, ритмические способности, певческие навыки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вать коммуникативные навыки, воображение и фантази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ывать чувства единства, взаимодействия между взрослыми и детьми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йствующие лиц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ежная королева, она же Зим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бойница-мам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д Мороз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абушка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Ход праздника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входят под музыку в зал.</w:t>
      </w:r>
      <w:r>
        <w:rPr>
          <w:rFonts w:cs="Arial" w:ascii="Arial" w:hAnsi="Arial"/>
          <w:color w:val="000000"/>
          <w:sz w:val="23"/>
          <w:szCs w:val="23"/>
        </w:rPr>
        <w:t xml:space="preserve">  (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щий танец с движениями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остаются на своих места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шли мы к ёлочке наряд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долго ждали встречи с н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дружно улыбнем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чнём наш праздник поскорей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ый год! Новый год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узыка плясать зовё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кружится возле ёлки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огодний хоровод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Новый год, который мы встреча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астливым годом в нашу жизнь войдё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сё хорошее, о чём мечта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ершится, сбудется, придё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ова за окном зима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«Новый год стучится в двер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дятся на стульч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чером зимним падают звёзд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дают с неба на город морозн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дают звёзды на дом и дорож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ют у деток на тёплых ладошках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ют неслышно звёзды-пушин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а ладошке блестят, как снежин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с прогулки домой возвратил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зкой снежинки им ночью приснили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няя сказка (песня в исполнении группы девочек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ое это чудо - лист бумаг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ывает белоснежным он с утра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друг: дороги, замки и овраги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сказку создаю на кончике пер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в радости, кто в горести, кто в гневе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пробуй их характер улови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апишу о Снежной Королеве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дружбе, верности, и о любви...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Зимние забавы (танец с бутофорскими комьями снег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ети с комьями убегают. Выключается свет. Появляется и садится у камина бабушка. (прибегают Герда и Кай) из за елки.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 Бабушка мы нагулялись!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Бабушк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, замёрзли?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ещё бы…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дворе такой мороз, щиплет щёки, щиплет но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дети греются у камин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носочки повяжи, сказочку нам расскажи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Бабушк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Ну, так слушайте, внучат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а сказка страшнова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в даль на север ех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падаешь в царство снег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олева там живёт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ти снежные плетё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м, кого она плен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лод в сердце посел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й, мне страшно, я бою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ы, Герда, ты не бой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 о чем не беспокой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щищать вас буду 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эта королева к нам нежданно яви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умаю, что в нашем доме вряд ли ей понрави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ажу её на печку и растает словно свеч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йдём лучше мы гулять, да с ребятами играть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«новогодний карнавал»</w:t>
      </w:r>
      <w:r>
        <w:rPr>
          <w:rFonts w:cs="Arial" w:ascii="Arial" w:hAnsi="Arial"/>
          <w:b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ыход снежной королевы под музык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.К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здесь посмел веселиться? Кто здесь меня не боит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ый год не придет, не придет к вам Дед Моро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моем замке, во льдах он закован навсегд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смеется, веселится и меня здесь не бои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ый год встречать собрались, Дед Мороза дожидалис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его заколдовала, и веселье забра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придет к вам Новый год, Подарки вам не принес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бе оставлю навсегда в царстве холода и льда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нежная королева уходит.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же делать? Как нам быть?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олева в снежном царстве, в ледяном дворце жив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ь туда очень опасен, много испытаний жд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бывает в наши дни чудес на свет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ороги, все пут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ожем вместе мы пройти.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Кай с Гердой уходят за ширму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Звучит «Утро» Грига с пением птиц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</w:rPr>
        <w:t xml:space="preserve">Танец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Феи цветов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(в конце девочки остаются и приседаюет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Ой, какая красивая поляна, здесь так светло, столько цвет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 здесь мы узнаем дорогу в замок Снежной королевы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Фе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обро пожаловать в наш сад, милые дети. Куда вы идет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 xml:space="preserve">2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Фе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Мы Феи цветов, мы живём в этом саду и ухаживаем за цвет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не знаете дорогу в замок Снежной королев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фе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пролетала фея зла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королевства вечных льд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 xml:space="preserve">2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фе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а чуть не погубила наши цве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фе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т дворец в краю дале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фе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ь на север не прост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ерда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ороги, все пу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ожем вместе мы прой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Феи вмест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дачи вам!!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Феи уходят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оявляется Воро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орон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дет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 судар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орон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р! Позвольте представиться  я придворный ворон, а моя невеста, настоящая придворная ворон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чем-то огорчены? Говорите, я добрый ворон, может я смогу вам чем-то помоч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не знаете дорогу в замок Снежной королев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орон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слышу, сюда летит Карла. Она поможет попасть вам во дворец к нашему принцу и принцессе. Я думаю, они смогут вам помочь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Танец  вороны под музыку Бизе «Кармен» Хабанера</w:t>
      </w:r>
      <w:r>
        <w:rPr>
          <w:rStyle w:val="StrongEmphasis"/>
          <w:shd w:fill="FFFFFF" w:val="clear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рон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рла, познакомься с этими замечательными детьми. Нужно обязательно помочь им попасть во дворец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орон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помогу вам, идите за мн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уходят за елку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ыход принца и принцессы минует.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ходят Ворон, Ворона, Кай и Герда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рон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ши высочества, разрешите просить вас о помощ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нц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случилос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Ваше высочество, вы знаете дорогу в замок Снежной Королев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нцесс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пролетала фея зла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королевства вечных льд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нц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т дворец в краю дале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нцесс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ь на север не прост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ерда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ороги, все пу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ожем вместе мы пройт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инцесс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бедняжки, как нам жал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идти в такую дал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одеты так лег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вер очень дале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ю точно как помоч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ам шубки дать не проч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меня их целых шес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же от Кардэна е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нц забегает за елку и выносит шубки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 и 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ас всех благодарим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о в путь дорогу мы спешим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«Закружила замела»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Дети садятся на стульчики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Появляются разбойники</w:t>
      </w:r>
      <w:r>
        <w:rPr>
          <w:rFonts w:cs="Arial" w:ascii="Arial" w:hAnsi="Arial"/>
          <w:i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Танец разбойников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После танца прячутся в засаде под елкой)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1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это никого? А это кт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Появляются Кай и Герда. Разбойники их окружают, отбирают меховые накидк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…. попались в наши сет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5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должны гулять здесь де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ньги есть? Всё забир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 и 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нег н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се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тогда мы не игр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 детишками как бы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ю как нам поступить. Подвернулся славный случа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о денежек получи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себя детишек спрячем, выкуп мы за них назначим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Музыка вбегает маленькая разбойниц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чем нынче раздобре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чего разбогате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детишек вы поймал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обрали, обижа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 стыдно, я гляж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сегодня накаж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, ребята, вас зовут зовут? И куда держите пу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й (показывает на Ка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Герда (показывает на Ка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обязательно нужно попасть в замок Снежной королев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подскажете нам туда дорогу?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пролетала фея зла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королевства вечных льд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енькая разбойниц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жно у мамы спросить. Она все знает. Мама!!!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Появляется разбойниц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МаМа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ышала, слыша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т дворец в краю дале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ь на север не прост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ороги, все пу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ожем вместе мы прой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чтож, поможем. Только нужно потренироваться. Вам придется преодолевать снег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Игра «Оббеги сугробы»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азб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убки быстро все верну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правляйтесь, в добрый пу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бойники убегают на стульчики. Кай и Герда обходят круг по залу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Свет гаснет.Звучит волшебная музыка. Включается шар - Северное сияние.</w:t>
      </w:r>
      <w:r>
        <w:rPr>
          <w:rFonts w:cs="Arial" w:ascii="Arial" w:hAnsi="Arial"/>
          <w:i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,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смотри, как будто тысячи льдинок засверкали и переливаются разными цветами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Наверное мы уже близко к Замку снежной королев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Вот это красота! Вот это чудеса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оно какое - северное сияни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бежим теперь мы дальше, может скоро мы прид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Кай и Герда убегают. Появляются пингвины.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Танец пингвинов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Герда и Кай подбегают к пингвинам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Герда и Кай вместе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не подскажете, как нам найти царство Снежной Королев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ингвин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ы не испугаетесь силы Снежной королев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ер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ороги, все пу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ожем вместе мы прой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ингвин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гда идите за нами, в сторону Полярной звезды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(</w:t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Слышен вой вьюги.Пингвины, Кай и Герда обходят круг по залу, закрываясь от ветр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ингвин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й, вы, ветры, не круж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ихните и отдохн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ребят не запугать, дальше будем мы шаг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Пингвины уходят на стульчики. Остаются Кай и Герда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Выход Снежной Королевы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.Н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й, подруга моя, вьюг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ружи и заверти, их в сугробы превра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й, снежинки и ветра, Заметите до утр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дороги закружите, никого не пропуст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Поднимается метель, Снежная королева кружит вокруг Кая и Герды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>Танец «Снежинок»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br/>
        <w:t>Герд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не злись так, Королева Снежна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лодом и злобой не страш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а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же зна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добром и дружбою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да непременно победит!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 xml:space="preserve">(Звучит звон колокольчиков). </w:t>
      </w:r>
      <w:r>
        <w:rPr>
          <w:rFonts w:cs="Arial" w:ascii="Arial" w:hAnsi="Arial"/>
          <w:i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Выход деда Мороза (под музыку   «на тройке» )</w:t>
      </w:r>
      <w:r>
        <w:rPr>
          <w:rFonts w:cs="Arial" w:ascii="Arial" w:hAnsi="Arial"/>
          <w:i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.Н.: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я слышу!!! Сюда спешит Дед Мороз. Мое колдовство не работает.  Ваша дружба победила!!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 мои дорогие друзь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 вам, друзья. Ваша смелость и дружба победили колдовство Снежной Королев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.К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нова я осталась одна и ни кто со мной не друж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ты оставайся с нами на празднике. Будь добрее, а ребята научат тебя дружить. Ребята Зимушку любят. Правда ребята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</w:rPr>
        <w:t>Общий танец «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Зимушка»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.К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и правда дети зимушку любят. Сразу мое сердце оттаяло. Ребята, а вы любите зимние забав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учите меня игра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тебе сейчас покажут, как они умеют собирать снежки и сосульки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Игра « Снежки и сосульки"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Игра «Шарики-фонарики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х и развеселился, аж уст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Зим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душка Мороз, а я знаю, что ребята тебя очень ждали и приготовили для тебя стихи. Ты отдохни и послушай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тих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еднее стихотворение про Новый год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(обращяется к Зим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теперь намного краш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бе подарим дружбу наш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.К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асибо, ребята, научили вы меня добру и дружб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буду больше королевой зл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буду доброй Зимушкой-Зимо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какие молодцы, веселились от душ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отовил вам подар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и все в мешочках ярки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вот оставил и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окоях снежных, ледяных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им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Не печалься, Дед Мороз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у меня теперь друзья, помощники – пингвины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и в миг подарки сюда доставя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зья – пингвины, помогите, подарки сюда привезит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 xml:space="preserve">Загорается северное сияние, звучит музыка. 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Пингвины  везут подарки в санях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спасибо, помогли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Открывает коробку, а там ничего нет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немножко поколду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месте на дрова поду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желанье загадай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дарки получайте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дача подарков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.М.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сегодня поздравля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астья, радости жел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росли вы и умне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им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елились, песни пе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всегда звенел ваш смех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мест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новым годом всех, всех, всех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ходят все геро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4:00Z</dcterms:created>
  <dc:creator>Пользователь</dc:creator>
  <dc:description/>
  <cp:keywords/>
  <dc:language>en-US</dc:language>
  <cp:lastModifiedBy>Microsoft</cp:lastModifiedBy>
  <dcterms:modified xsi:type="dcterms:W3CDTF">2020-01-09T06:19:00Z</dcterms:modified>
  <cp:revision>8</cp:revision>
  <dc:subject/>
  <dc:title>Музыкальная сказка "Снежная королева" в рамках новогоднего утренника для подготовительной группы</dc:title>
</cp:coreProperties>
</file>