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Информационные технологии современной школы. Технология проектов.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Т. Г. Менщикова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МКОУ «Каширинская СОШ им. Белоусова Д.А.», учитель начальных класс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Изучение и эксплуатация возможностей образовательных услуг с помощью инструментов маркетинга основываются на каком-либо очередном технологическом прорыве, либо включение новых достижений в данной области, либо на изменениях в спросе. Руководство образовательной организации сообща с педагогическим составом решают, что именно приемлемо, допустимо и значимо, какой продукт, инновацию, технологию использовать для улучшения качества образовательных услуг в своем образовательном учрежд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Современный мир не стоит на месте. Все движется вперед, стремится к высотам, к совершенству. За последние пятнадцать лет он изменился до неузнаваемости. Как не оказаться на задворках стремящего вперед мира? Этот вопрос конечно же не оставил без размышления педагогическое сообщество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Быть педагогом непросто, нелегко, но вместе с тем-интересно.  Для каждого урока ты сам пишешь свой сценарий, сам режиссируешь, исполняешь, импровизируешь. Давно уже понятно, что в рамках одной только доски, указки, тетради работать непросто и нерезультативно… Надо творить, создавать, и самое главное, заинтересовывать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Внедрение и применение инновационных технологий в системе образования является одним из необходимых условий перестроения привычного общества в прогрессивную среду информационной цивилизации. Для формирования ключевых компетенций у школьников необходимо использовать современные методы и технологии. Все действия направлены на повышение качества образования. Усовершенствованные технологии позволяют глубоко окунуть как детей, так и педагогов в новый насыщенный вид коммуникаций, мотивируя процессы восприятия информации и желание получить новые знания. Важной особенностью является возможность применения и интеграции инновационных технологий на всех уровнях в системе образования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 xml:space="preserve">Учебно-воспитательный процесс, наряду с преобразованиями и перестроениями общества, переживает определённые реформы. Специфика маркетинга образовательных услуг частично проявляется как специфика научных, интеллектуальных услуг. Наряду с образовательными услугами реализуются интеллектуальная собственность сотрудников образовательных учреждений – изобретения, патенты, программы и методики исследований, обучения и практических работ, другие инновационные продукты.  Инновации, ИКТ уже занимают неотъемлемую часть учебного процесса, влияют на содержание обучения, совершенствуют и ускоряют реализацию многих принципов, целей и задач развивающего обучения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В настоящее время у каждого образовательного учреждения и у отдельных педагогов имеется свой сайт, разработаны педагогические программы для обучения, накапливается опыт педагогического мастерства, методического и дидактического материала. Проводится открытые уроки как в образовательной организации, так и с трансляцией для других специалистов. Доступны различные вебинары для учеников и родителей, в том числе с использованием обратной связи. Педагоги и родители продолжают осваивать новую информацию с помощью интернет сетей, работают с электронными дневниками, проводят разнообразные опросы и анкетирование, организуют интеллектуальный досуг учащихся, например, дают возможность поучаствовать в какой-либо предметной олимпиаде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 xml:space="preserve">Умение педагога использовать информационные технологии в процессе построения обучения в начальной школе даст возможность в большей степени активизировать различные виды деятельности обучающихся, как познавательную, так и мыслительную. Это однозначно повышает престиж самого педагога и учреждения в цел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В условиях реализации требований ФГОС наиболее актуальными становятся технологии: информационно – коммуникационная; развития критического мышления; проектная; развивающего обучения; здоровьесберегающие; проблемного обучения; игровые; квест-технология; модульная; технология мастерских; кейс – технология; интегрированного обучения; педагогика сотрудничества; технологии уровневой дифференци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В данной статье остановимся более подробно на технологии прое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Этот метод более четко оформился в США к 1919 году. В России он получил широкое распространение после издания брошюры В.Х. Килпатрика «Метод проектов. Применение целевой установки в педагогическом процессе» (1925 г.). В 20-е и начале 30-х годов в российских школах широко использовался метод проектов для реализации выдвигаемых задач – развития ученика. Исходный лозунг основателей системы проектного обучения – «Все из жизни, все для жизни». Карл Фрей в своей книге «Проектный метод» (издательство «Бельц», Германия, 1997) под этим понятием подразумевает путь, по которому идут обучающие и обучаемые, разрабатывая проект. Он выделяет 17 отличительных черт проектного метода, например: участники проекта подхватывают проектную инициативу от кого-либо из жизни; участники проекта договариваются друг с другом о форме обучения; участники проекта развивают проектную инициативу и доводят ее до сведения всех; участники проекта организуют себя на дело; участники проекта информируют друг друга о ходе работы; участники проекта вступают в дискуссии и т.д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Все это говорит о том, что автор под проектным методом имеет в виду систему действий педагога и учащихся по разработке проекта. Цель проектного обучения состоит в том, чтобы создать условия, при которых учащиес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амостоятельно и охотно приобретают недостающие знания из разных источников;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учатся пользоваться приобретенными знаниями для решения познавательных и практических задач;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приобретают коммуникативные умения, работая в различных группах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развивают у себя исследовательские умения (умения выявления проблем, сбора информации, наблюдения, проведения эксперимента, анализа, построения гипотез, обобщения)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развивают системное мышление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Исходные теоретические позиции проектного обучения: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1) в центре внимания – ученик, содействие развитию его творческих способностей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2) образовательный процесс строится не в логике учебного предмета, а в логике деятельности, имеющей личностный смысл для ученика, что повышает его мотивацию в учении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3) индивидуальный темп работы над проектом обеспечивает выход каждого ученика на свой уровень развития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4) комплексный подход в разработке учебных проектов способствует сбалансированному развитию основных физиологических и психических функций ученика;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5) глубокое, осознанное усвоение базовых знаний обеспечивается за счет универсального их использования в разных ситуаци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С целью выделения систем действий учителя и учащихся предварительно важно определить этапы разработки проекта:</w:t>
      </w:r>
      <w:r>
        <w:rPr/>
        <w:t xml:space="preserve"> 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68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Стад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Деятельность учащихся</w:t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. Разработка проектного зад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отбирает возможные темы и предлагает их учащим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ащиеся обсуждают и принимают общее решение по теме.</w:t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.1. Выбор тем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предлагает учащимся совместно отобрать тему проекта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участвует в обсуждении тем, предложенных учащими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Группа учащихся совместно с учителем отбирает темы и предлагает классу для обсуждения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ащиеся самостоятельно подбирают темы и предлагают классу для обсужд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.2. Выделение подтем в тем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предварительно вычленяет подтемы и предлагает учащимся для выбора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принимает участие в обсуждении с учащимися подтем проекта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Каждый ученик выбирает себе подтему или предлагает новую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ащиеся активно обсуждают и предлагают варианты подтем. Каждый ученик выбирает одну из них для себя (т.е. выбирает себе роль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.3. Формирование творческих гру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проводит организационную работу по объединению школьников, выбравших себе конкретные подтемы и виды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ащиеся уже определили свои роли и группируются в соответствии с ними в малые команд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.4. Подготовка материалов к исследовательской работе: формулировка вопросов, на которые нужно ответить, задание для команд, отбор литера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Если проект объемный, то учитель заранее разрабатывает задания, вопросы для поисковой деятельности и литератур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Отдельные учащиеся старших и средних классов принимают участие в разработке заданий. Вопросы для поиска ответа вырабатываться могут в командах с последующим обсуждением классо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.5. Определение форм выражения итогов проект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принимает участие в обсужд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ащиеся в группах, а затем в классе обсуждают формы представления результата исследовательской деятельности: видеофильм, альбом, натуральные объекты, литературная гостиная и т.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2. Разработка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консультирует, координирует работу учащихся, стимулирует их деяте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ащиеся осуществляют поисковую деятельность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. Оформление результа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консультирует, координирует работу учащихся, стимулирует их деяте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ащиеся вначале по группам, а потом во взаимодействии с другими группами оформляют результаты в соответствии с принятыми правила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4. Презент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читель организует экспертизу (например, приглашает в качестве экспертов старших школьников или параллельный класс, родителей и др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Докладывают о результатах своей работ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5. Рефлек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Оценивает свою деятельность по педагогическому руководству деятельностью детей, учитывает их оцен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Осуществляют рефлексию процесса, себя в нем с учетом оценки других. Желательна групповая рефлексия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Можно выделить по времени три вида учебных проектов: краткосрочные (2-6 часов); среднесрочные (12-15 часов); долгосрочные, требующие значительного времени для поиска материала, его анализа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Проектная технология актуальна и эффективна на сегодняшний день. При осуществлении проекта особенно ценен сам процесс, который позволяет учащимся почувствовать себя творческими личностями, лучше понять друг друга, получить результат и порадоваться общему успех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Таким образом, внедрение современных технологий позволяет совершенствовать и обеспечивать условия для реализации самых разнообразных аспектов в системе образования, затрагивают обширную палитру возможностей специалистов: это и организация самого процесса обучения, создание программ-тренажеров, множество материала для диагностики, прогнозирования, контрольно-измерительные материалы по направлениям и предметам, моделирующие, игровые методики и пр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При внедрении информационных образовательных технологий необходимо стремиться к реализации личностью всех потенциалов – познавательных, творческих, морально-нравственных, коммуникативных и эстетических. Дабы реализовать эти потенциалы на высоком уровне, необходима педагогическая компетентность в области владения информационными образовательными технологиями.</w:t>
        <w:tab/>
        <w:t xml:space="preserve">Чтобы педагоги смогли воспользоваться и грамотно применить инновации в своей практике, необходимо регулярно повышать их уровень профессионализма, проводить курсы повышения квалификации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1. Аксюхин А. А., Вицен А. А., Мекшенева Ж. В. Информационные технологии в образовании и науке// Современные наукоемкие технологии.- 2009.- №11. – с. 50-52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Апатова Н. В. Информационные технологии в школьном образовании. – М.: изд-во РАО, 1994.- с. 228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3. Контогова Н. В. Инструменты маркетинга и их роль в управлении инновациями образовательных услуг// Экономика, управление и право: инновационное решение проблем. - 2017. - с. 265-267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4. Константинов Н.А. и др. История педагогики: Учебник для студентов педагогических институтов/ Н.А. Константинов, Е.Н. Медынский, М.Ф. Шабаева.- М.: Просвещение,1982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5. Кристочевский Е. А. Информатизация образования// Информатика и образование. 1994 31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6. Новые педагогические и информационные технологии в системе образования. Под ред. Е.С. Полат. – М.: Издательский центр «Академия», 2003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7. Современные образовательные технологии: учеб.пособие / кол. авторов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д ред. Н.В. Бордовской. М.: КНОРУС, 2010. 432 с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8. ФГОС по направлению подготовки. UPL: http://www.edu.ru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000000"/>
      <w:sz w:val="28"/>
      <w:szCs w:val="25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8:15:00Z</dcterms:created>
  <dc:creator>admin</dc:creator>
  <dc:description/>
  <cp:keywords/>
  <dc:language>en-US</dc:language>
  <cp:lastModifiedBy>Pavilion</cp:lastModifiedBy>
  <dcterms:modified xsi:type="dcterms:W3CDTF">2019-11-24T18:15:00Z</dcterms:modified>
  <cp:revision>2</cp:revision>
  <dc:subject/>
  <dc:title/>
</cp:coreProperties>
</file>