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школа №430 Петродворцов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г. Санкт-Петербур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 ПРОГРАМ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: Английский язы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: Молодцова Елена Дмитри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: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К "Kid's Box 1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т - Петербург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- 201</w:t>
      </w:r>
      <w:r>
        <w:rPr>
          <w:sz w:val="28"/>
          <w:szCs w:val="28"/>
        </w:rPr>
        <w:t>8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яснительная запис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значение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ая рабочая программа разработана для курсов английского языка по УМК "Kid's Box 1" предназначена для учащихся  1 - 2 классов общеобразовательных школ и школ с углубленным изучением английского язы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составлена на основ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Федерального компонента государственного образовательного стандарта начального общего, основного общего и среднего (полного) образования. (Приложение к приказу Минобразования России от 5 марта 2004 год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имерной программы начального общего образования по иностранным язык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Авторской  программы курса английского языка к УМК "Kid's Box 1"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протяжении многих лет в нашей стране существовала централизованная система образования, не предполагавшая разнообразия в выборе средств обучения. На смену этой системе пришла новая, в которой наблюдается широкая вариативность УМК и  разное количество учебных часов в образовательных учрежден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иностранного языка в общеобразовательных учреждениях России начинается  с1 класса.  Учащиеся 7 - 8 лет обладают большой восприимчивостью к языкам и желанием изучать новый для них предмет. На первой ступени (1 - 4 класс) большое значение имеет создание психологических и дидактических условий для развития у учащихся младших классов желания изучать иностранный язык, коммуникативных потребностей в приобретении друзей, познавательных потребностей в открытии "новых миров"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, по разным причинам ( большое количество учащихся, строго регламентированные правила, необходимость соблюдать жесткую дисциплину, невозможность творческой самореализации), не всегда дает ребенку возможность проявить себя.  Правильно выбранные факультативы, кружки, курсы  - возможность для ребенка показать на что он способ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лагоприятная психологическая обстановка на курсах складывается благодаря заинтересованности учащихся и родителей в получении знаний ( "случайные" учащиеся быстро отсеиваются) и работе преподавателей, желающих не "впихнуть" в ребенка знания , а поделиться ими. УМК "Kid' s Box 1" ( авторы: </w:t>
      </w:r>
      <w:r>
        <w:rPr>
          <w:rFonts w:cs="Times New Roman" w:ascii="Times New Roman" w:hAnsi="Times New Roman"/>
          <w:sz w:val="24"/>
          <w:szCs w:val="24"/>
        </w:rPr>
        <w:t>Carolin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x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ichae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mlins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athry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riban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elani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iams</w:t>
      </w:r>
      <w:r>
        <w:rPr>
          <w:rFonts w:cs="Times New Roman" w:ascii="Times New Roman" w:hAnsi="Times New Roman"/>
          <w:sz w:val="24"/>
          <w:szCs w:val="24"/>
          <w:lang w:val="ru-RU"/>
        </w:rPr>
        <w:t>) полностью обеспечивает дидактические условия. Детей данной возрастной группы интересует сам процесс получения знаний. И чем разнообразнее по форме и ярче по содержанию, чем более доступен и менее напряжен, тем эффективнее будет усвоение предлагаемого материала. Детские песенки, рифмовочки, считалочки, мультфильмы, раскраски, физкультминутки, наклейки, интерактивные игры предлагаемые в "Kid's Box 1" помогают зародить, развить и удержать интерес к изучению иностранного язы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 "Kid's Box 1" </w:t>
      </w:r>
      <w:r>
        <w:rPr>
          <w:rFonts w:cs="Times New Roman" w:ascii="Times New Roman" w:hAnsi="Times New Roman"/>
          <w:sz w:val="24"/>
          <w:szCs w:val="24"/>
          <w:lang w:val="ru-RU"/>
        </w:rPr>
        <w:t>лег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сказы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йр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двардса</w:t>
      </w:r>
      <w:r>
        <w:rPr>
          <w:rFonts w:cs="Times New Roman" w:ascii="Times New Roman" w:hAnsi="Times New Roman"/>
          <w:sz w:val="24"/>
          <w:szCs w:val="24"/>
        </w:rPr>
        <w:t>: " To awaken interest and kindle enthusiasm is the sure way to teach easily and successfully", Джона Лаббока: "The important thing is not so much that every child should be taught as that every child should be given the wish to learn" и Джорджа Сантьяна: " A child educated only at school is an uneducated child"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териал в данном УМК разработан согласно этим представлениям об обучении, которые реализуются следующим образом: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our through the characters and stories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vity and learning through action and activity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ng to the world outside the classroom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ting tolerance and respect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eacher as guide and facilitator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ingful practice through songs, games, chants, crosswords</w:t>
      </w:r>
    </w:p>
    <w:p>
      <w:pPr>
        <w:pStyle w:val="Style16"/>
        <w:spacing w:lineRule="auto" w:line="360" w:before="0" w:after="0"/>
        <w:ind w:left="1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МК "Kid's Box 1" состоит из: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Pupil</w:t>
      </w:r>
      <w:r>
        <w:rPr>
          <w:rFonts w:cs="Times New Roman" w:ascii="Times New Roman" w:hAnsi="Times New Roman"/>
          <w:sz w:val="24"/>
          <w:szCs w:val="24"/>
          <w:lang w:val="ru-RU"/>
        </w:rPr>
        <w:t>'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Activity Book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Teacher' s Book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Teacher's Resource Pack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Language Portfolio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Audio CDs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nteractive DVD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ashcards</w:t>
      </w:r>
    </w:p>
    <w:p>
      <w:pPr>
        <w:pStyle w:val="Style16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ю программы являются: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элементарных лингвистических представлений, достигнутых младшими школьниками.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муникативно - психологической адаптации учащихся к новому языковому миру, отличному от мира родного языка и культуры.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языковых способностей и устойчивого интереса к изучению английского языка.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личности, внимания, памяти, мышления и воображения учащихся.</w:t>
      </w:r>
    </w:p>
    <w:p>
      <w:pPr>
        <w:pStyle w:val="Style16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аспект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удировани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рование - понимание воспринимаемой на слух речи - составляет основу общения, с него начинается овладение коммуникацией. Обучение аудированию как виду речевой деятельности начинается с развития умений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гружаться в иноязычную песенную, стихотворно - игровую среду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лушивать и воспроизводить мини - диалоги и мини- монолог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одержание учебных видеоматериалов ( мультфильмов)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ворени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ение говорению в начальной школе строиться с ориентацией на стандартные ситуации общения в семье, школе, магазине, на игровой площадк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этом большое внимание уделяется формированию у учащихся представлений о речевой вежливости на иностранных языках и желание быть вежливым при общении с другими людьми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е окончания курса по УМК "Kid's Box 1" учащиеся должны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представлять себя, членов своей семьи, друзей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вежливо здороваться и прощаться с родственниками и  людьми, которые старше по возрасту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кратко описать себя (внешность), героев из мультфильмов, рассказать об игрушке, животном, описать свой дом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кратко обменяться мнением о просмотренном материале (имена героев; кто красивый / страшный, грустный / веселый, большой / маленький; что любит / не любит (делать); кто понравился / не понравился)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исьмо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начальном этапе обучение английскому языку, письмо - это объект владения графической и орфографической системами иностранного языка для фиксации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учение технике письма младших школьников после окончания курса по УМК "Kid's Box 1" учащихся включает: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навыками написания букв, буквосочетаний, слов с опорой на образец.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знакомление с основными орфограммами слов иностранного языка.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ывание слов, предложений, мини - текста с образца.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исание своего имени и фамилии на английском языке.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писи к рисункам или фотографиям слов по изученным темам.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кроссвордов по пройденному материа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тение .</w:t>
      </w:r>
    </w:p>
    <w:p>
      <w:pPr>
        <w:pStyle w:val="Style16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 - это самостоятельный вид речевой деятельности, связанный с извлечением информации из печатного текста. Чтение в процессе обучения выступает в двух формах: чтение вслух и про себя. В УМК "Kid's Box 1" большое внимание уделяется чтению вслух (самостоятельному и после прослушивания аудиотекста).</w:t>
      </w:r>
    </w:p>
    <w:p>
      <w:pPr>
        <w:pStyle w:val="Style16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окончания курса по УМК "Kid's Box 1" учащиеся должны: 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ть элементарные знания о соотнесении звуков иностранного языка и их буквенного представления на письме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рести навыки интонационного оформления письменных тематических диалогических реплик, монологических высказываний (с опорой на текст)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одержание учебных текстов по пройденным темам и выполнять задания к ним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одержание надписей: разрешений, запрещений, инструкций, заданий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ть подписи к картинкам, фотографиям.  </w:t>
      </w:r>
    </w:p>
    <w:p>
      <w:pPr>
        <w:pStyle w:val="Style16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ind w:left="1440" w:hanging="0"/>
        <w:contextualSpacing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чебно - тематический план</w:t>
      </w:r>
    </w:p>
    <w:p>
      <w:pPr>
        <w:pStyle w:val="Style16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71"/>
        <w:gridCol w:w="2671"/>
        <w:gridCol w:w="267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abulary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unciation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llo again!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lo. I'm... We are...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name's ... Goodbye. What's his/her name? How old are you? to be, Who is he/she? Can you spell your name, please?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'э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 ant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ad cat in a black bag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ack to school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ard, bookcase, cupboard, desk, ruler, teacher, whiteboard, wall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is a (book)? Yes/No.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s 11 - 20, plural nouns, What's this? It's a (book). There is/ are... There isn't/ aren't... How many (books) are there? statement and question word orde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i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d insect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big pink fish sitting in the kitchen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lay time!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mera, watch, kite, robot, lorry, game,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ural nouns, this/ these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ose kite is this?  Whose (robots) are these? Whose is it? It's/ They are his/ hers/ Suzy's. that/ those 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w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ndy whale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's the woman with the white watch?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t home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, lamp, phone, sofa, mirror, cloc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's/ They are yours/mine.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ich (book)? Whose are those?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e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ie elephant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r world 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s 1 - 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ada, Canadian, Snow, igloo, world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eet my family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y, cousin, mummy, daddy, grandpa, grandma, baby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 's, present continuous for present action, statements and negatives, spelling of present continuous, e. g. hitting, sleeping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Q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ther the feathered friend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Dinner time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d, water, milk, juice, chicken, eggs, chips, rice, potatoes, carrots, pears, lemons, meat, brown bread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 continuous for present action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e are having breakfast with our mu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lite requests: Can I have some (fruit juice), please? Here you are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t}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lie, Chad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onant clusters, e. g. -lk, -ggs, ps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t the farm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m, cow, duck, goat, lizard, sheep, spider, zoo, tree, give, frog, moo, baa, quack, croak, cluck, farmer, flowers, watermelon, pineapple, coconut, lime, onio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do I. I love (cats). 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on't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 } 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ley, show, shop, 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 shows shoes in the shoe shop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My town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, shop, street, hospital, cafe, flat, town, music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n plurals regular and common irregular, e. g. children, women, men.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ween, behind, in front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o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lock is on an orange box in Tom's shop.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lie octopus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r world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s 5 - 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alia, Internet, correcting his exercises,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tor, Todd, lesson, talk to, class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Our clothes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ss, handbag, glasses, hat, jeans, shirt, watch, sunglasses, gold, mas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 continuous for present actions: You are/ they are wearing..., questions and responses us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ve got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dз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ckie, jaguar, John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hn's jeans are orange.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 giraffe's jacket's green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Our hobbies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bby, painting, sports, play hockey, table tennis, baseball, badminton, take a photo, soccer, team, player, touch, goalkeeper, cooking, gardening, driving, reading about, likes, dislik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ke.../I love...I don't like... + -ing (statements and questions). Yes, I do; he/she does. No, I don't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/ she doesn't.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r 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nny, Rachel, rabbit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ed robot's running with Rachel' s ruler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My birthday!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age, lemonade, Happy birthday, fries/chip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 at them/him/her/us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/you. Would you like some/a...? Yes, I'd like some/one. I'd like a/some... What would you like to drink/eat?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^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erto, bug, understand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ugly duck's under the truck, and my brother's in the cupboard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On holiday!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hou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untain, sea, sand, beach, sun, shell, on holiday, pick u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do you want to go on holiday? I want to go to the mountains. Do you want to go to a big city?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honeme / j/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k, Yolanda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, Yolanda yak is young and yellow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r world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ew 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s 9 - 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ers Test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е количество часов: 7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Источники информаци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644" w:right="-222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Федеральный компонент государственных образовательных стандартов начального общего, основного общего и среднего (полного) общего образования» (приказ Минобразования от 05.03.2004г. № 1089);</w:t>
      </w:r>
    </w:p>
    <w:p>
      <w:pPr>
        <w:pStyle w:val="Style19"/>
        <w:spacing w:lineRule="exact" w:line="316" w:before="278" w:after="0"/>
        <w:ind w:left="19" w:right="9" w:hanging="0"/>
        <w:rPr/>
      </w:pPr>
      <w:r>
        <w:rPr/>
        <w:t xml:space="preserve">     </w:t>
      </w:r>
      <w:r>
        <w:rPr/>
        <w:t>2. Примерные программы по иностранным языкам. Сборник нормативных документов.</w:t>
        <w:br/>
        <w:t xml:space="preserve">         Сост. Э.Д. Днепров, А.Г. Аркадьев. "Дрофа", М., 2007г. </w:t>
      </w:r>
    </w:p>
    <w:p>
      <w:pPr>
        <w:pStyle w:val="Style19"/>
        <w:spacing w:lineRule="exact" w:line="316" w:before="278" w:after="0"/>
        <w:ind w:left="19" w:right="9" w:hanging="0"/>
        <w:rPr/>
      </w:pPr>
      <w:r>
        <w:rPr/>
        <w:t xml:space="preserve">     </w:t>
      </w:r>
      <w:r>
        <w:rPr/>
        <w:t>3.  Методика обучения английскому языку (на начальном этапе в общеобразовательных                                                            учреждениях). Г.В. Рогова, И.Н. Верещагина. Москва "Просвещение", 2000г.</w:t>
      </w:r>
    </w:p>
    <w:p>
      <w:pPr>
        <w:pStyle w:val="Style19"/>
        <w:spacing w:lineRule="exact" w:line="316" w:before="278" w:after="0"/>
        <w:ind w:left="19" w:right="9" w:hanging="0"/>
        <w:rPr/>
      </w:pPr>
      <w:r>
        <w:rPr/>
        <w:t xml:space="preserve">    </w:t>
      </w:r>
      <w:r>
        <w:rPr/>
        <w:t xml:space="preserve">4.   УМК </w:t>
      </w:r>
      <w:r>
        <w:rPr>
          <w:lang w:val="en-US"/>
        </w:rPr>
        <w:t>English</w:t>
      </w:r>
      <w:r>
        <w:rPr/>
        <w:t xml:space="preserve"> 2. </w:t>
      </w:r>
      <w:r>
        <w:rPr>
          <w:lang w:val="en-US"/>
        </w:rPr>
        <w:t>Teacher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>. И. Н. Верещагина, К.А. Бондаренко, Москва "Просвещение", 2011г.</w:t>
      </w:r>
    </w:p>
    <w:p>
      <w:pPr>
        <w:pStyle w:val="Style19"/>
        <w:spacing w:lineRule="exact" w:line="316" w:before="278" w:after="0"/>
        <w:ind w:left="19" w:right="9" w:hanging="0"/>
        <w:rPr/>
      </w:pPr>
      <w:r>
        <w:rPr/>
        <w:t xml:space="preserve">   </w:t>
      </w:r>
      <w:r>
        <w:rPr>
          <w:lang w:val="en-US"/>
        </w:rPr>
        <w:t xml:space="preserve">5.   </w:t>
      </w:r>
      <w:r>
        <w:rPr/>
        <w:t>УМК</w:t>
      </w:r>
      <w:r>
        <w:rPr>
          <w:lang w:val="en-US"/>
        </w:rPr>
        <w:t xml:space="preserve"> "Kid' s Box 1" ( </w:t>
      </w:r>
      <w:r>
        <w:rPr/>
        <w:t>авторы</w:t>
      </w:r>
      <w:r>
        <w:rPr>
          <w:lang w:val="en-US"/>
        </w:rPr>
        <w:t>: Caroline Nixon, Michael Tomlinson, Kathryn Escribano, Melanie           Williams) Cambridge, 2011г.</w:t>
      </w:r>
    </w:p>
    <w:p>
      <w:pPr>
        <w:pStyle w:val="Style19"/>
        <w:spacing w:lineRule="exact" w:line="316" w:before="278" w:after="0"/>
        <w:ind w:left="19" w:right="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60"/>
        <w:jc w:val="both"/>
        <w:rPr/>
      </w:pPr>
      <w:hyperlink r:id="rId2">
        <w:r>
          <w:rPr>
            <w:rStyle w:val="InternetLink"/>
          </w:rPr>
          <w:t>http://www.englishteachers.ru/</w:t>
        </w:r>
      </w:hyperlink>
    </w:p>
    <w:p>
      <w:pPr>
        <w:pStyle w:val="Normal"/>
        <w:ind w:left="360" w:firstLine="360"/>
        <w:jc w:val="both"/>
        <w:rPr/>
      </w:pPr>
      <w:hyperlink r:id="rId3">
        <w:r>
          <w:rPr>
            <w:rStyle w:val="InternetLink"/>
          </w:rPr>
          <w:t>http://www.1september.ru/</w:t>
        </w:r>
      </w:hyperlink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hanging="0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teachers.ru/" TargetMode="External"/><Relationship Id="rId3" Type="http://schemas.openxmlformats.org/officeDocument/2006/relationships/hyperlink" Target="http://www.1septemb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30:00Z</dcterms:created>
  <dc:creator>Maks</dc:creator>
  <dc:description/>
  <cp:keywords/>
  <dc:language>en-US</dc:language>
  <cp:lastModifiedBy>user</cp:lastModifiedBy>
  <dcterms:modified xsi:type="dcterms:W3CDTF">2020-01-09T08:37:00Z</dcterms:modified>
  <cp:revision>5</cp:revision>
  <dc:subject/>
  <dc:title/>
</cp:coreProperties>
</file>