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рока обществозн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7783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сциплина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бществознание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уппа 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 (1 курс)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ма урока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раль и нравственность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ип урока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рок усвоения новых знаний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анируемые результаты (цели и задачи)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Развивающие: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развивать навыки диалогового и публичного общения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продолжить формирование умения работы с различными источниками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способствовать развитию креативности и творческому осмыслению материала</w:t>
            </w:r>
          </w:p>
          <w:p>
            <w:pPr>
              <w:pStyle w:val="Style17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формировать навык социальной компетенции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способствовать приобретению опыта групповой работы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закрепить умение давать самооценку своей деятельности, формулировки целей</w:t>
            </w:r>
          </w:p>
          <w:p>
            <w:pPr>
              <w:pStyle w:val="Style17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бразовательные: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способствовать активному восприятию обучающимися учебного материала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сформулировать представление о взаимосвязи морали и нравственности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создать условия для понимания личностной значимости нравственности для человека в современном обществе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хнологии обучения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хнология французской педагогической мастерской, технология сотрудничества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тоды обучения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нтерактивный, поисковый, репродуктивный, словесный, проблемный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ы организации учебной деятельности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алог, дискуссия, фронтальная работа, групповая работа, индивидуальная работа по карточкам, творческая деятельность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ан урока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Организация начала урока</w:t>
            </w:r>
          </w:p>
          <w:p>
            <w:pPr>
              <w:pStyle w:val="Style17"/>
              <w:rPr/>
            </w:pPr>
            <w:r>
              <w:rPr/>
              <w:t>2. Индукция (эмоциональный настрой)</w:t>
            </w:r>
          </w:p>
          <w:p>
            <w:pPr>
              <w:pStyle w:val="Style17"/>
              <w:rPr/>
            </w:pPr>
            <w:r>
              <w:rPr/>
              <w:t>3. Самоконструкция</w:t>
            </w:r>
          </w:p>
          <w:p>
            <w:pPr>
              <w:pStyle w:val="Style17"/>
              <w:rPr/>
            </w:pPr>
            <w:r>
              <w:rPr/>
              <w:t>4. Социоконструкция</w:t>
            </w:r>
          </w:p>
          <w:p>
            <w:pPr>
              <w:pStyle w:val="Style17"/>
              <w:rPr/>
            </w:pPr>
            <w:r>
              <w:rPr/>
              <w:t>5. Социализация</w:t>
            </w:r>
          </w:p>
          <w:p>
            <w:pPr>
              <w:pStyle w:val="Style17"/>
              <w:rPr/>
            </w:pPr>
            <w:r>
              <w:rPr/>
              <w:t>6. Афиширование</w:t>
            </w:r>
          </w:p>
          <w:p>
            <w:pPr>
              <w:pStyle w:val="Style17"/>
              <w:rPr/>
            </w:pPr>
            <w:r>
              <w:rPr/>
              <w:t>7. Разрыв</w:t>
            </w:r>
          </w:p>
          <w:p>
            <w:pPr>
              <w:pStyle w:val="Style17"/>
              <w:rPr/>
            </w:pPr>
            <w:r>
              <w:rPr/>
              <w:t>8. Рефлексия</w:t>
            </w:r>
          </w:p>
          <w:p>
            <w:pPr>
              <w:pStyle w:val="Style17"/>
              <w:rPr/>
            </w:pPr>
            <w:r>
              <w:rPr/>
              <w:t>9. Домашнее задание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рганизация деятельности обучающихся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ронтальная работа, участие в дискуссии, самостоятельная работа, работа в парах, группах, творческая работа по составлению модели нравственного развития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понятия и термины урока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раль, Моральные категории, Нравственность, Безнравственность, Моральные нормы, Этика, Ценность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сточники информации</w:t>
            </w:r>
          </w:p>
        </w:tc>
        <w:tc>
          <w:tcPr>
            <w:tcW w:w="7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) Обществознание А.Г. Важенин для профессий и специальностей технического, естественно-научного, гуманитарного профилей, М.: Издательский центр «Академия» 2016 – 528с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829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начала урока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мы сегодня встретились на этом уроке для того чтобы добывать знания находимся в мастерской, где все участники будут познавать себя и добывать знания. 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укция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ьте ситуацию: вы едете в своём автомобиле в ненастную, темную ночь и вдруг видите трёх людей, ждущих на остановке автобус. Эти люди: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тарушка, которая выглядит так, будто вот-вот уйдёт в мир иной;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Давний приятель, который когда-то спас вам жизнь;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арень/девушка вашей мечты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го из них вы возьмёте в попутчики, если ваш автомобиль двухместный? Подумайте и дайте свой ответ, прежде чем прочесть далее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та ситуация, на самом деле, была предложена в качестве теста при приёме на работу в одной компании. Вы можете подвезти плохо чувствующую себя старушку, ведь в первую очередь вы обязаны спасти её жизнь. А может, вы выберете старого друга, потому что однажды он спас вам жизнь, и это будет отличным шансом отблагодарить его? Однако когда ещё вам подвернётся случай встретить свою вторую половинку?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200 претендентов на должность лишь у одного кандидата не возникло проблем с ответом, и он был принят на работу. Решение его было следующим: «Я бы отдал ключи от автомобиля своему старому другу и попросил бы его отвезти пожилую женщину в больницу. А сам же в это время остался с девушкой моей мечты».</w:t>
            </w:r>
          </w:p>
          <w:p>
            <w:pPr>
              <w:pStyle w:val="Normal"/>
              <w:ind w:firstLine="851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им образом, мы поступим правильно по отношению к каждому участнику данной задачи.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Наше поведение  в обществе происходит на основе установленных социальных норм и, в первую очередь, </w:t>
            </w:r>
            <w:r>
              <w:rPr>
                <w:rFonts w:eastAsia="Calibri"/>
                <w:i/>
                <w:sz w:val="28"/>
                <w:szCs w:val="28"/>
                <w:u w:val="single"/>
                <w:lang w:eastAsia="en-US"/>
              </w:rPr>
              <w:t xml:space="preserve">моральных (студенты).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 так тема нашего урока подскажите мне.</w:t>
            </w:r>
            <w:r>
              <w:rPr>
                <w:rFonts w:eastAsia="Calibri"/>
                <w:i/>
                <w:color w:val="FF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конструкция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ведите на листах свою руку, в центре слово </w:t>
            </w:r>
            <w:r>
              <w:rPr>
                <w:sz w:val="28"/>
                <w:szCs w:val="28"/>
                <w:u w:val="single"/>
              </w:rPr>
              <w:t>мораль</w:t>
            </w:r>
            <w:r>
              <w:rPr>
                <w:sz w:val="28"/>
                <w:szCs w:val="28"/>
              </w:rPr>
              <w:t>. Напишите на каждом пальце какие слова, выражения, ассоциации вызывает у вас это слово.</w:t>
            </w:r>
          </w:p>
        </w:tc>
      </w:tr>
      <w:tr>
        <w:trPr>
          <w:trHeight w:val="41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оконструкция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равним ваши предположения с определениями слова Мораль из разных источников. (в парах) (мораль карточка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хожи? Какие выводы мы можем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добавить к вашим ассоциациям? С какими понятиями чаще всего связывают мораль?  (нравственность, этик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 назначение морали? (она регулирует отношения, позволяет оценивать, познавать, выполняет воспитательную и контрольную функ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несколько высказываний о моральных норм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уждаем, одинакова ли мораль? Какая она бывает? Где она может проявляться?  (она многообразна, моральные нормы могут отличаться друг от друга заметными расхождениями в масштабах применения (любовь к Родине, аккуратность в исполнении обязанностей)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ролика о нрав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эмоции у вас вызывает данной видео (по одному два сказ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это видео? (о нравственности, ценностях, норм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связаны ли понятия мораль и нравственность? 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Мораль и нравственность – фундаментальные философские категории, которые взаимодополняют друг друга.. Но смысл, который они несут, различен. Сущность морали состоит в том, что она предписывает или запрещает конкретные людские действия или поступки. Мораль формируется социумом, а потому она всегда отвечает интересам определенной группы (национальной, религиозной и т.д.), т.е. мораль более  общее масштабное понятие. . Нравственность же неизменна по содержанию и крайне проста по форме. Она абсолютна и выражает интересы человека.  Одними из главных нравственных ориентиров считаются отношение к другому, как к самому себе, и любовь к ближнему, а значит, нравственность изначально не приемлет насилия, презрения, унижения, ущемления чьих-либо пра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каждого из вас есть конверты, в них определенный набор слов, а именно моральные и нравственные категории (в пар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те, которые соответствуют данному видеофрагменту. (соответствуют ли они вашему представлению о жизни, нормах, ценност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выберите те, которые должны присутствовать в обществе по вашему мнению. Выбранное вами должно присутствовать только в обществе, или в челове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уровень нравственности, его формирование от чего-то зависит ? (от моральных качеств личности)(ответы студен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де мы получаем информацию о морали и нравственности? (семья, сми, образовательные учрежде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>Мораль  с  ее  нормами  и  категориями  дает  нам  нравственные  ценности, а именно духовные  ориентиры  в жизни  человека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циализация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лее группам (в парах) раздаются  листы , на которых ребята в течение 2х минут должны зарисовать портрет высоконравственного человека (в центре рисуется человечек, а вокруг пишутся положительные качества). 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какие моральные требования предъявляет современное общество к профессии автомеханик? Объединяются в группы и формируют портрет автомеханика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фиширование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работ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ыв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общество свободно, человек волен сам выбирать свой путь, действия, друзей. Нужна ли на самом деле мораль и нравственность современному человеку? 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Молодой парень не уступает место пожилой женщине в автобусе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На перемене старшеклассник отнимает деньги у ученика начальной школы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 девушки украли на глазах сумку, и никто не хочет ей помочь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Мама сделала замечание сыну, а он ей грубо ответил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 Брат, который много раз помогал, попросил помощи у своей сестры и он отказала.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вайте обсудим,   как необходимо поступать по нормам морали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Вспомните золотое правило нравственности и запишите к себе в тетрадь?</w:t>
            </w:r>
          </w:p>
          <w:p>
            <w:pPr>
              <w:pStyle w:val="Normal"/>
              <w:suppressAutoHyphens w:val="false"/>
              <w:spacing w:lineRule="auto" w:line="276"/>
              <w:ind w:firstLine="851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  <w:t>Не поступай с другими так, как не хочешь, чтоб поступали с тобой!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флексия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ернемся к нашей руке. Переверните ее и на обратной стороне напишите, что сейчас, после нашего разговора,  для вас мораль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ые понятия и подготовиться к практической рабо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0:54:00Z</dcterms:created>
  <dc:creator>User</dc:creator>
  <dc:description/>
  <cp:keywords/>
  <dc:language>en-US</dc:language>
  <cp:lastModifiedBy>Valeri</cp:lastModifiedBy>
  <cp:lastPrinted>2018-03-01T07:58:00Z</cp:lastPrinted>
  <dcterms:modified xsi:type="dcterms:W3CDTF">2019-08-09T14:59:00Z</dcterms:modified>
  <cp:revision>8</cp:revision>
  <dc:subject/>
  <dc:title>План конспект</dc:title>
</cp:coreProperties>
</file>