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Рабочая программ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по внеурочной деятельност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color w:val="000000"/>
          <w:kern w:val="2"/>
          <w:sz w:val="28"/>
          <w:szCs w:val="28"/>
        </w:rPr>
        <w:t>«</w:t>
      </w:r>
      <w:r>
        <w:rPr>
          <w:b/>
          <w:sz w:val="28"/>
          <w:szCs w:val="28"/>
        </w:rPr>
        <w:t>В мире книг</w:t>
      </w:r>
      <w:r>
        <w:rPr>
          <w:b/>
          <w:color w:val="000000"/>
          <w:kern w:val="2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color w:val="000000"/>
          <w:kern w:val="2"/>
          <w:sz w:val="28"/>
          <w:szCs w:val="28"/>
        </w:rPr>
        <w:t>3 класс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color w:val="000000"/>
          <w:kern w:val="2"/>
          <w:sz w:val="28"/>
          <w:szCs w:val="28"/>
        </w:rPr>
        <w:t>Срок реализации – 1 год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color w:val="000000"/>
          <w:kern w:val="2"/>
          <w:sz w:val="28"/>
          <w:szCs w:val="28"/>
        </w:rPr>
        <w:t>Возраст обучающихся – 8-9 ле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Учитель начальных классов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амсонкина Н.В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8 -2019 учебный год.</w:t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в соответствии с основными положениями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 требованиями Федерального государственного образовательного стандарта начального общего образова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граммы внеурочной деятельности Л. А. Ефросининой «В мире книг».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культатив</w:t>
      </w:r>
      <w:r>
        <w:rPr>
          <w:rFonts w:cs="Times New Roman" w:ascii="Times New Roman" w:hAnsi="Times New Roman"/>
          <w:sz w:val="28"/>
          <w:szCs w:val="28"/>
        </w:rPr>
        <w:t xml:space="preserve"> «В мире книг» способствует расширению читательского пространства, реализация дифференцированного обучения и индивидуальных возможностей каждого ребенка, воспитание ученика-читателя. Занятия помогут решать задачи эмоционального, творческого, литературного, читательского развития ребенка, а также проблемы нравственно-этического воспитания, так как чтение для ребенка и труд, и творчество, и новые открытия, и удовольствие, и самовоспитание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программы состоит в том, чтобы способствовать развитию интереса к чтению и книге; формированию читательского кругозора и приобретению опыта в выборе книг и самостоятельной читательской деятельности;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</w:rPr>
        <w:t xml:space="preserve">занят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акультатива: </w:t>
      </w:r>
    </w:p>
    <w:p>
      <w:pPr>
        <w:pStyle w:val="Default"/>
        <w:numPr>
          <w:ilvl w:val="0"/>
          <w:numId w:val="4"/>
        </w:numPr>
        <w:spacing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на практике условий для реализации читательских умений; </w:t>
      </w:r>
    </w:p>
    <w:p>
      <w:pPr>
        <w:pStyle w:val="Default"/>
        <w:numPr>
          <w:ilvl w:val="0"/>
          <w:numId w:val="4"/>
        </w:numPr>
        <w:spacing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литературно-образовательного пространства учащихся начальных классов;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личностных, коммуникативных, познавательных и регулятивных учебных умений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факультатива.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культатив</w:t>
      </w:r>
      <w:r>
        <w:rPr>
          <w:rFonts w:cs="Times New Roman" w:ascii="Times New Roman" w:hAnsi="Times New Roman"/>
          <w:sz w:val="28"/>
          <w:szCs w:val="28"/>
        </w:rPr>
        <w:t xml:space="preserve"> «В мире книг» способствует расширению читательского пространства, реализация дифференцированного обучения и индивидуальных возможностей каждого ребенка, воспитание ученика-читателя. Занятия помогут решать задачи эмоционального, творческого, литературного, читательского развития ребенка, а также проблемы нравственно-этического воспитания, так как чтение для ребенка и труд, и творчество, и новые открытия, и удовольствие, и самовоспитание.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емственность занятий с основным курсом литературного чтения позволяет от класса к классу проводить в системе работу по обогащению читательского опыта младшего школьника и его интеллектуального развития. Программа направлена на овладение детьми универсальными читательскими умениями (познавательными, коммуникативными, регулятивными, личностными).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организации занятий носят практико-ориентированный характер: литературные игры, конкурсы-кроссворды, библиотечные уроки, путешествия по страницам книг, проекты, встречи с писателями своего края, уроки - читальный зал и т.д.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занятий создает условия для применения и углубления полученных знаний на уроках литературного чтения. Занятия имеют практико-ориентированную направленность, для учащихся создаются условия для практической работы с разными типами и видами книг, детскими периодическими и электронными изданиями.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факультатива в учебном план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Программа рассчитана на 33 часа в год с проведением занятий 1 раз в неделю, продолжительность занятия 30 минут.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</w:rPr>
        <w:t>Ценностные ориентиры содержания факультатива  «В мире книг»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граммы занятий курса «В мире книг» создает возможность для воспитания грамотного читателя. Ученик-читатель овладевает основами самостоятельной читательской деятельности, в процессе общения с книгой у него развиваются память, внимание, воображение и, что особенно важно, воспитывается человек, познающий литературу своей страны, овладевающий русской литературной речью, готовый к восприятию литературы народов других стран, овладевающий читательскими умениями.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занятий - это создание условий для использования полученных знаний и умений на уроках литературного чтения для самостоятельного чтения и работы с книгой. Содержание занятий поможет младшему школьнику общаться с детскими книгами, рассматривать, читать, получать необходимую информацию о книге из ее аппарата и других книг (справочных, энциклопедических).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ный блок составляют занятия библиографического характера, которые познакомят начинающего читателя с авторами детских книг, обогатят читательский опыт, послужат развитию интеллекта и эрудиции читателя-школьника.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ируемые результаты изучения факультатива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программы курса «В мире книг» формируются следующие предметные умения, соответствующие требованиям ФГОС НОО: </w:t>
      </w:r>
    </w:p>
    <w:p>
      <w:pPr>
        <w:pStyle w:val="Default"/>
        <w:numPr>
          <w:ilvl w:val="0"/>
          <w:numId w:val="5"/>
        </w:numPr>
        <w:spacing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вать значимость чтения для личного развития; </w:t>
      </w:r>
    </w:p>
    <w:p>
      <w:pPr>
        <w:pStyle w:val="Default"/>
        <w:numPr>
          <w:ilvl w:val="0"/>
          <w:numId w:val="5"/>
        </w:numPr>
        <w:spacing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потребность в систематическом чтении; </w:t>
      </w:r>
    </w:p>
    <w:p>
      <w:pPr>
        <w:pStyle w:val="Default"/>
        <w:numPr>
          <w:ilvl w:val="0"/>
          <w:numId w:val="5"/>
        </w:numPr>
        <w:spacing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разные виды чтения (ознакомительное, изучающее, выборочное, поисковое); </w:t>
      </w:r>
    </w:p>
    <w:p>
      <w:pPr>
        <w:pStyle w:val="Default"/>
        <w:numPr>
          <w:ilvl w:val="0"/>
          <w:numId w:val="5"/>
        </w:numPr>
        <w:spacing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самостоятельно выбирать интересующую литературу; </w:t>
      </w:r>
    </w:p>
    <w:p>
      <w:pPr>
        <w:pStyle w:val="Default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ься справочными источниками для понимания и получения дополнительной информации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егулятивные учебные умения: 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работать с книгой, пользуясь алгоритмом учебных действий; </w:t>
      </w:r>
    </w:p>
    <w:p>
      <w:pPr>
        <w:pStyle w:val="Default"/>
        <w:numPr>
          <w:ilvl w:val="0"/>
          <w:numId w:val="3"/>
        </w:numPr>
        <w:spacing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самостоятельно работать с новым произведением; </w:t>
      </w:r>
    </w:p>
    <w:p>
      <w:pPr>
        <w:pStyle w:val="Default"/>
        <w:numPr>
          <w:ilvl w:val="0"/>
          <w:numId w:val="3"/>
        </w:numPr>
        <w:spacing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работать в парах и группах, участвовать в проектной деятельности, литературных играх; </w:t>
      </w:r>
    </w:p>
    <w:p>
      <w:pPr>
        <w:pStyle w:val="Defaul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уметь определять свою роль в общей работе и оценивать свои результаты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ознавательные учебные умения: </w:t>
      </w:r>
    </w:p>
    <w:p>
      <w:pPr>
        <w:pStyle w:val="Default"/>
        <w:numPr>
          <w:ilvl w:val="0"/>
          <w:numId w:val="2"/>
        </w:numPr>
        <w:spacing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овать содержание книги до чтения, используя информацию из аппарата книги; </w:t>
      </w:r>
    </w:p>
    <w:p>
      <w:pPr>
        <w:pStyle w:val="Default"/>
        <w:numPr>
          <w:ilvl w:val="0"/>
          <w:numId w:val="2"/>
        </w:numPr>
        <w:spacing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бирать книги по теме, жанру и авторской принадлежности; </w:t>
      </w:r>
    </w:p>
    <w:p>
      <w:pPr>
        <w:pStyle w:val="Default"/>
        <w:numPr>
          <w:ilvl w:val="0"/>
          <w:numId w:val="2"/>
        </w:numPr>
        <w:spacing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ироваться в мире книг (работа с открытым библиотечным фондом); </w:t>
      </w:r>
    </w:p>
    <w:p>
      <w:pPr>
        <w:pStyle w:val="Default"/>
        <w:numPr>
          <w:ilvl w:val="0"/>
          <w:numId w:val="2"/>
        </w:numPr>
        <w:spacing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краткие аннотации к прочитанным книгам; 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ься словарями, справочниками, энциклопедиями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оммуникативные учебные умения: </w:t>
      </w:r>
    </w:p>
    <w:p>
      <w:pPr>
        <w:pStyle w:val="Default"/>
        <w:numPr>
          <w:ilvl w:val="0"/>
          <w:numId w:val="6"/>
        </w:numPr>
        <w:spacing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жать свое мнение о прочитанной книге, аргументировать свою точку зрения; </w:t>
      </w:r>
    </w:p>
    <w:p>
      <w:pPr>
        <w:pStyle w:val="Default"/>
        <w:numPr>
          <w:ilvl w:val="0"/>
          <w:numId w:val="6"/>
        </w:numPr>
        <w:spacing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казывать свои суждения об этических и нравственных ценностях книги, о ее оформлении и структуре; </w:t>
      </w:r>
    </w:p>
    <w:p>
      <w:pPr>
        <w:pStyle w:val="Default"/>
        <w:numPr>
          <w:ilvl w:val="0"/>
          <w:numId w:val="6"/>
        </w:numPr>
        <w:spacing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овать в конкурсах чтецов и рассказчиков подготовленных произведений; </w:t>
      </w:r>
    </w:p>
    <w:p>
      <w:pPr>
        <w:pStyle w:val="Default"/>
        <w:numPr>
          <w:ilvl w:val="0"/>
          <w:numId w:val="6"/>
        </w:numPr>
        <w:spacing w:before="0" w:after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ься культурой общения и поведения в библиотеке, читальном зале; </w:t>
      </w:r>
    </w:p>
    <w:p>
      <w:pPr>
        <w:pStyle w:val="Default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и диалог о прочитанной книг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тематический план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 класс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878"/>
        <w:gridCol w:w="39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раздел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часов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версальные учебные действия </w:t>
            </w:r>
          </w:p>
        </w:tc>
      </w:tr>
      <w:tr>
        <w:trPr>
          <w:trHeight w:val="7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bCs/>
                <w:color w:val="191919"/>
                <w:sz w:val="28"/>
                <w:szCs w:val="28"/>
              </w:rPr>
              <w:t xml:space="preserve">История книги. Библиотеки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 xml:space="preserve">4 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иться с книгами детских писателей в открытом библиотечном фонде;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ивать книги одного и того же автора, но разных художников-оформителей;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казывать свое впечатление о выбранной книге.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ять тему и жанр книги, отбирать книгу по заданной теме;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ивать книгу-сборник с книгой-произведением;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ть или читать книгу и аргументировать ее соответствие теме;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ьзоваться аппаратом книги;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владевать правилами поведения в библиотеке;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тизировать по темам детские книги в домашней библиотеке;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ирать нужную книгу по теме, жанру и авторской принадлежности;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ть отдельные истории и выражать свое мнение о героях и их поступках;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ывать о книге, о героях или отдельные истории.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bCs/>
                <w:color w:val="191919"/>
                <w:sz w:val="28"/>
                <w:szCs w:val="28"/>
              </w:rPr>
              <w:t xml:space="preserve">По дорогам сказок. Сказки народные и литературные </w:t>
            </w:r>
          </w:p>
          <w:p>
            <w:pPr>
              <w:pStyle w:val="Default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191919"/>
                <w:sz w:val="28"/>
                <w:szCs w:val="28"/>
              </w:rPr>
              <w:t>3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 xml:space="preserve">Книги-сборники. Басни и баснописцы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 xml:space="preserve">Книги о родной природе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 xml:space="preserve">Книги Л.Н. Толстого для детей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Животные — герои детской литератур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Дети — герои кни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 xml:space="preserve">Книги зарубежных писателей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 xml:space="preserve">Книги о детях войны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Газеты и журналы для дете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 xml:space="preserve">«Книги, книги, книги…»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 - тематическое планирование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од обучения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"/>
        <w:gridCol w:w="694"/>
        <w:gridCol w:w="2524"/>
        <w:gridCol w:w="1931"/>
        <w:gridCol w:w="2218"/>
        <w:gridCol w:w="2359"/>
      </w:tblGrid>
      <w:tr>
        <w:trPr/>
        <w:tc>
          <w:tcPr>
            <w:tcW w:w="4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5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41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деятельности</w:t>
            </w:r>
          </w:p>
        </w:tc>
        <w:tc>
          <w:tcPr>
            <w:tcW w:w="23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ая работа</w:t>
            </w:r>
          </w:p>
        </w:tc>
      </w:tr>
      <w:tr>
        <w:trPr/>
        <w:tc>
          <w:tcPr>
            <w:tcW w:w="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ие занятия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3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191919"/>
                <w:sz w:val="28"/>
                <w:szCs w:val="28"/>
              </w:rPr>
              <w:t>Книги-сборники былин, легенд, сказов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работы с книгой.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интереса к чтению и книге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191919"/>
                <w:sz w:val="28"/>
                <w:szCs w:val="28"/>
              </w:rPr>
              <w:t>Первые книги. Библия. Детская библия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ниг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интереса к чтению и книге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Летописи. Рукописные книги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бесед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ниг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человечности, доброты, гражданственности и патриотизма. 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191919"/>
                <w:sz w:val="28"/>
                <w:szCs w:val="28"/>
              </w:rPr>
              <w:t>История книги. Первопечатник Иван Фёдоров.</w:t>
            </w:r>
          </w:p>
          <w:p>
            <w:pPr>
              <w:pStyle w:val="Normal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ая беседа 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ние книг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человечности, доброты, гражданственности и патриотизма. 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Волшебный мир сказок. Книга-сборник «Сказки</w:t>
            </w:r>
          </w:p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А.С. Пушкина».</w:t>
            </w:r>
          </w:p>
          <w:p>
            <w:pPr>
              <w:pStyle w:val="Normal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лог-игр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ние книг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интереса к чтению и книге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Сказки бытовые, волшебные, о животных.</w:t>
            </w:r>
          </w:p>
          <w:p>
            <w:pPr>
              <w:pStyle w:val="Normal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ниг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ние читательского кругозора и приобретению опыта в выборе книг и самостоятельной читательской деятельности. 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Сказки с загадками (русская народная сказка «Дочь-се-</w:t>
            </w:r>
          </w:p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милетка», братья Гримм «Умная дочь крестьянская», А. Платонов «Умная</w:t>
            </w:r>
          </w:p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внучка»). Конкурс-кроссворд «Волшебные предметы».</w:t>
            </w:r>
          </w:p>
          <w:p>
            <w:pPr>
              <w:pStyle w:val="Normal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-игр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книгами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интереса к чтению и книге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История басни. Басни Эзопа и И. Крылова. Аппарат книги-</w:t>
            </w:r>
          </w:p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сборника.</w:t>
            </w:r>
          </w:p>
          <w:p>
            <w:pPr>
              <w:pStyle w:val="Normal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бесед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отешек, шуток и считалочек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особствовать развитию интереса к чтению и книге. 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Басни в прозаической форме Эзопа и Л.Н. Толстого. Сбор-</w:t>
            </w:r>
          </w:p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ники басен.</w:t>
            </w:r>
          </w:p>
          <w:p>
            <w:pPr>
              <w:pStyle w:val="Normal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-игр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ние и придумывание загадок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интереса к чтению и книге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Русские баснописцы. Басни с «бродячими» сюжетами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бесед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работа с книгами В.Г. Сутеева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интереса к чтению и книге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191919"/>
                <w:sz w:val="28"/>
                <w:szCs w:val="28"/>
              </w:rPr>
              <w:t>Герои басен. Инсценирование басен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-игр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одели книжки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интереса к чтению и книге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Родные поэты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виктори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ирование книг В.Г.Сутеева.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интереса к чтению и книге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Книги-сборники стихотворений Ф. Тютчева, А. Майкова,</w:t>
            </w:r>
          </w:p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А. Фета, Н. Некрасова.</w:t>
            </w:r>
          </w:p>
          <w:p>
            <w:pPr>
              <w:pStyle w:val="Normal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- виктори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одели книжки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интереса к чтению и книге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Проект «Краски и звуки поэтического слова».</w:t>
            </w:r>
          </w:p>
          <w:p>
            <w:pPr>
              <w:pStyle w:val="Default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-игр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сказок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человечности, доброты, гражданственности и патриотизма. 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Книги Л.Н. Толстого для детей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виктори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человечности, доброты, гражданственности и патриотизма. </w:t>
            </w:r>
          </w:p>
        </w:tc>
      </w:tr>
      <w:tr>
        <w:trPr>
          <w:trHeight w:val="1598" w:hRule="atLeast"/>
        </w:trPr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191919"/>
                <w:sz w:val="28"/>
                <w:szCs w:val="28"/>
              </w:rPr>
              <w:t>Л.Н. Толстой — сказочник и обработчик русских на-</w:t>
            </w:r>
          </w:p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родных сказок.</w:t>
            </w:r>
          </w:p>
          <w:p>
            <w:pPr>
              <w:pStyle w:val="Default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бесед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сказки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ние читательского кругозора. 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Книги-сборники произведений о животных. Каталог, ка-</w:t>
            </w:r>
          </w:p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таложная карточка.</w:t>
            </w:r>
          </w:p>
          <w:p>
            <w:pPr>
              <w:pStyle w:val="Normal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-игр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онравившихся отрывков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читательского кругозора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Рассказы о животных А. Куприна. Аннотация к рассказу</w:t>
            </w:r>
          </w:p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А. Куприна «Ю-ю».</w:t>
            </w:r>
          </w:p>
          <w:p>
            <w:pPr>
              <w:pStyle w:val="Normal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виктори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одели книжки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читательского кругозора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Книга Дж. Лондона «Бурый волк» или «Волк». Пере-</w:t>
            </w:r>
          </w:p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водчики рассказа. Отзыв.</w:t>
            </w:r>
          </w:p>
          <w:p>
            <w:pPr>
              <w:pStyle w:val="Normal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-игр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кни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роизведений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читательского кругозора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Художники-иллюстраторы книг о животных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викторин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кни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роизведений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интереса к чтению и книге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Дети — герои книг. Типы книг.</w:t>
            </w:r>
          </w:p>
          <w:p>
            <w:pPr>
              <w:pStyle w:val="Normal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книг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ирование книг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интереса к чтению и книге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Книги-сборники произведений о детях.</w:t>
            </w:r>
          </w:p>
          <w:p>
            <w:pPr>
              <w:pStyle w:val="Normal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бесед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чное чтение сказки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интереса к чтению и книге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Литературная игра «Расскажи о героях детских книг —</w:t>
            </w:r>
          </w:p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твоих сверстниках».</w:t>
            </w:r>
          </w:p>
          <w:p>
            <w:pPr>
              <w:pStyle w:val="Normal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бесед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казок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интереса к чтению и книге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Книги зарубежных писателей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бесед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сказки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интереса к чтению и книге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Библиографический справочник: отбор информации</w:t>
            </w:r>
          </w:p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о зарубежных писателях.</w:t>
            </w:r>
          </w:p>
          <w:p>
            <w:pPr>
              <w:pStyle w:val="Normal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бесед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рассматривание сборников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интереса к чтению и книге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Книги о детях войны. Л. Воронкова «Девочка из города».</w:t>
            </w:r>
          </w:p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Аннотация.</w:t>
            </w:r>
          </w:p>
          <w:p>
            <w:pPr>
              <w:pStyle w:val="Normal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книг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читательского кругозора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Книга-сборник Л. Пантелеева «Новенькая».</w:t>
            </w:r>
          </w:p>
          <w:p>
            <w:pPr>
              <w:pStyle w:val="Normal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книг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нигами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читательского кругозора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8"/>
                <w:szCs w:val="28"/>
              </w:rPr>
              <w:t>Кто они — дети войны. Творческая 26.03работа «Дети войны</w:t>
            </w:r>
          </w:p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рядом с тобой» (встречи, сбор фотографий, оформление «Книги памяти»).</w:t>
            </w:r>
          </w:p>
          <w:p>
            <w:pPr>
              <w:pStyle w:val="Default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бесед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ние читательского кругозора. 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Библиотечный урок: самостоятельная работа с книгой</w:t>
            </w:r>
          </w:p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в читальном зале.</w:t>
            </w:r>
          </w:p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Чтение книг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читательского кругозора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Детские газеты и журналы. История создания журнала</w:t>
            </w:r>
          </w:p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«Мурзилка» и др.</w:t>
            </w:r>
          </w:p>
          <w:p>
            <w:pPr>
              <w:pStyle w:val="Normal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детей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книг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ние читательского кругозора. 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Электронные периодические издания: «Детская газета»,</w:t>
            </w:r>
          </w:p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журнал «Антошка» и др.</w:t>
            </w:r>
          </w:p>
          <w:p>
            <w:pPr>
              <w:pStyle w:val="Normal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детей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нигой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читательского кругозора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Создание классной газеты «Книгочей».</w:t>
            </w:r>
          </w:p>
          <w:p>
            <w:pPr>
              <w:pStyle w:val="Normal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детей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Наша классная газета »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читательского кругозора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Книги бывают разные. Библиотечная мозаика «Что</w:t>
            </w:r>
          </w:p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я знаю о книге?». Словарь книгочея.</w:t>
            </w:r>
          </w:p>
          <w:p>
            <w:pPr>
              <w:pStyle w:val="Default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Диалог-игр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викторина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читательского кругозор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гапова И., Давыдова М. Литературные игры для детей. – «Лада», Москва, 200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.А. Ефросинина  «В мире книг». / Л.А. Ефросинина. -  «Вентана Граф», 2011 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имская Е.С., Мишина М. И. Внеклассное чтение. – Москва, «5 за знания», 2006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сензова Г.Ю. Педагогические алгоритмы анализа воспитательного мероприятия. – Калинин, 2008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сензова Г.Ю. Внеурочное воспитание в развивающейся школе. – Тверь, 2007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морокова М.И. Совершенствование чтения младших школьников. – Москва, 2008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.  Сборник программ внеурочной деятельности.  Редактор М.В. Киселёва «Вентана Граф», 2011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 Занимательные литературные кроссворд-тесты. – Ярославль, «Академия развития», 200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 Щуркова Н.Е. Собрание пестрых дел. – Москва, «ВАКО», 2006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9.Федеральный государственный образовательный стандарт начального общего образования / М-во образования и науки  Рос. Федерации.- М.: Просвещение, 20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b/>
      <w:bCs/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2:59:00Z</dcterms:created>
  <dc:creator>Света</dc:creator>
  <dc:description/>
  <cp:keywords/>
  <dc:language>en-US</dc:language>
  <cp:lastModifiedBy>НАТАША</cp:lastModifiedBy>
  <cp:lastPrinted>2015-05-19T22:25:00Z</cp:lastPrinted>
  <dcterms:modified xsi:type="dcterms:W3CDTF">2020-01-09T08:37:00Z</dcterms:modified>
  <cp:revision>49</cp:revision>
  <dc:subject/>
  <dc:title>муниципальное общеобразовательное учреждение</dc:title>
</cp:coreProperties>
</file>