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Федорова Татьяна Алексеевна                                                                             Учитель технологии МОУ «СОШ «Свердловский ЦО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урока по технологии 7 класс (девочк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 «Вязание крючком. Подарок своими руками»</w:t>
      </w:r>
      <w:r>
        <w:rPr>
          <w:rFonts w:cs="Times New Roman" w:ascii="Times New Roman" w:hAnsi="Times New Roman"/>
          <w:sz w:val="28"/>
          <w:szCs w:val="28"/>
        </w:rPr>
        <w:t xml:space="preserve">                   Образовательная область «Технология»                                                            Раздел: Декоративно прикладное творчество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 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оздание условий для творческой самореализации личности обучающихс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 элементов  подарка и его оформл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ить знания и умения по чтению схем и выполнению  основных приемов вязания крючком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приемы выполнения ручных стежков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умений по планированию свей деятельности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художественный вкус, интерес к декоративно-прикладному творчеству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рудолюбие и ответственность за качество своей работы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самостоятельность, аккуратность,  целеустремленность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чувство взаимопомощи и самоконтроля.</w:t>
      </w:r>
    </w:p>
    <w:p>
      <w:pPr>
        <w:pStyle w:val="Style18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о патриотиз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комбинированный.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етоды обуче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частично-поисковый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овесный, наглядный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ы обучения: </w:t>
      </w:r>
      <w:r>
        <w:rPr>
          <w:rFonts w:cs="Times New Roman" w:ascii="Times New Roman" w:hAnsi="Times New Roman"/>
          <w:sz w:val="28"/>
          <w:szCs w:val="28"/>
        </w:rPr>
        <w:t xml:space="preserve">беседа, демонстрация, практические работы.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орма организации деятельности обучающихся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ронтальная, индивидуальная,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а обучения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зделия, связанные крючком, картины, набор крючков разной толщины, нитки и пряжа, рамка для картины, фоновая ткань, иглы и портновские булавки в игольнице, нитки, ножницы;  ПК, проектор, презентация, учебник «Технология: 7 класс: Учебник для общеобразовательных учреждений (вариант для девочек)/ Под редакцией В.Д.Симоненко, рабочая тетрадь,  карандаши, технологические карты, карты учета и контроля.</w:t>
      </w:r>
    </w:p>
    <w:p>
      <w:pPr>
        <w:pStyle w:val="21"/>
        <w:spacing w:lineRule="auto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урока.</w:t>
      </w:r>
    </w:p>
    <w:p>
      <w:pPr>
        <w:pStyle w:val="2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1134"/>
        </w:tabs>
        <w:spacing w:lineRule="auto" w:line="240"/>
        <w:rPr/>
      </w:pPr>
      <w:r>
        <w:rPr>
          <w:sz w:val="28"/>
          <w:szCs w:val="28"/>
        </w:rPr>
        <w:t xml:space="preserve">Организация урока                                                            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5 мин.</w:t>
      </w:r>
    </w:p>
    <w:p>
      <w:pPr>
        <w:pStyle w:val="TextBody"/>
        <w:numPr>
          <w:ilvl w:val="0"/>
          <w:numId w:val="2"/>
        </w:numPr>
        <w:tabs>
          <w:tab w:val="clear" w:pos="1134"/>
        </w:tabs>
        <w:spacing w:lineRule="auto" w:line="240"/>
        <w:rPr/>
      </w:pPr>
      <w:r>
        <w:rPr>
          <w:sz w:val="28"/>
          <w:szCs w:val="28"/>
        </w:rPr>
        <w:t>Проверка знаний и умений предыдущих уроков           -10 мин.</w:t>
      </w:r>
    </w:p>
    <w:p>
      <w:pPr>
        <w:pStyle w:val="TextBody"/>
        <w:tabs>
          <w:tab w:val="clear" w:pos="1134"/>
        </w:tabs>
        <w:spacing w:lineRule="auto" w:line="240"/>
        <w:ind w:left="374" w:right="1134" w:hanging="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Изучение нового материала                                           - 8 мин.</w:t>
      </w:r>
    </w:p>
    <w:p>
      <w:pPr>
        <w:pStyle w:val="TextBody"/>
        <w:tabs>
          <w:tab w:val="clear" w:pos="1134"/>
        </w:tabs>
        <w:spacing w:lineRule="auto" w:line="240"/>
        <w:ind w:left="374" w:right="1134" w:hanging="0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актическая работа (лабораторная)                            - 50 мин.</w:t>
      </w:r>
    </w:p>
    <w:p>
      <w:pPr>
        <w:pStyle w:val="TextBody"/>
        <w:tabs>
          <w:tab w:val="clear" w:pos="1134"/>
        </w:tabs>
        <w:spacing w:lineRule="auto" w:line="240"/>
        <w:ind w:left="374" w:right="1134" w:hanging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Закрепление полученных знаний и умений                   -10 мин.</w:t>
      </w:r>
    </w:p>
    <w:p>
      <w:pPr>
        <w:pStyle w:val="TextBody"/>
        <w:tabs>
          <w:tab w:val="clear" w:pos="1134"/>
        </w:tabs>
        <w:spacing w:lineRule="auto" w:line="240"/>
        <w:ind w:left="374" w:right="1134" w:hanging="0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одведение итогов урока                                                 - 5 мин.</w:t>
      </w:r>
    </w:p>
    <w:p>
      <w:pPr>
        <w:pStyle w:val="TextBody"/>
        <w:tabs>
          <w:tab w:val="clear" w:pos="1134"/>
        </w:tabs>
        <w:spacing w:lineRule="auto" w:line="240"/>
        <w:ind w:left="374" w:right="1134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VII. </w:t>
      </w:r>
      <w:r>
        <w:rPr>
          <w:sz w:val="28"/>
          <w:szCs w:val="28"/>
        </w:rPr>
        <w:t>Домашнее задание                                                           - 2 мин.</w:t>
      </w:r>
    </w:p>
    <w:p>
      <w:pPr>
        <w:pStyle w:val="Normal"/>
        <w:spacing w:lineRule="auto" w:line="240"/>
        <w:ind w:left="46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ИТОГО:           90 мин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уро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numPr>
          <w:ilvl w:val="0"/>
          <w:numId w:val="5"/>
        </w:numPr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рганизация урок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тствие.  Выявление отсутствующих, проверка готовности к уроку организация рабочего мес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№ 2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Человек по натуре своей - художник. Он всюду, так или иначе, стремится вносить в свою жизнь красоту. Красивые вещи воспитывают творческое воображение людей и уважение к их труду.   (М. Горький)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 цели урок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Перед вами на рабочем столе находятся крючки и пряжа, катушечные нитки, иголки, ножницы, кусочки тканей и рамки. Для какого изделия вы будете использовать все эти материалы и инструменты? Что мы сегодня будем выполнят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веты обучающих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будем выполнять картину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Молодцы! На следующей неделе для нашего городаочень знаменательная дата. Кака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 января – день освобождения Ленинграда от фашистской блокады. Блокада Ленинграда – трагический период в истории нашего города.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К нам в школу  ежегодно приходят ветераны ВОВ, жители блокадного Ленинграда, им будет очень приятно получить от вас подарок, выполненный своими руками. Значит, вы о них помните. Сформулируйте тему нашего уро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веты обучающихс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Слайд № 3) 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 урока «Подарок своими руками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№ 4)</w:t>
      </w:r>
      <w:r>
        <w:rPr>
          <w:rFonts w:cs="Times New Roman" w:ascii="Times New Roman" w:hAnsi="Times New Roman"/>
          <w:b/>
          <w:sz w:val="28"/>
          <w:szCs w:val="28"/>
        </w:rPr>
        <w:t xml:space="preserve">  Обучающиеся формулируют цель урок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ники картины пишут, фотографы создают их в виде фотографий, а настоящие вязальщицы вяжут.</w:t>
      </w:r>
    </w:p>
    <w:p>
      <w:pPr>
        <w:pStyle w:val="Style18"/>
        <w:numPr>
          <w:ilvl w:val="0"/>
          <w:numId w:val="5"/>
        </w:numPr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роверка знаний и умений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Что можно связать крючком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веты обучающихся: (слайд № 5-6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Крючком можно связать очень много разных изделий: салфетки, занавески, диванные подушки, чехлы  для телефона, одежду, скатерти, платья, шали, прихватки и, даже,  картины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сем известно, что вязанье   начинается с крючка.                                                                                                                                                                 Нитка тянется несмело  из огромного клубка.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лайд № 7) </w:t>
      </w:r>
      <w:r>
        <w:rPr>
          <w:rFonts w:cs="Times New Roman" w:ascii="Times New Roman" w:hAnsi="Times New Roman"/>
          <w:sz w:val="28"/>
          <w:szCs w:val="28"/>
          <w:u w:val="single"/>
        </w:rPr>
        <w:t>Вопросы для обсужде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Как правильно подобрать крючок и пряжу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веты обучающихс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ючок должен быть толще нитки или пряжи. Выбирая крючок, необходимо убедиться, хорошо ли он будет цепляться за нит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- С каких петель начинается вязание крючком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веты обучающих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е вязание крючком начинается с воздушных петель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Какие еще существуют приемы вязания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веты обучающихс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бик без накида, столбик с накидом, столбик с двумя или тремя накидами, полустолби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лайд № 8) Повторение условных обозначений вязания крючком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зучение нового материал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писание изделия:</w:t>
      </w:r>
      <w:r>
        <w:rPr>
          <w:rFonts w:cs="Times New Roman" w:ascii="Times New Roman" w:hAnsi="Times New Roman"/>
          <w:sz w:val="28"/>
          <w:szCs w:val="28"/>
        </w:rPr>
        <w:t xml:space="preserve"> композиция картины состоит из цветов, стебельков и листочков, связанных крючком, которые пришиты к фоновой ткани, оформлены в рамк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>- С чего начинаем работу?  Определите последовательность выполнения картин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веты обучающихся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связать цветы, листочки.  Затем пришить их к ткани. Все оформить в рамку для картины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равильно. Выполнять эту работу мы будем в два этап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ервый этап «Вязание  деталей»                                                                          Второй этап «Оформление изделия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(Слайд № 9)  </w:t>
      </w:r>
      <w:r>
        <w:rPr>
          <w:rFonts w:cs="Times New Roman" w:ascii="Times New Roman" w:hAnsi="Times New Roman"/>
          <w:b/>
          <w:sz w:val="28"/>
          <w:szCs w:val="28"/>
        </w:rPr>
        <w:t xml:space="preserve">Технология выполнения картины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Первый этап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Вязание деталей»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Вязание стебельков  и листочков.                                                                         2. Вязание цветов.                                                                                                     3. Выполнение эскиза композиции (по жел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торой этап «Оформление изделия»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4. Расположение деталей картины на фоновой ткани.                                          5. Прикрепление деталей картины к фоновой ткани ручными стежками.         6. Оформление в рам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(Слайд № 10) </w:t>
      </w:r>
      <w:r>
        <w:rPr>
          <w:rFonts w:cs="Times New Roman" w:ascii="Times New Roman" w:hAnsi="Times New Roman"/>
          <w:sz w:val="28"/>
          <w:szCs w:val="28"/>
          <w:u w:val="single"/>
        </w:rPr>
        <w:t>Вопросы для повтор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ак называются ручные стежки, которыми вы будете выполнять соединение деталей картины с фоновой тканью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веты обучающихся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ямые стежки или шов «вперед иголку»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ак закрепляют нитку на ткани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(Слайд № 11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тветы обучающихся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крепление нитки можно выполнять без узелка, как в вышивке или с узелком. Главное, чтобы узелок находился с изнаночной стороны.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Какой длины нить берем для работы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(Слайд № 12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тветы обучающихс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е длины до локтя или длина от кисти до плеч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таж «Правила безопасной работы с иглами и ножницами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ваших рабочих столах лежать инструменты, при работе с которыми следует соблюдать правила безопасной работы. Какие это правил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№ 13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тветы обучающихся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Style18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Ножницы должны лежать с сомкнутыми лезвиями, передавать их только вперед кольцами.</w:t>
      </w:r>
    </w:p>
    <w:p>
      <w:pPr>
        <w:pStyle w:val="Style18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Иглы  и портновские булавки должны находиться в игольниц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Практическая работа</w:t>
      </w:r>
      <w:r>
        <w:rPr>
          <w:rFonts w:cs="Times New Roman" w:ascii="Times New Roman" w:hAnsi="Times New Roman"/>
          <w:b/>
          <w:sz w:val="28"/>
          <w:szCs w:val="28"/>
        </w:rPr>
        <w:t xml:space="preserve"> № 1 «Вязание деталей» -   35 мин. </w:t>
      </w:r>
      <w:r>
        <w:rPr>
          <w:rFonts w:cs="Times New Roman" w:ascii="Times New Roman" w:hAnsi="Times New Roman"/>
          <w:sz w:val="28"/>
          <w:szCs w:val="28"/>
        </w:rPr>
        <w:t>(Слайд № 14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выполняют работу по вязанию деталей картины, пользуясь  инструкционными картами. Уровень сложности выбирают самостоятель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№ 15)</w:t>
      </w:r>
      <w:r>
        <w:rPr>
          <w:rFonts w:cs="Times New Roman" w:ascii="Times New Roman" w:hAnsi="Times New Roman"/>
          <w:b/>
          <w:sz w:val="28"/>
          <w:szCs w:val="28"/>
        </w:rPr>
        <w:t xml:space="preserve">  Инструктаж «Правила безопасного вязания»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ядьте поудобнее, откиньтесь на спинку стула. В таком положении Вы будете отдыхать за вязанием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лубок должен всегда находиться слева, а чтобы он не укатывался,  положите его в коробочку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лайте все без спешки, так, чтобы движения рук были плавными, равномерными, тогда и вязка будет красивой и ровной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т должен падать слева. Но лучше всего вязать при дневном освещени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 время практической работы – обход рабочих мест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равил безопасной работы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правильности положения рук и туловища во время вязания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качества выполняемой работы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тепени завершенности работ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 № 2 «Оформление изделия» 15 мин. </w:t>
      </w:r>
      <w:r>
        <w:rPr>
          <w:rFonts w:cs="Times New Roman" w:ascii="Times New Roman" w:hAnsi="Times New Roman"/>
          <w:sz w:val="28"/>
          <w:szCs w:val="28"/>
        </w:rPr>
        <w:t>(Слайд № 16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выполняют работу по вязанию деталей картины, пользуясь  технологическими  картами.  (Слайд № 17-19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 время практической работы – обход рабочих мест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равил безопасной работы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сть приемов труда при выполнении ручных стежков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качества выполняемой работы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тепени завершенности работ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: </w:t>
      </w:r>
      <w:r>
        <w:rPr>
          <w:rFonts w:cs="Times New Roman" w:ascii="Times New Roman" w:hAnsi="Times New Roman"/>
          <w:sz w:val="28"/>
          <w:szCs w:val="28"/>
        </w:rPr>
        <w:t>(Слайд № 20)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сложности вязаных деталей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воздушных петель и столбиков без накида – 1 балл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воздушных петель, столбиков без накида, столбиков с одним или двумя накидами – 2 балла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вязаных деталей – 1 балл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оформления изделия (нитки в цвет деталей, длина стежка-2-4 мм.) – 1 балл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завершенности работы – 1 бал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крепление полученных знаний и умений  </w:t>
      </w:r>
      <w:r>
        <w:rPr>
          <w:rFonts w:cs="Times New Roman" w:ascii="Times New Roman" w:hAnsi="Times New Roman"/>
          <w:sz w:val="28"/>
          <w:szCs w:val="28"/>
        </w:rPr>
        <w:t>(Слайд № 21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обсужде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элементы вязания крючком вы использовали в своей работе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равилось ли вам то, чем вы занимались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ели ли вы продолжить свое творческое развитие в данном направлении? Если – да, то где? Что бы вы хотели еще выполнит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ех, кого заинтересовал данный вид деятельности, предлагаю сайты в Интернете на эту тему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(Слайд № 22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айты в Интернете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kruchcom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dabber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vazanie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komeslo.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4.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mirvyazaniya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одведение итогов урока -  </w:t>
      </w:r>
      <w:r>
        <w:rPr>
          <w:rFonts w:cs="Times New Roman" w:ascii="Times New Roman" w:hAnsi="Times New Roman"/>
          <w:b/>
          <w:sz w:val="28"/>
          <w:szCs w:val="28"/>
        </w:rPr>
        <w:t>5 ми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самостоятельно оценивают свою работу, данные заносят в карту учета и контроля (Баллы суммируются) (Слайд № 23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оложите карту учета и контроля  рядом со своей  картиной на отдельный стол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/З </w:t>
      </w:r>
      <w:r>
        <w:rPr>
          <w:rFonts w:cs="Times New Roman" w:ascii="Times New Roman" w:hAnsi="Times New Roman"/>
          <w:b/>
          <w:sz w:val="28"/>
          <w:szCs w:val="28"/>
        </w:rPr>
        <w:t xml:space="preserve">– 2 мин. </w:t>
      </w:r>
      <w:r>
        <w:rPr>
          <w:rFonts w:cs="Times New Roman" w:ascii="Times New Roman" w:hAnsi="Times New Roman"/>
          <w:sz w:val="28"/>
          <w:szCs w:val="28"/>
        </w:rPr>
        <w:t>(Слайд № 24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е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:  </w:t>
      </w:r>
      <w:r>
        <w:rPr>
          <w:rFonts w:cs="Times New Roman" w:ascii="Times New Roman" w:hAnsi="Times New Roman"/>
          <w:sz w:val="28"/>
          <w:szCs w:val="28"/>
        </w:rPr>
        <w:t>Крючки № 1-1,3 и № 2-2,5; Нитки «Ирис»; пряжу.                            Найти в Интернете информацию для следующего уро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закончен, до свидания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658"/>
        </w:tabs>
        <w:ind w:left="658" w:hanging="284"/>
      </w:pPr>
      <w:rPr>
        <w:i w:val="false"/>
        <w:b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  <w:b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5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_2 Знак"/>
    <w:qFormat/>
    <w:rPr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360" w:before="0" w:after="120"/>
      <w:ind w:right="1134"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ЗАГ_2"/>
    <w:basedOn w:val="Normal"/>
    <w:qFormat/>
    <w:pPr>
      <w:tabs>
        <w:tab w:val="clear" w:pos="708"/>
        <w:tab w:val="left" w:pos="748" w:leader="none"/>
        <w:tab w:val="left" w:pos="935" w:leader="none"/>
        <w:tab w:val="left" w:pos="1134" w:leader="none"/>
      </w:tabs>
      <w:spacing w:lineRule="auto" w:line="360" w:before="0" w:after="0"/>
      <w:ind w:right="560" w:firstLine="561"/>
    </w:pPr>
    <w:rPr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ruchcom.ru/" TargetMode="External"/><Relationship Id="rId3" Type="http://schemas.openxmlformats.org/officeDocument/2006/relationships/hyperlink" Target="http://dabber.ru/vazanie" TargetMode="External"/><Relationship Id="rId4" Type="http://schemas.openxmlformats.org/officeDocument/2006/relationships/hyperlink" Target="http://www.rukomeslo.ru/" TargetMode="External"/><Relationship Id="rId5" Type="http://schemas.openxmlformats.org/officeDocument/2006/relationships/hyperlink" Target="http://www.mirvyazaniy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7:57:00Z</dcterms:created>
  <dc:creator>Татьяна</dc:creator>
  <dc:description/>
  <cp:keywords/>
  <dc:language>en-US</dc:language>
  <cp:lastModifiedBy>Татьяна</cp:lastModifiedBy>
  <dcterms:modified xsi:type="dcterms:W3CDTF">2015-02-26T15:45:00Z</dcterms:modified>
  <cp:revision>84</cp:revision>
  <dc:subject/>
  <dc:title/>
</cp:coreProperties>
</file>