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kern w:val="2"/>
          <w:sz w:val="28"/>
          <w:szCs w:val="28"/>
          <w:lang w:eastAsia="ru-RU"/>
        </w:rPr>
        <w:t>Заповеди классного руководител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280" w:after="12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кричи на де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 и уважай де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ся знать о детях как можно больше хорошег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й детей от них самих и опасностей, которые их подстерегаю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используй детскую откровенность во вред детя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де и в радости ваш дом - их д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проща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смотреть, видеть, слушать и слыша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терпеть и жда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вести детей по тоненькой тропочке успех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щи и находи подход к каждом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 интересным человеком и собеседник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уй любя и люби требу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быть заводилой и поднимайся до уровня детских пристраст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каждому сказать только ему предназначенное доброе слов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найти общий язык с любым человеком, если это нужно ребё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делать своим ученикам замечательные подар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любую работу делать с ученик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й быть ласковой со всеми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лжны знать, что вы читаете, что вы любите, что вам интерес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 для детей неожиданной в речениях, делах, поступк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ывай всё с ними, а не за ни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 доброте, ответственности, уважению других и себ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ывай хвалить детей за дел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й множество разных форм поощр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сравнивай де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мей любимчик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щи у каждого ребенка достоинства и развивай и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29:00Z</dcterms:created>
  <dc:creator>Оксана</dc:creator>
  <dc:description/>
  <dc:language>en-US</dc:language>
  <cp:lastModifiedBy>Оксана</cp:lastModifiedBy>
  <dcterms:modified xsi:type="dcterms:W3CDTF">2020-01-09T16:24:00Z</dcterms:modified>
  <cp:revision>1</cp:revision>
  <dc:subject/>
  <dc:title/>
</cp:coreProperties>
</file>